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1500" cy="7620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МІНІСТЕРСТВО ЮСТИЦІЇ УКРАЇНИ </w:t>
              <w:br/>
              <w:t>МІНІСТЕРСТВО ЕКОНОМІЧНОГО РОЗВИТКУ І ТОРГІВЛІ УКРАЇ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НАКАЗ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30.09.2013  № 2055/5/1153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bookmarkStart w:id="0" w:name="n3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національну систему оцінки рівня корупції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" w:name="n4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Відповідно до підпункту 222.4 пункту 222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instrText xml:space="preserve"> HYPERLINK "https://zakon.rada.gov.ua/laws/show/128/2013" \l "n22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uk-UA"/>
        </w:rPr>
        <w:t>Національного плану дій на 2013 рік щодо впровадження Програми економічних реформ на 2010 - 2014 роки "Заможне суспільство, конкурентоспроможна економіка, ефективна держава"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, затвердженого Указом Президента України від 12 березня 2013 року № 128/2013, підпункту 8 пункту 1 розділу XIII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instrText xml:space="preserve"> HYPERLINK "https://zakon.rada.gov.ua/laws/show/1240-2011-п" \l "n51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uk-UA"/>
        </w:rPr>
        <w:t>додатка 2 до Державної програми щодо запобігання і протидії корупції на 2011 - 2015 рок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затвердженої постановою Кабінету Міністрів України від 28 листопада 2011 року № 1240, НАКАЗУЄМ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. Затвердит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instrText xml:space="preserve"> HYPERLINK "https://zakon.rada.gov.ua/laws/show/v2055323-13/print" \l "n1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uk-UA"/>
        </w:rPr>
        <w:t>Концептуальні засади національної системи оцінки рівня корупції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що додають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" w:name="n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Міністерству юстиції України організувати проведення у 2014 році пілотного опитування населення щодо поширеності корупції за консультаційної підтримки Державної служби статистики Украї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" w:name="n7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Утворити робочу групу з питань організації та проведення пілотного опитування щодо поширеності корупції (далі - робоча груп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значити заступника директора Департаменту антикорупційного законодавства та законодавства про правосуддя - начальника відділу з питань кримінального та процесуального права Міністерства юстиції України Сіверса Р.В. головою зазначеної робочої груп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6" w:name="n9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дати право голові робочої групи затвердити її склад, а також у разі необхідності вносити зміни до її складу (за погодженням з відповідними державними органами, а також установами чи організаціям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7" w:name="n10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Робочій групі на основі проведеного пілотного опитування, передбаченого пунктом 2 цього наказу, до 1 грудня 2014 року доопрацювати методологічні положення опитування населення щодо поширеності коруп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8" w:name="n11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 Контроль за виконанням цього наказу покласти на заступників Міністрів відповідно до розподілу функціональних обов'язкі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9" w:name="n12"/>
            <w:bookmarkEnd w:id="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іністр юстиції України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.Л. Лукаш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10" w:name="n13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.о. Міністра економічного </w:t>
              <w:br/>
              <w:t>розвитку і торгівлі України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t>А.А. Максю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1" w:name="n63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5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  <w:bookmarkStart w:id="12" w:name="n14"/>
            <w:bookmarkStart w:id="13" w:name="n14"/>
            <w:bookmarkEnd w:id="13"/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ТВЕРДЖЕНО </w:t>
              <w:br/>
              <w:t xml:space="preserve">Наказ Міністерства юстиції України, </w:t>
              <w:br/>
              <w:t xml:space="preserve">Міністерства економічного </w:t>
              <w:br/>
              <w:t xml:space="preserve">розвитку і торгівлі України </w:t>
              <w:br/>
              <w:t>30.09.2013 № 2055/5/1153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bookmarkStart w:id="14" w:name="n15"/>
      <w:bookmarkEnd w:id="14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КОНЦЕПТУАЛЬНІ ЗАСАДИ </w:t>
        <w:br/>
        <w:t>національної системи оцінки рівня корупції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5" w:name="n16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. Загальні положенн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6" w:name="n17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формаційне забезпечення формування та реалізації державної антикорупційної політики повинно надавати можливість належним чином оцінити рівень корупції, визначити основні фактори, що сприяють реалізації корупційних практик у різних сферах суспільних відносин, виявити вплив здійснюваних заходів на стан коруп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7" w:name="n18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огляду на викладене, є потреба в комплексній національній системі оцінки рівня коруп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8" w:name="n19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значена система ґрунтується на зборі, аналізі та узагальненні таких дани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19" w:name="n20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татистична звітність спеціально уповноважених суб'єктів у сфері протидії корупції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0" w:name="n21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формація про виконання органами державної влади заходів щодо запобігання та протидії корупції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1" w:name="n22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езультати соціологічних досліджень, що проводяться науково-дослідними та соціологічними інституціями, з питань поширення корупції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2" w:name="n23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нформація про поширеність корупції, одержана з інших джерел (наприклад, експертні оцінки, результати тематичних наукових досліджень тощ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3" w:name="n24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пеціально уповноважений орган з питань антикорупційної політики здійснює збір, аналіз та узагальнення зазначених даних у рамках підготовки щорічного звіту про результати проведення заходів щодо запобігання і протидії корупції, передбаченог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instrText xml:space="preserve"> HYPERLINK "https://zakon.rada.gov.ua/laws/show/3206-17" \l "n180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uk-UA"/>
        </w:rPr>
        <w:t>статтею 19 Закону Україн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"Про засади запобігання і протидії корупції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4" w:name="n25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казана інформація використовується для розробки та реалізації заходів щодо запобігання і протидії корупції, а також для здійснення моніторингу ефективності та результативності їх реаліза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5" w:name="n26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2. Опитування населення щодо поширеності корупції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6" w:name="n27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Аналіз результатів роботи спеціально уповноважених суб'єктів у сфері протидії корупції, іншої адміністративної інформації, зокрема, щодо реалізації превентивних антикорупційних заходів державними органами, а також результатів проведених соціологічних досліджень, які вивчали зазначену тематику та в переважній більшості зосереджені на дослідженні окремих аспектів корупції, інших джерел інформації, засвідчує необхідність їх доповнення комплексним опитуванням населення щодо поширеності коруп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7" w:name="n28"/>
      <w:bookmarkEnd w:id="2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забезпечення релевантності до потреб користувачів згадане опитування має здійснюватися за уніфікованою методологією, яка базується на законодавчих визначеннях форм та проявів коруп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8" w:name="n29"/>
      <w:bookmarkEnd w:id="2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тодологія зазначеного опитування має бути прозорою та доступною для громадськості. Це дасть можливість досягти не лише уніфікації та стандартизації відповідного інструментарію, а й підвищить довіру населення до результатів такого опитува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9" w:name="n30"/>
      <w:bookmarkEnd w:id="2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нципове значення має розрізнення двох концептуальних підходів до визначення поширеності корупції. За першим підходом оцінка базується на вивченні рівня включеності населення до певних корупційних практик (наявність корупційного досвіду), за другим - на особливостях сприйняття населенням певних різновидів коруп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0" w:name="n31"/>
      <w:bookmarkEnd w:id="3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ля цілей опитування під корупційною практикою розуміється життєва ситуація, що визначається на основі інформації, наданої респондентом, та має ознаки корупційного правопорушення з боку самого респондента та/або осіб, з якими він контактував у такій ситуації, а під сприйняттям корупції - ставлення населення до ситуації з корупцією у суспільстві загалом чи в окремих сферах суспільного житт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1" w:name="n32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питування населення щодо поширеності корупції поєднує два зазначених підходи і спрямоване на вивчення як наявності корупційного досвіду, так і сприйняття коруп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2" w:name="n33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вимірюванні корупції для формулювання питань у більшості випадків не використовуються терміни, що містять негативну або оціночну складову (наприклад, корупція, хабар, неправомірна винагорода тощ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3" w:name="n34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Аналіз поширеності корупційних практик та сприйняття корупції включає такі напрям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4" w:name="n35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но-якісна характеристика корупційного досвіду населенн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5" w:name="n36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ширеність корупційних практик при наданні адміністративних послуг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6" w:name="n37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оширеність корупційних практик у сферах підвищеного корупційного ризику (визначені в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uk-UA"/>
          </w:rPr>
          <w:t>Національній антикорупційній стратегії на 2011 - 2015 ро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схваленій Указом Президента України від 21 жовтня 2011 року № 1001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7" w:name="n38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ширеність корупційних практик у судовій системі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8" w:name="n39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ширеність корупційних практик у приватній сфері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9" w:name="n40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ширеність корупційних практик у сфері державного регулювання та контролю підприємниц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0" w:name="n41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ля розробки релевантних показників використовуються такі кваліфікуючі ознаки, що можуть бути зафіксовані у ситуаціях контакту населення з відповідними органами, підприємствами, установами та організаціями, які є формальними підставами для віднесення відповідних ситуацій до корупційни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1" w:name="n42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йняття пропозиції, обіцянки або одержання неправомірної вигод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2" w:name="n43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магання неправомірної вигод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3" w:name="n44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позиція, обіцянка або надання неправомірної вигоди, в тому числі у зв'язку з вимаганням такої вигод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4" w:name="n45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дання або одержання незаконних подарункі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5" w:name="n46"/>
      <w:bookmarkEnd w:id="4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ловживання вплив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6" w:name="n47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 передбачені законом платежі (наприклад, примусові благодійні внески, примушування до використання послуг посередників тощо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7" w:name="n48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тавлення населення до ситуації з корупцією в Україні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8" w:name="n49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тупінь інформованості населення про державну антикорупційну політик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49" w:name="n50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прийняття населенням поширеності корупції у суспільстві загалом чи в окремих сферах суспільного житт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0" w:name="n51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обливості мотивації респондентів у ситуаціях вибору моделі корупційної поведінки чи відмови від неї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1" w:name="n52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цінка населенням якості роботи суб'єктів, які здійснюють заходи щодо запобігання і протидії корупції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2" w:name="n53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тавлення населення до інформаторів про корупційні правопоруш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3" w:name="n54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Результати опитування населення щодо поширеності корупції мають включатися до звіту про результати проведення заходів щодо запобігання і протидії корупції, передбаченог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instrText xml:space="preserve"> HYPERLINK "https://zakon.rada.gov.ua/laws/show/3206-17" \l "n180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uk-UA"/>
        </w:rPr>
        <w:t>статтею 19 Закону України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"Про засади запобігання і протидії корупції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4" w:name="n55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питування населення щодо поширеності корупції в Україні проводиться у 2014 році на основі розроблених та затверджених робочою групою з питань вказаного опитування методологічних положень у пілотному режимі з метою отримання інформації, необхідної для можливості впровадження такого опитування на постійній основі з певною періодичніст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5" w:name="n56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о програми опитування передбачається включення тематичних напрямів, визначених цим розділ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6" w:name="n57"/>
      <w:bookmarkEnd w:id="5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етапі функціонування пілотного опитування тематичні напрями збору інформації можуть змінюватись за наявності потреби отримання детальнішої інформації за окремими аспектами суспільного життя або цільовими групами насел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7" w:name="n58"/>
      <w:bookmarkEnd w:id="57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лотне опитування проводиться із залученням науково-дослідної або соціологічної інституції, що має досвід проведення опитувань. Обсяг вибірки визначається з урахуванням вимог забезпечення надійності оцінювання основних показникі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8" w:name="n59"/>
      <w:bookmarkEnd w:id="58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основі результатів пілотного опитування здійснюється підготовка методології та визначається механізм проведення періодичних опитувань населення щодо поширеності корупції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59" w:name="n60"/>
            <w:bookmarkEnd w:id="5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.о. директора Департаменту </w:t>
              <w:br/>
              <w:t xml:space="preserve">антикорупційного законодавства </w:t>
              <w:br/>
              <w:t xml:space="preserve">та законодавства про правосуддя </w:t>
              <w:br/>
              <w:t>Міністерства юстиції України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br/>
              <w:br/>
              <w:t>Т.М. Тоцька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  <w:bookmarkStart w:id="60" w:name="n61"/>
            <w:bookmarkStart w:id="61" w:name="n61"/>
            <w:bookmarkEnd w:id="6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відувач сектору запобігання </w:t>
              <w:br/>
              <w:t xml:space="preserve">та виявлення корупції </w:t>
              <w:br/>
              <w:t xml:space="preserve">Міністерства економічного </w:t>
              <w:br/>
              <w:t>розвитку і торгівлі України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br/>
              <w:br/>
              <w:t>В.Д. Вакаро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001/201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20:00Z</dcterms:created>
  <dc:creator>Оксана Єгорова</dc:creator>
  <dc:description/>
  <cp:keywords/>
  <dc:language>en-US</dc:language>
  <cp:lastModifiedBy>Оксана Єгорова</cp:lastModifiedBy>
  <dcterms:modified xsi:type="dcterms:W3CDTF">2021-09-27T12:20:00Z</dcterms:modified>
  <cp:revision>2</cp:revision>
  <dc:subject/>
  <dc:title/>
</cp:coreProperties>
</file>