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544"/>
        <w:rPr>
          <w:rFonts w:ascii="Consolas" w:hAnsi="Consolas" w:eastAsia="Times New Roman" w:cs="Consolas"/>
          <w:color w:val="292B2C"/>
          <w:sz w:val="26"/>
          <w:szCs w:val="26"/>
          <w:lang w:eastAsia="ru-RU"/>
        </w:rPr>
      </w:pP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Цивільна конвенція </w:t>
        <w:br/>
        <w:t xml:space="preserve">                     про боротьбу з корупцією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eastAsia="ru-RU"/>
        </w:rPr>
      </w:pPr>
      <w:bookmarkStart w:id="0" w:name="o2"/>
      <w:bookmarkEnd w:id="0"/>
      <w:r>
        <w:rPr>
          <w:rFonts w:eastAsia="Consolas" w:cs="Consolas" w:ascii="Consolas" w:hAnsi="Consolas"/>
          <w:i/>
          <w:iCs/>
          <w:color w:val="292B2C"/>
          <w:sz w:val="26"/>
          <w:szCs w:val="26"/>
          <w:lang w:eastAsia="ru-RU"/>
        </w:rPr>
        <w:t xml:space="preserve">  </w:t>
      </w:r>
      <w:r>
        <w:rPr>
          <w:rFonts w:eastAsia="Times New Roman" w:cs="Consolas" w:ascii="Consolas" w:hAnsi="Consolas"/>
          <w:i/>
          <w:iCs/>
          <w:color w:val="292B2C"/>
          <w:sz w:val="26"/>
          <w:szCs w:val="26"/>
          <w:lang w:eastAsia="ru-RU"/>
        </w:rPr>
        <w:t xml:space="preserve">( Конвенцію ратифіковано Законом N 2476-IV ( </w:t>
      </w:r>
      <w:hyperlink r:id="rId2" w:tgtFrame="_blank">
        <w:r>
          <w:rPr>
            <w:rStyle w:val="InternetLink"/>
            <w:rFonts w:eastAsia="Times New Roman" w:cs="Consolas" w:ascii="Consolas" w:hAnsi="Consolas"/>
            <w:i/>
            <w:iCs/>
            <w:color w:val="0000FF"/>
            <w:sz w:val="26"/>
            <w:szCs w:val="26"/>
            <w:u w:val="single"/>
            <w:lang w:eastAsia="ru-RU"/>
          </w:rPr>
          <w:t>2476-15</w:t>
        </w:r>
      </w:hyperlink>
      <w:r>
        <w:rPr>
          <w:rFonts w:eastAsia="Times New Roman" w:cs="Consolas" w:ascii="Consolas" w:hAnsi="Consolas"/>
          <w:i/>
          <w:iCs/>
          <w:color w:val="292B2C"/>
          <w:sz w:val="26"/>
          <w:szCs w:val="26"/>
          <w:lang w:eastAsia="ru-RU"/>
        </w:rPr>
        <w:t xml:space="preserve"> ) від 16.03.2005, ВВР, 2005, N 16, ст.266 )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" w:name="o3"/>
      <w:bookmarkEnd w:id="1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>Дата підписання:       04.11.199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2" w:name="o4"/>
      <w:bookmarkEnd w:id="2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Дата набуття чинності: 01.01.2006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3" w:name="o5"/>
      <w:bookmarkEnd w:id="3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                       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Офіційний переклад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eastAsia="ru-RU"/>
        </w:rPr>
      </w:pPr>
      <w:bookmarkStart w:id="4" w:name="o6"/>
      <w:bookmarkEnd w:id="4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Преамбул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5" w:name="o7"/>
      <w:bookmarkEnd w:id="5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Держави-члени   Ради  Європи,  інші  держави  та  Європейське </w:t>
        <w:br/>
        <w:t>Співтовариство, які підписали цю Конвенці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6" w:name="o8"/>
      <w:bookmarkEnd w:id="6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враховуючи, що  метою  Ради  Європи  є  досягнення   більшого </w:t>
        <w:br/>
        <w:t>єднання між її член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7" w:name="o9"/>
      <w:bookmarkEnd w:id="7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усвідомлюючи важливість        зміцнення         міжнародного </w:t>
        <w:br/>
        <w:t>співробітництва у галузі боротьби із корупціє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8" w:name="o10"/>
      <w:bookmarkEnd w:id="8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наголошуючи, що корупція є однією із найнебезпечніших  загроз </w:t>
        <w:br/>
        <w:t xml:space="preserve">правопорядку,  демократії,  правам людини,  чесності та соціальній </w:t>
        <w:br/>
        <w:t xml:space="preserve">справедливості і що вона перешкоджає  економічному  розвиткові  та </w:t>
        <w:br/>
        <w:t xml:space="preserve">загрожує   належному   і  справедливому  функціонуванню  країн  із </w:t>
        <w:br/>
        <w:t>ринковою економіко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9" w:name="o11"/>
      <w:bookmarkEnd w:id="9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визнаючи, що  корупція  має  негативні фінансові наслідки для </w:t>
        <w:br/>
        <w:t>громадян, компаній і держав, а також для міжнародних устан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0" w:name="o12"/>
      <w:bookmarkEnd w:id="10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переконані, що   цивільне   право   обов'язково  має  сприяти </w:t>
        <w:br/>
        <w:t xml:space="preserve">боротьбі із корупцією шляхом надання особам, яким заподіяно шкоду, </w:t>
        <w:br/>
        <w:t>можливості отримати справедливу компенсаці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1" w:name="o13"/>
      <w:bookmarkEnd w:id="11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посилаючись на висновки та резолюції Дев'ятнадцятої  (Мальта, </w:t>
        <w:br/>
        <w:t xml:space="preserve">1994  рік),  Двадцять  Першої  (Чеська  Республіка,  1997  рік)  і </w:t>
        <w:br/>
        <w:t xml:space="preserve">Двадцять Другої (Молдова,  1999 рік) конференцій міністрів юстиції </w:t>
        <w:br/>
        <w:t>європейських краї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2" w:name="o14"/>
      <w:bookmarkEnd w:id="12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беручи до  уваги  Програму  дій  проти   корупції,   ухвалену </w:t>
        <w:br/>
        <w:t>Комітетом міністрів у листопаді 1996 ро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3" w:name="o15"/>
      <w:bookmarkEnd w:id="13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беручи також  до  уваги  обґрунтування  можливості   розробки </w:t>
        <w:br/>
        <w:t xml:space="preserve">конвенції  про  цивільно-правові  засоби  отримання компенсації за </w:t>
        <w:br/>
        <w:t xml:space="preserve">шкоду,  заподіяну внаслідок корупційних дій,  яке було затверджене </w:t>
        <w:br/>
        <w:t>Комітетом міністрів у лютому 1997 ро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4" w:name="o16"/>
      <w:bookmarkEnd w:id="14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зважаючи на резолюцію (97) 24 ( 994_ 845 ), яка стосується 20 </w:t>
        <w:br/>
        <w:t xml:space="preserve">керівних  принципів боротьби із корупцією та яку Комітет міністрів </w:t>
        <w:br/>
        <w:t xml:space="preserve">ухвалив  у  листопаді  1997  року  на  своєму 101-му засіданні, на </w:t>
        <w:br/>
        <w:t xml:space="preserve">резолюцію  (98)  7, яка дозволяє укладення часткової та розширеної </w:t>
        <w:br/>
        <w:t xml:space="preserve">угоди  про  створення  "Групи  держав  проти  корупції    (ГРЕКО)" </w:t>
        <w:br/>
        <w:t xml:space="preserve">( </w:t>
      </w:r>
      <w:hyperlink r:id="rId3" w:tgtFrame="_blank">
        <w:r>
          <w:rPr>
            <w:rStyle w:val="InternetLink"/>
            <w:rFonts w:eastAsia="Times New Roman" w:cs="Consolas" w:ascii="Consolas" w:hAnsi="Consolas"/>
            <w:color w:val="0000FF"/>
            <w:sz w:val="26"/>
            <w:szCs w:val="26"/>
            <w:u w:val="single"/>
            <w:lang w:eastAsia="ru-RU"/>
          </w:rPr>
          <w:t>994_145</w:t>
        </w:r>
      </w:hyperlink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) та яку Комітет міністрів ухвалив у травні 1998 року на </w:t>
        <w:br/>
        <w:t xml:space="preserve">своєму  102-му  засіданні,  а  також  на  резолюцію  (99)  5, якою </w:t>
        <w:br/>
        <w:t>створюється ГРЕКО та яку було ухвалено 1 травня 1999 ро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5" w:name="o17"/>
      <w:bookmarkEnd w:id="15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посилаючись  на  Заключну  декларацію  та  План дій, ухвалені </w:t>
        <w:br/>
        <w:t xml:space="preserve">главами  держав  і  урядів  держав-членів  Ради  Європи на їхньому </w:t>
        <w:br/>
        <w:t>Другому засіданні у Страсбурзі у жовтні 1997 ро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6" w:name="o18"/>
      <w:bookmarkEnd w:id="16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домовились про таке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7" w:name="o19"/>
      <w:bookmarkEnd w:id="17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Глава I.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Заходи, яких необхідно вжити </w:t>
        <w:br/>
        <w:t xml:space="preserve">                      на національному рівні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8" w:name="o20"/>
      <w:bookmarkEnd w:id="18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1.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Мет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9" w:name="o21"/>
      <w:bookmarkEnd w:id="19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Кожна Сторона  передбачає у своєму внутрішньому законодавстві </w:t>
        <w:br/>
        <w:t xml:space="preserve">ефективні засоби правового  захисту  осіб,  яким  заподіяно  шкоду </w:t>
        <w:br/>
        <w:t xml:space="preserve">внаслідок корупційних дій, з метою надання таким особам можливості </w:t>
        <w:br/>
        <w:t xml:space="preserve">захищати свої права та інтереси,  включаючи  можливість  отримання </w:t>
        <w:br/>
        <w:t xml:space="preserve">компенсації за заподіяну шкод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20" w:name="o22"/>
      <w:bookmarkEnd w:id="20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2.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Визначення корупції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21" w:name="o23"/>
      <w:bookmarkEnd w:id="21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Для цілей   цієї   Конвенції   "корупція"  означає  прямі  чи </w:t>
        <w:br/>
        <w:t xml:space="preserve">опосередковані вимагання,  пропонування, дачу або одержання хабара </w:t>
        <w:br/>
        <w:t xml:space="preserve">чи   будь-якої   іншої  неправомірної  вигоди  або  можливості  її </w:t>
        <w:br/>
        <w:t xml:space="preserve">отримання,  які порушують належне виконання  будь-якого  обов'язку </w:t>
        <w:br/>
        <w:t xml:space="preserve">особою,  що отримує хабара, неправомірну вигоду чи можливість мати </w:t>
        <w:br/>
        <w:t xml:space="preserve">таку вигоду, або поведінку такої особ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22" w:name="o24"/>
      <w:bookmarkEnd w:id="22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3.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Компенсація за заподіяну шкод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23" w:name="o25"/>
      <w:bookmarkEnd w:id="23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1. Кожна   Сторона   передбачає   у    своєму    внутрішньому </w:t>
        <w:br/>
        <w:t xml:space="preserve">законодавстві для осіб, яким заподіяно шкоду внаслідок корупційних </w:t>
        <w:br/>
        <w:t xml:space="preserve">дій,  право на порушення судової справи з метою  отримання  повної </w:t>
        <w:br/>
        <w:t>компенсації за заподіяну шко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24" w:name="o26"/>
      <w:bookmarkEnd w:id="24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2. Така  компенсація  може  охоплювати  матеріальні   збитки, </w:t>
        <w:br/>
        <w:t xml:space="preserve">втрачену вигоду та немайнову шкод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25" w:name="o27"/>
      <w:bookmarkEnd w:id="25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4.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Відповідальність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26" w:name="o28"/>
      <w:bookmarkEnd w:id="26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1. Кожна    Сторона    передбачає   у   своєму   внутрішньому </w:t>
        <w:br/>
        <w:t>законодавстві такі умови компенсації заподіяної шкод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27" w:name="o29"/>
      <w:bookmarkEnd w:id="27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i) вчинення   відповідачем   особисто   або  з  його  дозволу </w:t>
        <w:br/>
        <w:t xml:space="preserve">корупційної дії чи невжиття ним розумних заходів  для  запобігання </w:t>
        <w:br/>
        <w:t>вчиненню корупційної д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28" w:name="o30"/>
      <w:bookmarkEnd w:id="28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>ii) заподіяння шкоди позивачу; 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29" w:name="o31"/>
      <w:bookmarkEnd w:id="29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iii) наявність  причинного  зв'язку  між  корупційною дією та </w:t>
        <w:br/>
        <w:t>заподіяною шкод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30" w:name="o32"/>
      <w:bookmarkEnd w:id="30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2. Кожна    Сторона    передбачає   у   своєму   внутрішньому </w:t>
        <w:br/>
        <w:t xml:space="preserve">законодавстві  групову  відповідальність  для  випадків,  коли   у </w:t>
        <w:br/>
        <w:t xml:space="preserve">заподіянні  шкоди  внаслідок однієї і тієї самої корупційної дії є </w:t>
        <w:br/>
        <w:t xml:space="preserve">винними декілька відповідач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31" w:name="o33"/>
      <w:bookmarkEnd w:id="31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5.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Відповідальність держав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32" w:name="o34"/>
      <w:bookmarkEnd w:id="32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Кожна Сторона передбачає у своєму внутрішньому  законодавстві </w:t>
        <w:br/>
        <w:t xml:space="preserve">для  осіб,  яким  державні  посадові особи під час виконання своїх </w:t>
        <w:br/>
        <w:t xml:space="preserve">службових обов'язків заподіяли шкоду корупційними  діями,  належні </w:t>
        <w:br/>
        <w:t xml:space="preserve">процедури   отримання   компенсації  від  держави  чи,  у  випадку </w:t>
        <w:br/>
        <w:t xml:space="preserve">недержавних установ, від керівних органів таких устано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33" w:name="o35"/>
      <w:bookmarkEnd w:id="33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6.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Контрибутивна вин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34" w:name="o36"/>
      <w:bookmarkEnd w:id="34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Кожна Сторона передбачає у своєму внутрішньому  законодавстві </w:t>
        <w:br/>
        <w:t xml:space="preserve">зменшення  чи  відмову  у компенсації з урахуванням усіх обставин, </w:t>
        <w:br/>
        <w:t xml:space="preserve">якщо позивач через його власну помилку сприяв завданню шкоди чи її </w:t>
        <w:br/>
        <w:t xml:space="preserve">посиленн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35" w:name="o37"/>
      <w:bookmarkEnd w:id="35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7.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Позовна давність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36" w:name="o38"/>
      <w:bookmarkEnd w:id="36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1. Кожна    Сторона    передбачає   у   своєму   внутрішньому </w:t>
        <w:br/>
        <w:t xml:space="preserve">законодавстві,  що позовна  давність  для  компенсації  заподіяної </w:t>
        <w:br/>
        <w:t xml:space="preserve">шкоди  становить  не менше трьох років від дня,  коли особа,  якій </w:t>
        <w:br/>
        <w:t xml:space="preserve">було заподіяно шкоду,  дізналася чи обґрунтовано могла  знати  про </w:t>
        <w:br/>
        <w:t xml:space="preserve">заподіяння  шкоди  або  про  здійснення  корупційної  дії  та  про </w:t>
        <w:br/>
        <w:t xml:space="preserve">особистість винної особи. Проте суд не розглядає такий позов після </w:t>
        <w:br/>
        <w:t xml:space="preserve">закінчення  позовного  строку тривалістю не менше десяти років від </w:t>
        <w:br/>
        <w:t>дня здійснення корупційної д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37" w:name="o39"/>
      <w:bookmarkEnd w:id="37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2. Закони  Сторін,  які  регулюють  переривання  та зупинення </w:t>
        <w:br/>
        <w:t xml:space="preserve">перебігу давності, застосовуються, у разі необхідності, до строків </w:t>
        <w:br/>
        <w:t xml:space="preserve">позовної давності, передбачених у пункті 1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38" w:name="o40"/>
      <w:bookmarkEnd w:id="38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8.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Дійсність угод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39" w:name="o41"/>
      <w:bookmarkEnd w:id="39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1. Кожна    Сторона    передбачає   у   своєму   внутрішньому </w:t>
        <w:br/>
        <w:t xml:space="preserve">законодавстві,  що  угоди  чи  їхні  положення,  які  передбачають </w:t>
        <w:br/>
        <w:t>корупцію, вважаються такими, що не мають си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40" w:name="o42"/>
      <w:bookmarkEnd w:id="40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2. Кожна   Сторона   передбачає   у    своєму    внутрішньому </w:t>
        <w:br/>
        <w:t xml:space="preserve">законодавстві,  що  всі сторони будь-якої угоди,  чия домовленість </w:t>
        <w:br/>
        <w:t xml:space="preserve">була  порушена  тією  чи  іншою  корупційною  дією,  мають   право </w:t>
        <w:br/>
        <w:t xml:space="preserve">звертатися до суду із проханням про визнання такої угоди недійсною </w:t>
        <w:br/>
        <w:t xml:space="preserve">без порушення їхнього права вимагати компенсації заподіяної шкод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41" w:name="o43"/>
      <w:bookmarkEnd w:id="41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9.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Захист працівник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42" w:name="o44"/>
      <w:bookmarkEnd w:id="42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Кожна Сторона передбачає у своєму внутрішньому  законодавстві </w:t>
        <w:br/>
        <w:t xml:space="preserve">належний  захист  проти  будь-якої  необґрунтованої  санкції  щодо </w:t>
        <w:br/>
        <w:t xml:space="preserve">працівників,  які мають достатні підстави підозрювати корупцію  та </w:t>
        <w:br/>
        <w:t xml:space="preserve">які  добросовісно  доповідають  про  свої  підозри  відповідальним </w:t>
        <w:br/>
        <w:t xml:space="preserve">особам або компетентним органа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43" w:name="o45"/>
      <w:bookmarkEnd w:id="43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10.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Рахунки та аудит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44" w:name="o46"/>
      <w:bookmarkEnd w:id="44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1. Кожна   Сторона   передбачає   у    своєму    внутрішньому </w:t>
        <w:br/>
        <w:t xml:space="preserve">законодавстві будь-які заходи,  що необхідні для чіткого складання </w:t>
        <w:br/>
        <w:t xml:space="preserve">суб'єктами  економічної  діяльності  річних  звітів  і   отримання </w:t>
        <w:br/>
        <w:t xml:space="preserve">дійсної  та  вірогідної  інформації  про  фінансовий стан суб'єкта </w:t>
        <w:br/>
        <w:t>економічної діяльн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45" w:name="o47"/>
      <w:bookmarkEnd w:id="45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2. З   метою   запобігання  корупційним  діям  кожна  Сторона </w:t>
        <w:br/>
        <w:t xml:space="preserve">передбачає  у  своєму  внутрішньому   законодавстві   необхідність </w:t>
        <w:br/>
        <w:t xml:space="preserve">підтвердження   аудиторами,  що  річні  звіти  містять  дійсну  та </w:t>
        <w:br/>
        <w:t xml:space="preserve">вірогідну інформацію  про  фінансовий  стан  суб'єкта  економічної </w:t>
        <w:br/>
        <w:t xml:space="preserve">діяльност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46" w:name="o48"/>
      <w:bookmarkEnd w:id="46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11.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Збирання доказ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47" w:name="o49"/>
      <w:bookmarkEnd w:id="47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Кожна Сторона  передбачає у своєму внутрішньому законодавстві </w:t>
        <w:br/>
        <w:t xml:space="preserve">ефективні  процедури   збирання   доказів   під   час   цивільного </w:t>
        <w:br/>
        <w:t xml:space="preserve">провадження у справі про корупці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48" w:name="o50"/>
      <w:bookmarkEnd w:id="48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12.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Тимчасові заход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49" w:name="o51"/>
      <w:bookmarkEnd w:id="49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Кожна Сторона  передбачає у своєму внутрішньому законодавстві </w:t>
        <w:br/>
        <w:t xml:space="preserve">такі судові розпорядження,  які необхідні для  збереження  прав  і </w:t>
        <w:br/>
        <w:t xml:space="preserve">інтересів  сторін  під  час  цивільного  провадження  у справі про </w:t>
        <w:br/>
        <w:t xml:space="preserve">корупці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50" w:name="o52"/>
      <w:bookmarkEnd w:id="50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Глава II.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Міжнародне співробітництво </w:t>
        <w:br/>
        <w:t xml:space="preserve">                    та контроль за виконанням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51" w:name="o53"/>
      <w:bookmarkEnd w:id="51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13.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Міжнародне співробітництво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52" w:name="o54"/>
      <w:bookmarkEnd w:id="52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Сторони здійснюють ефективне співробітництво у питаннях,  які </w:t>
        <w:br/>
        <w:t xml:space="preserve">стосуються  цивільного  провадження  у  справах  про  корупцію,  і </w:t>
        <w:br/>
        <w:t xml:space="preserve">особливо вручення документів,  збирання доказів в  інших  країнах, </w:t>
        <w:br/>
        <w:t xml:space="preserve">юрисдикції, визнання та виконання рішень судових органів іноземних </w:t>
        <w:br/>
        <w:t xml:space="preserve">країн  і  судових  витрат,  згідно  із   положеннями   відповідних </w:t>
        <w:br/>
        <w:t xml:space="preserve">міжнародних  документів про міжнародне співробітництво у цивільних </w:t>
        <w:br/>
        <w:t xml:space="preserve">і комерційних справах,  Сторонами яких вони є,  а також відповідно </w:t>
        <w:br/>
        <w:t xml:space="preserve">до їхнього внутрішнього законодавств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53" w:name="o55"/>
      <w:bookmarkEnd w:id="53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14.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Контроль за виконанням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54" w:name="o56"/>
      <w:bookmarkEnd w:id="54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Контроль за  виконанням  цієї  Конвенції  Сторонами  здійснює </w:t>
        <w:br/>
        <w:t xml:space="preserve">Група держав проти корупції (ГРЕКО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55" w:name="o57"/>
      <w:bookmarkEnd w:id="55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Глава III.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Прикінцеві положе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56" w:name="o58"/>
      <w:bookmarkEnd w:id="56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15.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Підписання та набрання чинності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57" w:name="o59"/>
      <w:bookmarkEnd w:id="57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1.  Цю  Конвенцію  відкрито  для підписання державами-членами </w:t>
        <w:br/>
        <w:t xml:space="preserve">Ради  Європи,  державами,  які  не  є  членами Ради, але які брали </w:t>
        <w:br/>
        <w:t>участь у розробці Конвенції, та Європейським Співтовари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58" w:name="o60"/>
      <w:bookmarkEnd w:id="58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2. Вона  підлягає  ратифікації,  прийняттю  або затвердженню. </w:t>
        <w:br/>
        <w:t xml:space="preserve">Ратифікаційні грамоти або документи про прийняття чи  затвердження </w:t>
        <w:br/>
        <w:t>здаються на зберігання Генеральному секретарю Ради Європ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59" w:name="o61"/>
      <w:bookmarkEnd w:id="59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3. Ця Конвенція набирає чинності в  перший  день  місяця,  що </w:t>
        <w:br/>
        <w:t xml:space="preserve">настає  після  закінчення  тримісячного  періоду від дати,  на яку </w:t>
        <w:br/>
        <w:t xml:space="preserve">чотирнадцять держав,  які її підписали,  висловили свою  згоду  на </w:t>
        <w:br/>
        <w:t xml:space="preserve">обов'язковість  для них Конвенції відповідно до положень пункту 2. </w:t>
        <w:br/>
        <w:t xml:space="preserve">Будь-яка держава,  що підписала Конвенцію і що не є  членом  Групи </w:t>
        <w:br/>
        <w:t xml:space="preserve">держав  проти  корупції  (ГРЕКО) на час ратифікації,  прийняття чи </w:t>
        <w:br/>
        <w:t xml:space="preserve">затвердження,  автоматично стає членом Групи у день набрання  цією </w:t>
        <w:br/>
        <w:t>Конвенцією чинн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60" w:name="o62"/>
      <w:bookmarkEnd w:id="60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4. Стосовно будь-якої держави,  що підписала Конвенцію та  що </w:t>
        <w:br/>
        <w:t xml:space="preserve">висловлюватиме  свою  згоду  на  обов'язковість  для неї Конвенції </w:t>
        <w:br/>
        <w:t xml:space="preserve">після набрання нею  чинності,  ця  Конвенція  набирає  чинності  в </w:t>
        <w:br/>
        <w:t xml:space="preserve">перший  день  місяця,  що  настає  після  закінчення  тримісячного </w:t>
        <w:br/>
        <w:t xml:space="preserve">періоду від дати висловлення нею своєї  згоди  про  обов'язковість </w:t>
        <w:br/>
        <w:t xml:space="preserve">для  неї  Конвенції  відповідно  до  положень  пункту 2.  Будь-яка </w:t>
        <w:br/>
        <w:t xml:space="preserve">держава,  що підписала Конвенцію і що не  є  членом  Групи  держав </w:t>
        <w:br/>
        <w:t xml:space="preserve">проти   корупції   (ГРЕКО)   на   час  ратифікації,  прийняття  чи </w:t>
        <w:br/>
        <w:t xml:space="preserve">затвердження,  автоматично стає членом Групи у день набрання  цією </w:t>
        <w:br/>
        <w:t>Конвенцією чинності стосовно такої держав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61" w:name="o63"/>
      <w:bookmarkEnd w:id="61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5. Будь-які    конкретні    умови    участі     Європейського </w:t>
        <w:br/>
        <w:t xml:space="preserve">Співтовариства  у Групі держав проти корупції (ГРЕКО) визначаються </w:t>
        <w:br/>
        <w:t xml:space="preserve">у  разі  необхідності   за   спільною   згодою   із   Європейським </w:t>
        <w:br/>
        <w:t xml:space="preserve">Співтовариство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62" w:name="o64"/>
      <w:bookmarkEnd w:id="62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16.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Приєднання до Конвенції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63" w:name="o65"/>
      <w:bookmarkEnd w:id="63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1. Після  набрання цією Конвенцією чинності Комітет міністрів </w:t>
        <w:br/>
        <w:t xml:space="preserve">Ради  Європи  після  консультацій  із  учасниками  Конвенції  може </w:t>
        <w:br/>
        <w:t xml:space="preserve">запропонувати  будь-якій  державі,  яка  не є членом Ради і яка не </w:t>
        <w:br/>
        <w:t xml:space="preserve">брала участі у розробці Конвенції, приєднатися до цієї Конвенції у </w:t>
        <w:br/>
        <w:t xml:space="preserve">рішенні,  що приймається більшістю голосів,  передбаченою у статті </w:t>
        <w:br/>
        <w:t xml:space="preserve">20d Статуту Ради Європи ( </w:t>
      </w:r>
      <w:r>
        <w:rPr>
          <w:rFonts w:eastAsia="Times New Roman" w:cs="Consolas" w:ascii="Consolas" w:hAnsi="Consolas"/>
          <w:color w:val="000000"/>
          <w:sz w:val="26"/>
          <w:szCs w:val="26"/>
          <w:lang w:eastAsia="ru-RU"/>
        </w:rPr>
        <w:t>994_001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),  і  одностайним  голосуванням </w:t>
        <w:br/>
        <w:t>представників Сторін, які мають право засідати в Коміте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64" w:name="o66"/>
      <w:bookmarkEnd w:id="64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2. Стосовно  будь-якої  держави,  що  приєдналася   до   цієї </w:t>
        <w:br/>
        <w:t xml:space="preserve">Конвенції,  Конвенція  набирає  чинності в перший день місяця,  що </w:t>
        <w:br/>
        <w:t xml:space="preserve">настає після закінчення тримісячного періоду  від  дати  здачі  на </w:t>
        <w:br/>
        <w:t xml:space="preserve">зберігання  документа  про  приєднання Генеральному секретарю Ради </w:t>
        <w:br/>
        <w:t xml:space="preserve">Європи.  Будь-яка  держава,  що  приєдналася  до  цієї  Конвенції, </w:t>
        <w:br/>
        <w:t xml:space="preserve">автоматично стає членом ГРЕКО, якщо вона на час приєднання ще не є </w:t>
        <w:br/>
        <w:t xml:space="preserve">таким членом,  у день набрання цією Конвенцією  чинності  стосовно </w:t>
        <w:br/>
        <w:t xml:space="preserve">такої держав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65" w:name="o67"/>
      <w:bookmarkEnd w:id="65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17.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Застереже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66" w:name="o68"/>
      <w:bookmarkEnd w:id="66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Жодні застереження   стосовно   будь-якого   положення   цієї </w:t>
        <w:br/>
        <w:t xml:space="preserve">Конвенції не дозволяютьс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67" w:name="o69"/>
      <w:bookmarkEnd w:id="67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18.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Територіальне застосува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68" w:name="o70"/>
      <w:bookmarkEnd w:id="68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1. Будь-яка держава чи  Європейське  Співтовариство  під  час </w:t>
        <w:br/>
        <w:t xml:space="preserve">підписання  або  здачі  на зберігання своєї ратифікаційної грамоти </w:t>
        <w:br/>
        <w:t xml:space="preserve">або свого документа про прийняття, затвердження чи приєднання може </w:t>
        <w:br/>
        <w:t xml:space="preserve">визначити  територію  (території),  до якої застосовуватиметься ця </w:t>
        <w:br/>
        <w:t>Конвенці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69" w:name="o71"/>
      <w:bookmarkEnd w:id="69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2. Будь-яка  Сторона  може  в будь-який інший час після цього </w:t>
        <w:br/>
        <w:t xml:space="preserve">заявою на ім'я Генерального секретаря  Ради  Європи  поширити  дію </w:t>
        <w:br/>
        <w:t xml:space="preserve">цієї  Конвенції на будь-яку іншу територію, визначену в цій заяві. </w:t>
        <w:br/>
        <w:t xml:space="preserve">Щодо такої території Конвенція  набирає  чинності  в  перший  день </w:t>
        <w:br/>
        <w:t xml:space="preserve">місяця,  що  настає після закінчення тримісячного періоду від дати </w:t>
        <w:br/>
        <w:t>отримання такої заяви Генеральним секретар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70" w:name="o72"/>
      <w:bookmarkEnd w:id="70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3. Будь-яка  заява,  зроблена  відповідно  до двох попередніх </w:t>
        <w:br/>
        <w:t xml:space="preserve">пунктів,  може стосовно  будь-якої  території,  визначеної  в  цій </w:t>
        <w:br/>
        <w:t xml:space="preserve">заяві, бути відкликана шляхом подання відповідного повідомлення на </w:t>
        <w:br/>
        <w:t xml:space="preserve">ім'я Генерального секретаря. Відкликання набирає чинності в перший </w:t>
        <w:br/>
        <w:t xml:space="preserve">день  місяця,  що настає після закінчення тримісячного періоду від </w:t>
        <w:br/>
        <w:t xml:space="preserve">дати отримання такого повідомлення Генеральним секретаре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71" w:name="o73"/>
      <w:bookmarkEnd w:id="71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19.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Відношення до інших документів і угод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72" w:name="o74"/>
      <w:bookmarkEnd w:id="72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1. Ця Конвенція не  зашкоджує  правам  та  зобов'язанням,  що </w:t>
        <w:br/>
        <w:t xml:space="preserve">випливають   із   міжнародних   багатосторонніх   документів,  які </w:t>
        <w:br/>
        <w:t>стосуються спеціальних пита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73" w:name="o75"/>
      <w:bookmarkEnd w:id="73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2. Сторони   цієї   Конвенції   можуть   укладати  між  собою </w:t>
        <w:br/>
        <w:t xml:space="preserve">двосторонні чи багатосторонні угоди з питань,  що розглядаються  у </w:t>
        <w:br/>
        <w:t xml:space="preserve">Конвенції,  з  метою  доповнення  чи  посилення  її  положень  або </w:t>
        <w:br/>
        <w:t xml:space="preserve">сприяння застосуванню принципів,  закріплених у ній,  чи без шкоди </w:t>
        <w:br/>
        <w:t xml:space="preserve">для  цілей  та  принципів цієї Конвенції вони можуть дотримуватися </w:t>
        <w:br/>
        <w:t xml:space="preserve">певних правил з цього питання в рамках спеціальної системи,  яка є </w:t>
        <w:br/>
        <w:t>обов'язковою на час відкриття цієї Конвенції для підпис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74" w:name="o76"/>
      <w:bookmarkEnd w:id="74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3. Якщо дві чи більше Сторін  вже  уклали  угоду  чи  договір </w:t>
        <w:br/>
        <w:t xml:space="preserve">стосовно якогось з питань, що розглядаються у цій Конвенції, або в </w:t>
        <w:br/>
        <w:t xml:space="preserve">інший спосіб встановили свої стосунки  щодо  цього  питання,  вони </w:t>
        <w:br/>
        <w:t xml:space="preserve">мають   право  застосовувати  таку  угоду  чи  такий  договір  або </w:t>
        <w:br/>
        <w:t xml:space="preserve">відповідним чином регулювати такі стосунки замість цієї Конвен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75" w:name="o77"/>
      <w:bookmarkEnd w:id="75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20.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Поправк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76" w:name="o78"/>
      <w:bookmarkEnd w:id="76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1. Поправки до цієї Конвенції можуть пропонуватися  будь-якою </w:t>
        <w:br/>
        <w:t xml:space="preserve">Стороною,  і  вони надсилаються Генеральним секретарем Ради Європи </w:t>
        <w:br/>
        <w:t xml:space="preserve">державам-членам  Ради Європи, державам, які не є членами Ради, але </w:t>
        <w:br/>
        <w:t xml:space="preserve">які   брали   участь  у  розробці  цієї  Конвенції,  Європейському </w:t>
        <w:br/>
        <w:t xml:space="preserve">Співтовариству,  а  також  будь-якій  державі,  яка приєдналася до </w:t>
        <w:br/>
        <w:t xml:space="preserve">Конвенції   або   якій   було  запропоновано  приєднатися  до  неї </w:t>
        <w:br/>
        <w:t>відповідно положень статті 1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77" w:name="o79"/>
      <w:bookmarkEnd w:id="77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2. Будь-яка поправка, що її запропонувала та чи інша Сторона, </w:t>
        <w:br/>
        <w:t xml:space="preserve">надсилається Європейському комітетові із правового співробітництва </w:t>
        <w:br/>
        <w:t xml:space="preserve">(ЄКПС),   який  подає  Комітетові  міністрів  свій  висновок  щодо </w:t>
        <w:br/>
        <w:t>запропонованої попра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78" w:name="o80"/>
      <w:bookmarkEnd w:id="78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3. Комітет  міністрів  розглядає  запропоновану  поправку  та </w:t>
        <w:br/>
        <w:t xml:space="preserve">висновок,   поданий   Європейським    комітетом    із    правового </w:t>
        <w:br/>
        <w:t xml:space="preserve">співробітництва   (ЄКПС),   і   після  консультацій  із  Сторонами </w:t>
        <w:br/>
        <w:t xml:space="preserve">Конвенції,  які не є  членами  Ради  Європи,  може  прийняти  таку </w:t>
        <w:br/>
        <w:t>поправ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79" w:name="o81"/>
      <w:bookmarkEnd w:id="79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4. Текст будь-якої поправки,  прийнятої  Комітетом  міністрів </w:t>
        <w:br/>
        <w:t xml:space="preserve">відповідно  до  пункту  3  цієї статті,  надсилається Сторонам для </w:t>
        <w:br/>
        <w:t>прийнятт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80" w:name="o82"/>
      <w:bookmarkEnd w:id="80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5. Будь-яка  поправка,  прийнята  відповідно до пункту 3 цієї </w:t>
        <w:br/>
        <w:t xml:space="preserve">статті,  набирає чинності на тридцятий день від дати,  на яку  всі </w:t>
        <w:br/>
        <w:t xml:space="preserve">Сторони  поінформували  Генерального  секретаря  про  її прийняття </w:t>
        <w:br/>
        <w:t xml:space="preserve">ним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81" w:name="o83"/>
      <w:bookmarkEnd w:id="81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21.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Врегулювання спор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82" w:name="o84"/>
      <w:bookmarkEnd w:id="82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1. Європейський комітет із правового  співробітництва  (ЄКПС) </w:t>
        <w:br/>
        <w:t xml:space="preserve">Ради  Європи  постійно інформується про тлумачення та застосування </w:t>
        <w:br/>
        <w:t>цієї Конвен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83" w:name="o85"/>
      <w:bookmarkEnd w:id="83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2. У  разі  виникнення між Сторонами спору щодо тлумачення чи </w:t>
        <w:br/>
        <w:t xml:space="preserve">застосування цієї Конвенції такі Сторони  намагаються  врегулювати </w:t>
        <w:br/>
        <w:t xml:space="preserve">спір шляхом переговорів або будь-яким іншим мирним шляхом на їхній </w:t>
        <w:br/>
        <w:t xml:space="preserve">вибір,  включаючи подання спору на розгляд Європейського  комітету </w:t>
        <w:br/>
        <w:t xml:space="preserve">із  правового співробітництва (ЄКПС),  арбітражного суду,  рішення </w:t>
        <w:br/>
        <w:t xml:space="preserve">якого є обов'язковими для Сторін,  або Міжнародного Суду за згодою </w:t>
        <w:br/>
        <w:t xml:space="preserve">відповідних Сторін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84" w:name="o86"/>
      <w:bookmarkEnd w:id="84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22.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Денонсаці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85" w:name="o87"/>
      <w:bookmarkEnd w:id="85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1. Будь-яка  Сторона  може  в  будь-який  час  денонсувати цю </w:t>
        <w:br/>
        <w:t xml:space="preserve">Конвенцію  шляхом  подання  відповідного  повідомлення   на   ім'я </w:t>
        <w:br/>
        <w:t>Генерального секретаря Ради Європ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86" w:name="o88"/>
      <w:bookmarkEnd w:id="86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2. Така денонсація набирає чинності в перший день місяця,  що </w:t>
        <w:br/>
        <w:t xml:space="preserve">настає  після  закінчення  тримісячного періоду від дати отримання </w:t>
        <w:br/>
        <w:t xml:space="preserve">такого повідомлення Генеральним секретаре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87" w:name="o89"/>
      <w:bookmarkEnd w:id="87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23.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Повідомле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88" w:name="o90"/>
      <w:bookmarkEnd w:id="88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Генеральний  секретар  Ради  Європи  повідомляє держави-члени </w:t>
        <w:br/>
        <w:t xml:space="preserve">Ради,  будь-які  інші  держави,  які  підписали  цю  Конвенцію, та </w:t>
        <w:br/>
        <w:t>Сторони Конвенції пр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89" w:name="o91"/>
      <w:bookmarkEnd w:id="89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>a) будь-яке підписа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90" w:name="o92"/>
      <w:bookmarkEnd w:id="90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b) здачу на зберігання будь-якої ратифікаційної  грамоти  або </w:t>
        <w:br/>
        <w:t>будь-якого документа про прийняття, затвердження чи приєдна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91" w:name="o93"/>
      <w:bookmarkEnd w:id="91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c) будь-яку дату набрання чинності цією Конвенцією відповідно </w:t>
        <w:br/>
        <w:t>до статей 15 та 16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92" w:name="o94"/>
      <w:bookmarkEnd w:id="92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d) будь-яку іншу дію,  будь-яке повідомлення або  сповіщення, </w:t>
        <w:br/>
        <w:t xml:space="preserve">які стосуються цієї Конвен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93" w:name="o95"/>
      <w:bookmarkEnd w:id="93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На  посвідчення  чого  нижчепідписані,  належним  чином на те </w:t>
        <w:br/>
        <w:t xml:space="preserve">уповноважені представники підписали цю Конвенці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94" w:name="o96"/>
      <w:bookmarkEnd w:id="94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Вчинено у Страсбурзі четвертого  дня  листопада  місяця  1999 </w:t>
        <w:br/>
        <w:t xml:space="preserve">року  англійською  та французькою мовами,  причому обидва тексти є </w:t>
        <w:br/>
        <w:t xml:space="preserve">однаково автентичними, в одному примірнику, який зберігатиметься в </w:t>
        <w:br/>
        <w:t xml:space="preserve">архіві  Ради  Європи.  Генеральний  секретар  Ради Європи надсилає </w:t>
        <w:br/>
        <w:t xml:space="preserve">засвідчені  копії цієї Конвенції кожній державі-члену Ради Європи, </w:t>
        <w:br/>
        <w:t xml:space="preserve">державам,  які  не є членами Ради, але які брали участь у розробці </w:t>
        <w:br/>
        <w:t xml:space="preserve">цієї  Конвенції,  Європейському  Співтовариству, а також будь-якій </w:t>
        <w:br/>
        <w:t xml:space="preserve">державі, якій було запропоновано приєднатися до Конвенції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92B2C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92B2C"/>
          <w:sz w:val="26"/>
          <w:szCs w:val="26"/>
          <w:lang w:eastAsia="ru-RU"/>
        </w:rPr>
        <mc:AlternateContent>
          <mc:Choice Requires="wps">
            <w:drawing>
              <wp:inline distT="0" distB="0" distL="0" distR="0">
                <wp:extent cx="6031230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1080" cy="7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pt;width:474.85pt;height:0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280"/>
        <w:outlineLvl w:val="1"/>
        <w:rPr>
          <w:rFonts w:ascii="inherit;Times New Roman" w:hAnsi="inherit;Times New Roman" w:eastAsia="Times New Roman" w:cs="Arial"/>
          <w:color w:val="333333"/>
          <w:sz w:val="36"/>
          <w:szCs w:val="36"/>
          <w:lang w:eastAsia="ru-RU"/>
        </w:rPr>
      </w:pPr>
      <w:r>
        <w:rPr>
          <w:rFonts w:eastAsia="Times New Roman" w:cs="Arial" w:ascii="inherit;Times New Roman" w:hAnsi="inherit;Times New Roman"/>
          <w:color w:val="333333"/>
          <w:sz w:val="36"/>
          <w:szCs w:val="36"/>
          <w:lang w:eastAsia="ru-RU"/>
        </w:rPr>
        <w:t>Публікації документа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Arial" w:ascii="Arial" w:hAnsi="Arial"/>
          <w:b/>
          <w:bCs/>
          <w:color w:val="292B2C"/>
          <w:sz w:val="26"/>
          <w:szCs w:val="26"/>
          <w:lang w:eastAsia="ru-RU"/>
        </w:rPr>
        <w:t>Офіційний вісник України</w:t>
      </w:r>
      <w:r>
        <w:rPr>
          <w:rFonts w:eastAsia="Times New Roman" w:cs="Arial" w:ascii="Arial" w:hAnsi="Arial"/>
          <w:color w:val="292B2C"/>
          <w:sz w:val="26"/>
          <w:szCs w:val="26"/>
          <w:lang w:eastAsia="ru-RU"/>
        </w:rPr>
        <w:t> від 15.03.2006 — 2006 р., № 9, стор. 252, стаття 592, код акта 35389/2006</w:t>
      </w:r>
    </w:p>
    <w:p>
      <w:pPr>
        <w:pStyle w:val="Normal"/>
        <w:spacing w:before="0" w:after="200"/>
        <w:rPr>
          <w:rFonts w:ascii="Arial" w:hAnsi="Arial" w:eastAsia="Times New Roman" w:cs="Arial"/>
          <w:color w:val="292B2C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92B2C"/>
          <w:sz w:val="26"/>
          <w:szCs w:val="26"/>
          <w:lang w:eastAsia="ru-RU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2476-15" TargetMode="External"/><Relationship Id="rId3" Type="http://schemas.openxmlformats.org/officeDocument/2006/relationships/hyperlink" Target="https://zakon.rada.gov.ua/laws/show/994_14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6:53:00Z</dcterms:created>
  <dc:creator>Centrenergo</dc:creator>
  <dc:description/>
  <dc:language>en-US</dc:language>
  <cp:lastModifiedBy>Centrenergo</cp:lastModifiedBy>
  <dcterms:modified xsi:type="dcterms:W3CDTF">2020-05-06T06:55:00Z</dcterms:modified>
  <cp:revision>1</cp:revision>
  <dc:subject/>
  <dc:title/>
</cp:coreProperties>
</file>