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3"/>
        <w:gridCol w:w="3856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30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71500" cy="7620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47" r="-6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15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НАЦІОНАЛЬНЕ АГЕНТСТВО З ПИТАНЬ ЗАПОБІГАННЯ КОРУПЦІЇ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30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lang w:eastAsia="uk-UA"/>
              </w:rPr>
              <w:t>НАКАЗ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40" w:before="150" w:after="150"/>
              <w:ind w:left="450" w:right="45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4.03.2020  № 112/20</w:t>
            </w:r>
          </w:p>
        </w:tc>
      </w:tr>
      <w:tr>
        <w:trPr/>
        <w:tc>
          <w:tcPr>
            <w:tcW w:w="5783" w:type="dxa"/>
            <w:tcBorders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0" w:name="n3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br/>
            </w:r>
          </w:p>
        </w:tc>
        <w:tc>
          <w:tcPr>
            <w:tcW w:w="3856" w:type="dxa"/>
            <w:tcBorders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реєстровано в Міністерств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юстиції Україн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21 квітня 2020 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за № 363/34646</w:t>
            </w:r>
          </w:p>
        </w:tc>
      </w:tr>
    </w:tbl>
    <w:p>
      <w:pPr>
        <w:pStyle w:val="Normal"/>
        <w:shd w:fill="FFFFFF" w:val="clear"/>
        <w:spacing w:lineRule="auto" w:line="240" w:before="300" w:after="450"/>
        <w:ind w:left="450" w:right="45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1" w:name="n4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uk-UA"/>
        </w:rPr>
        <w:t>Про встановлення обов'язкових вимог до мінімальної штатної чисельності уповноваженого підрозділу з питань запобігання та виявлення корупції в державних органах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2" w:name="n5"/>
      <w:bookmarkEnd w:id="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ідповідно до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uk-UA"/>
        </w:rPr>
        <w:instrText xml:space="preserve"> HYPERLINK "https://zakon.rada.gov.ua/laws/show/1700-18" \l "n1257" \n _blank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uk-U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99"/>
          <w:sz w:val="24"/>
          <w:szCs w:val="24"/>
          <w:u w:val="single"/>
          <w:lang w:eastAsia="uk-UA"/>
        </w:rPr>
        <w:t>пункту 10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uk-UA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частини першої статті 7,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uk-UA"/>
        </w:rPr>
        <w:instrText xml:space="preserve"> HYPERLINK "https://zakon.rada.gov.ua/laws/show/1700-18" \l "n202" \n _blank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uk-U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99"/>
          <w:sz w:val="24"/>
          <w:szCs w:val="24"/>
          <w:u w:val="single"/>
          <w:lang w:eastAsia="uk-UA"/>
        </w:rPr>
        <w:t>частини п'ятої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uk-UA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статті 12,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uk-UA"/>
        </w:rPr>
        <w:instrText xml:space="preserve"> HYPERLINK "https://zakon.rada.gov.ua/laws/show/1700-18" \l "n1318" \n _blank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uk-U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99"/>
          <w:sz w:val="24"/>
          <w:szCs w:val="24"/>
          <w:u w:val="single"/>
          <w:lang w:eastAsia="uk-UA"/>
        </w:rPr>
        <w:t>частини п'ятої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99"/>
          <w:lang w:eastAsia="uk-UA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статті 13</w:t>
      </w: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vertAlign w:val="superscript"/>
          <w:lang w:eastAsia="uk-UA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vertAlign w:val="superscript"/>
          <w:lang w:eastAsia="uk-UA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Закону України "Про запобігання корупції" </w:t>
      </w:r>
      <w:r>
        <w:rPr>
          <w:rFonts w:eastAsia="Times New Roman" w:cs="Times New Roman" w:ascii="Times New Roman" w:hAnsi="Times New Roman"/>
          <w:b/>
          <w:bCs/>
          <w:color w:val="000000"/>
          <w:spacing w:val="30"/>
          <w:sz w:val="24"/>
          <w:szCs w:val="24"/>
          <w:lang w:eastAsia="uk-UA"/>
        </w:rPr>
        <w:t>НАКАЗУЮ: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3" w:name="n6"/>
      <w:bookmarkEnd w:id="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. Встановити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6600"/>
          <w:lang w:eastAsia="uk-UA"/>
        </w:rPr>
        <w:instrText xml:space="preserve"> HYPERLINK "https://zakon.rada.gov.ua/laws/show/z0363-20" \l "n12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6600"/>
          <w:lang w:eastAsia="uk-UA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6600"/>
          <w:sz w:val="24"/>
          <w:szCs w:val="24"/>
          <w:u w:val="single"/>
          <w:lang w:eastAsia="uk-UA"/>
        </w:rPr>
        <w:t>обов'язкові вимоги до мінімальної штатної чисельності уповноваженого підрозділу з питань запобігання та виявлення корупції в державних органах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6600"/>
          <w:lang w:eastAsia="uk-UA"/>
        </w:rPr>
        <w:fldChar w:fldCharType="end"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 згідно з додатком.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4" w:name="n7"/>
      <w:bookmarkEnd w:id="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2. Департаменту запобігання та виявлення корупції подати в установленому порядку цей наказ на державну реєстрацію до Міністерства юстиції України.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5" w:name="n8"/>
      <w:bookmarkEnd w:id="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3. Контроль за виконанням цього наказу залишаю за собою.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6" w:name="n9"/>
      <w:bookmarkEnd w:id="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4. Цей наказ набирає чинності з дня його офіційного опублікування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9"/>
        <w:gridCol w:w="289"/>
        <w:gridCol w:w="5301"/>
      </w:tblGrid>
      <w:tr>
        <w:trPr/>
        <w:tc>
          <w:tcPr>
            <w:tcW w:w="4049" w:type="dxa"/>
            <w:tcBorders/>
          </w:tcPr>
          <w:p>
            <w:pPr>
              <w:pStyle w:val="Normal"/>
              <w:spacing w:lineRule="auto" w:line="240" w:before="30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7" w:name="n10"/>
            <w:bookmarkEnd w:id="7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Голова</w:t>
            </w:r>
          </w:p>
        </w:tc>
        <w:tc>
          <w:tcPr>
            <w:tcW w:w="5590" w:type="dxa"/>
            <w:gridSpan w:val="2"/>
            <w:tcBorders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О. Новіков</w:t>
            </w:r>
          </w:p>
        </w:tc>
      </w:tr>
      <w:tr>
        <w:trPr/>
        <w:tc>
          <w:tcPr>
            <w:tcW w:w="433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  <w:bookmarkStart w:id="8" w:name="n11"/>
            <w:bookmarkStart w:id="9" w:name="n23"/>
            <w:bookmarkStart w:id="10" w:name="n11"/>
            <w:bookmarkStart w:id="11" w:name="n23"/>
            <w:bookmarkEnd w:id="10"/>
            <w:bookmarkEnd w:id="11"/>
          </w:p>
        </w:tc>
        <w:tc>
          <w:tcPr>
            <w:tcW w:w="5301" w:type="dxa"/>
            <w:tcBorders/>
          </w:tcPr>
          <w:p>
            <w:pPr>
              <w:pStyle w:val="Normal"/>
              <w:spacing w:lineRule="auto" w:line="240" w:before="150" w:after="15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Додаток</w:t>
              <w:br/>
              <w:t>до наказу Національного агентства</w:t>
              <w:br/>
              <w:t>з питань запобігання корупції</w:t>
              <w:br/>
              <w:t>24.03.2020 № 112/20</w:t>
            </w:r>
          </w:p>
        </w:tc>
      </w:tr>
    </w:tbl>
    <w:p>
      <w:pPr>
        <w:pStyle w:val="Normal"/>
        <w:shd w:fill="FFFFFF" w:val="clear"/>
        <w:spacing w:lineRule="auto" w:line="240" w:before="300" w:after="450"/>
        <w:ind w:left="450" w:right="450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12" w:name="n12"/>
      <w:bookmarkEnd w:id="12"/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uk-UA"/>
        </w:rPr>
        <w:t>ОБОВ'ЯЗКОВІ ВИМОГ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uk-UA"/>
        </w:rPr>
        <w:t>до мінімальної штатної чисельності уповноваженого підрозділу з питань запобігання та виявлення корупції в державних органах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13" w:name="n13"/>
      <w:bookmarkEnd w:id="1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. Мінімальна штатна чисельність уповноваженого підрозділу з питань запобігання та виявлення корупції (далі - уповноважений підрозділ) в державному органі встановлюється з розрахунку: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14" w:name="n14"/>
      <w:bookmarkEnd w:id="14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до 100 штатних одиниць - визначається уповноважена особа з питань запобігання та виявлення корупції з числа працівників державного органу;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15" w:name="n15"/>
      <w:bookmarkEnd w:id="15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ід 100 до 200 штатних одиниць - призначається уповноважена особа з питань запобігання та виявлення корупції;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16" w:name="n16"/>
      <w:bookmarkEnd w:id="16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ід 200 до 400 штатних одиниць - утворюється уповноважений підрозділ зі штатною чисельністю не менше як 2 одиниці;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17" w:name="n17"/>
      <w:bookmarkEnd w:id="17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ід 400 до 600 штатних одиниць - утворюється уповноважений підрозділ зі штатною чисельністю не менше як 3 одиниці;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18" w:name="n18"/>
      <w:bookmarkEnd w:id="18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ід 600 до 800 штатних одиниць - утворюється уповноважений підрозділ зі штатною чисельністю не менше як 4 одиниці;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19" w:name="n19"/>
      <w:bookmarkEnd w:id="19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від 800 штатних одиниць - утворюється уповноважений підрозділ зі штатною чисельністю не менше як 5 одиниць.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20" w:name="n20"/>
      <w:bookmarkEnd w:id="20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2. До чисельності осіб, визначеної відповідно до пункту першого цих Вимог, додатково призначається одна особа на кожні 15 підприємств, установ та організацій, що належать до сфери управління державного органу.</w:t>
      </w:r>
    </w:p>
    <w:p>
      <w:pPr>
        <w:pStyle w:val="Normal"/>
        <w:shd w:fill="FFFFFF" w:val="clear"/>
        <w:spacing w:lineRule="auto" w:line="240" w:before="0" w:after="150"/>
        <w:ind w:firstLine="4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bookmarkStart w:id="21" w:name="n21"/>
      <w:bookmarkEnd w:id="2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3. Загальна кількість працівників уповноваженого підрозділу не може перевищувати п'ятнадцяти осіб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8"/>
        <w:gridCol w:w="5591"/>
      </w:tblGrid>
      <w:tr>
        <w:trPr/>
        <w:tc>
          <w:tcPr>
            <w:tcW w:w="4048" w:type="dxa"/>
            <w:tcBorders/>
          </w:tcPr>
          <w:p>
            <w:pPr>
              <w:pStyle w:val="Normal"/>
              <w:spacing w:lineRule="auto" w:line="240" w:before="300" w:after="1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bookmarkStart w:id="22" w:name="n22"/>
            <w:bookmarkEnd w:id="22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Керівни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Департаменту запобіган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та виявлення корупції</w:t>
            </w:r>
          </w:p>
        </w:tc>
        <w:tc>
          <w:tcPr>
            <w:tcW w:w="5591" w:type="dxa"/>
            <w:tcBorders/>
          </w:tcPr>
          <w:p>
            <w:pPr>
              <w:pStyle w:val="Normal"/>
              <w:spacing w:lineRule="auto" w:line="240" w:before="30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br/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uk-UA"/>
              </w:rPr>
              <w:t>С. Деркач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qFormat/>
    <w:rPr/>
  </w:style>
  <w:style w:type="character" w:styleId="Rvts52">
    <w:name w:val="rvts52"/>
    <w:qFormat/>
    <w:rPr/>
  </w:style>
  <w:style w:type="character" w:styleId="Rvts44">
    <w:name w:val="rvts4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15">
    <w:name w:val="rvps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8:53:00Z</dcterms:created>
  <dc:creator>Єгорова Оксана</dc:creator>
  <dc:description/>
  <cp:keywords/>
  <dc:language>en-US</dc:language>
  <cp:lastModifiedBy>Єгорова Оксана</cp:lastModifiedBy>
  <dcterms:modified xsi:type="dcterms:W3CDTF">2020-06-19T08:55:00Z</dcterms:modified>
  <cp:revision>1</cp:revision>
  <dc:subject/>
  <dc:title/>
</cp:coreProperties>
</file>