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3"/>
        <w:gridCol w:w="3856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40" w:before="30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1500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40" w:before="15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НАЦІОНАЛЬНЕ АГЕНТСТВО З ПИТАНЬ ЗАПОБІГАННЯ КОРУПЦІЇ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40" w:before="30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uk-UA"/>
              </w:rPr>
              <w:t>НАКАЗ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40" w:before="150" w:after="150"/>
              <w:ind w:left="450" w:right="4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2.04.2020  № 127/20</w:t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0" w:name="n3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br/>
            </w:r>
          </w:p>
        </w:tc>
        <w:tc>
          <w:tcPr>
            <w:tcW w:w="3856" w:type="dxa"/>
            <w:tcBorders/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Зареєстровано в Міністерств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юстиції Украї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2 квітня 2020 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за № 370/34653</w:t>
            </w:r>
          </w:p>
        </w:tc>
      </w:tr>
    </w:tbl>
    <w:p>
      <w:pPr>
        <w:pStyle w:val="Normal"/>
        <w:shd w:fill="FFFFFF" w:val="clear"/>
        <w:spacing w:lineRule="auto" w:line="240" w:before="300" w:after="450"/>
        <w:ind w:left="450" w:right="45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1" w:name="n4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uk-UA"/>
        </w:rPr>
        <w:t>Про затвердження Вимог до захисту анонімних каналів зв’язку, через які здійснюються повідомлення про можливі факти корупційних або пов’язаних з корупцією правопорушень, інших порушень Закону України «Про запобігання корупції»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2" w:name="n5"/>
      <w:bookmarkEnd w:id="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Відповідно до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99"/>
          <w:lang w:eastAsia="uk-UA"/>
        </w:rPr>
        <w:instrText xml:space="preserve"> HYPERLINK "https://zakon.rada.gov.ua/laws/show/1700-18" \l "n1257" \n _blank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99"/>
          <w:lang w:eastAsia="uk-U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99"/>
          <w:sz w:val="24"/>
          <w:szCs w:val="24"/>
          <w:u w:val="single"/>
          <w:lang w:eastAsia="uk-UA"/>
        </w:rPr>
        <w:t>пункту 10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99"/>
          <w:lang w:eastAsia="uk-UA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частини першої статті 7,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99"/>
          <w:lang w:eastAsia="uk-UA"/>
        </w:rPr>
        <w:instrText xml:space="preserve"> HYPERLINK "https://zakon.rada.gov.ua/laws/show/1700-18" \l "n189" \n _blank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99"/>
          <w:lang w:eastAsia="uk-U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99"/>
          <w:sz w:val="24"/>
          <w:szCs w:val="24"/>
          <w:u w:val="single"/>
          <w:lang w:eastAsia="uk-UA"/>
        </w:rPr>
        <w:t>пункту 5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99"/>
          <w:lang w:eastAsia="uk-UA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частини першої статті 12,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99"/>
          <w:lang w:eastAsia="uk-UA"/>
        </w:rPr>
        <w:instrText xml:space="preserve"> HYPERLINK "https://zakon.rada.gov.ua/laws/show/1700-18" \l "n517" \n _blank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99"/>
          <w:lang w:eastAsia="uk-U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99"/>
          <w:sz w:val="24"/>
          <w:szCs w:val="24"/>
          <w:u w:val="single"/>
          <w:lang w:eastAsia="uk-UA"/>
        </w:rPr>
        <w:t>частини четвертої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99"/>
          <w:lang w:eastAsia="uk-UA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статті 53 Закону України «Про запобігання корупції» </w:t>
      </w:r>
      <w:r>
        <w:rPr>
          <w:rFonts w:eastAsia="Times New Roman" w:cs="Times New Roman" w:ascii="Times New Roman" w:hAnsi="Times New Roman"/>
          <w:b/>
          <w:bCs/>
          <w:color w:val="000000"/>
          <w:spacing w:val="30"/>
          <w:sz w:val="24"/>
          <w:szCs w:val="24"/>
          <w:lang w:eastAsia="uk-UA"/>
        </w:rPr>
        <w:t>НАКАЗУЮ: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3" w:name="n6"/>
      <w:bookmarkEnd w:id="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. Затвердити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6600"/>
          <w:lang w:eastAsia="uk-UA"/>
        </w:rPr>
        <w:instrText xml:space="preserve"> HYPERLINK "https://zakon.rada.gov.ua/laws/show/z0370-20." \l "n14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6600"/>
          <w:lang w:eastAsia="uk-U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6600"/>
          <w:sz w:val="24"/>
          <w:szCs w:val="24"/>
          <w:u w:val="single"/>
          <w:lang w:eastAsia="uk-UA"/>
        </w:rPr>
        <w:t>Вимоги до захисту анонімних каналів зв’язку, через які здійснюються повідомлення про можливі факти корупційних або пов’язаних з корупцією правопорушень, інших порушень Закону України «Про запобігання корупції»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6600"/>
          <w:lang w:eastAsia="uk-UA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, що додаються.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4" w:name="n7"/>
      <w:bookmarkEnd w:id="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2. Департаменту запобігання та виявлення корупції подати в установленому порядку цей наказ на державну реєстрацію до Міністерства юстиції України.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5" w:name="n8"/>
      <w:bookmarkEnd w:id="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3. Контроль за виконанням цього наказу залишаю за собою.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6" w:name="n9"/>
      <w:bookmarkEnd w:id="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4. Цей наказ набирає чинності з дня його офіційного опублікування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8"/>
        <w:gridCol w:w="1735"/>
        <w:gridCol w:w="3856"/>
      </w:tblGrid>
      <w:tr>
        <w:trPr/>
        <w:tc>
          <w:tcPr>
            <w:tcW w:w="4048" w:type="dxa"/>
            <w:tcBorders/>
          </w:tcPr>
          <w:p>
            <w:pPr>
              <w:pStyle w:val="Normal"/>
              <w:spacing w:lineRule="auto" w:line="240" w:before="30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7" w:name="n10"/>
            <w:bookmarkEnd w:id="7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Голова</w:t>
            </w:r>
          </w:p>
        </w:tc>
        <w:tc>
          <w:tcPr>
            <w:tcW w:w="5591" w:type="dxa"/>
            <w:gridSpan w:val="2"/>
            <w:tcBorders/>
          </w:tcPr>
          <w:p>
            <w:pPr>
              <w:pStyle w:val="Normal"/>
              <w:spacing w:lineRule="auto" w:line="240" w:before="3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О. Новіков</w:t>
            </w:r>
          </w:p>
        </w:tc>
      </w:tr>
      <w:tr>
        <w:trPr/>
        <w:tc>
          <w:tcPr>
            <w:tcW w:w="5783" w:type="dxa"/>
            <w:gridSpan w:val="2"/>
            <w:tcBorders/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8" w:name="n11"/>
            <w:bookmarkEnd w:id="8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ГОДЖЕНО:</w:t>
              <w:br/>
              <w:br/>
              <w:t>Голова Державної служби спеціального</w:t>
              <w:br/>
              <w:t>зв’язку та захисту інформації України</w:t>
              <w:br/>
              <w:br/>
              <w:t>Заступник Міністра цифрової трансформації України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pacing w:lineRule="auto" w:line="240" w:before="150" w:after="15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br/>
              <w:br/>
              <w:t>В. Петров</w:t>
              <w:br/>
              <w:br/>
              <w:t>Л. Рабчинсь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9" w:name="n38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0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3"/>
        <w:gridCol w:w="3856"/>
      </w:tblGrid>
      <w:tr>
        <w:trPr/>
        <w:tc>
          <w:tcPr>
            <w:tcW w:w="5783" w:type="dxa"/>
            <w:tcBorders/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0" w:name="n12"/>
            <w:bookmarkEnd w:id="10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br/>
            </w:r>
          </w:p>
        </w:tc>
        <w:tc>
          <w:tcPr>
            <w:tcW w:w="3856" w:type="dxa"/>
            <w:tcBorders/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ЗАТВЕРДЖЕ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Наказ Національного агент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з питань запобігання корупці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2 квітня 2020 року № 127/20</w:t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1" w:name="n13"/>
            <w:bookmarkEnd w:id="1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br/>
            </w:r>
          </w:p>
        </w:tc>
        <w:tc>
          <w:tcPr>
            <w:tcW w:w="3856" w:type="dxa"/>
            <w:tcBorders/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Зареєстровано в Міністерств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юстиції Украї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2 квітня 2020 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за № 370/34653</w:t>
            </w:r>
          </w:p>
        </w:tc>
      </w:tr>
    </w:tbl>
    <w:p>
      <w:pPr>
        <w:pStyle w:val="Normal"/>
        <w:shd w:fill="FFFFFF" w:val="clear"/>
        <w:spacing w:lineRule="auto" w:line="240" w:before="300" w:after="450"/>
        <w:ind w:left="450" w:right="45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12" w:name="n14"/>
      <w:bookmarkEnd w:id="12"/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uk-UA"/>
        </w:rPr>
        <w:t>ВИМО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uk-UA"/>
        </w:rPr>
        <w:t>до захисту анонімних каналів зв’язку, через які здійснюються повідомлення про можливі факти корупційних або пов’язаних з корупцією правопорушень, інших порушень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99"/>
            <w:sz w:val="32"/>
            <w:szCs w:val="32"/>
            <w:u w:val="single"/>
            <w:lang w:eastAsia="uk-UA"/>
          </w:rPr>
          <w:t>Закону України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uk-UA"/>
        </w:rPr>
        <w:t> «Про запобігання корупції»</w:t>
      </w:r>
    </w:p>
    <w:p>
      <w:pPr>
        <w:pStyle w:val="Normal"/>
        <w:shd w:fill="FFFFFF" w:val="clear"/>
        <w:spacing w:lineRule="auto" w:line="240" w:before="150" w:after="150"/>
        <w:ind w:left="450" w:right="45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13" w:name="n15"/>
      <w:bookmarkEnd w:id="13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I. Загальні положення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14" w:name="n16"/>
      <w:bookmarkEnd w:id="1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. Ці Вимоги визначають умови створення та функціонування захищених анонімних каналів зв’язку, через які здійснюються повідомлення про можливі факти корупційних або пов’язаних з корупцією правопорушень, інших порушень 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000099"/>
            <w:sz w:val="24"/>
            <w:szCs w:val="24"/>
            <w:u w:val="single"/>
            <w:lang w:eastAsia="uk-UA"/>
          </w:rPr>
          <w:t>Закону України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«Про запобігання корупції» (далі - Закон), та які застосовуються спеціально уповноваженими суб’єктами у сфері протидії корупції, державними органами, органами влади Автономної Республіки Крим, органами місцевого самоврядування, юридичними особами публічного права та юридичними особами, зазначеними у частині другій статті 62 Закону.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15" w:name="n17"/>
      <w:bookmarkEnd w:id="1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2. У цих Вимогах терміни вживаються у таких значеннях: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16" w:name="n18"/>
      <w:bookmarkEnd w:id="1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анонімний канал зв’язку - канали онлайн-зв’язку, анонімні гарячі лінії, електронні поштові скриньки та інші канали зв’язку, через які викривач може повідомити інформацію про можливі факти корупційних або пов’язаних з корупцією правопорушень, інших порушень 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color w:val="000099"/>
            <w:sz w:val="24"/>
            <w:szCs w:val="24"/>
            <w:u w:val="single"/>
            <w:lang w:eastAsia="uk-UA"/>
          </w:rPr>
          <w:t>Закону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;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17" w:name="n19"/>
      <w:bookmarkEnd w:id="1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овідомлення - повідомлення про можливі факти корупційних або пов’язаних з корупцією правопорушень, інших порушень 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color w:val="000099"/>
            <w:sz w:val="24"/>
            <w:szCs w:val="24"/>
            <w:u w:val="single"/>
            <w:lang w:eastAsia="uk-UA"/>
          </w:rPr>
          <w:t>Закону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, отримане через анонімні канали зв’язку;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18" w:name="n20"/>
      <w:bookmarkEnd w:id="1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оператор - посадова або службова особа установи, яка приймає та/або розглядає повідомлення;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19" w:name="n21"/>
      <w:bookmarkEnd w:id="1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установа - спеціально уповноважений суб’єкт у сфері протидії корупції, державний орган, орган влади Автономної Республіки Крим, орган місцевого самоврядування, юридична особа публічного права та юридична особа, зазначена у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99"/>
          <w:lang w:eastAsia="uk-UA"/>
        </w:rPr>
        <w:instrText xml:space="preserve"> HYPERLINK "https://zakon.rada.gov.ua/laws/show/1700-18" \l "n660" \n _blank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99"/>
          <w:lang w:eastAsia="uk-U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99"/>
          <w:sz w:val="24"/>
          <w:szCs w:val="24"/>
          <w:u w:val="single"/>
          <w:lang w:eastAsia="uk-UA"/>
        </w:rPr>
        <w:t>частині другій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99"/>
          <w:lang w:eastAsia="uk-UA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статті 62 Закону.</w:t>
      </w:r>
    </w:p>
    <w:p>
      <w:pPr>
        <w:pStyle w:val="Normal"/>
        <w:shd w:fill="FFFFFF" w:val="clear"/>
        <w:spacing w:lineRule="auto" w:line="240" w:before="150" w:after="150"/>
        <w:ind w:left="450" w:right="45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20" w:name="n22"/>
      <w:bookmarkEnd w:id="2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II. Типи захищених анонімних каналів зв’язку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21" w:name="n23"/>
      <w:bookmarkEnd w:id="2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. Типи захищених анонімних каналів зв’язку: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22" w:name="n24"/>
      <w:bookmarkEnd w:id="2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канал отримання повідомлень із використанням офіційного вебсайту установи;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23" w:name="n25"/>
      <w:bookmarkEnd w:id="2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канал отримання повідомлень із використанням електронних поштових скриньок;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24" w:name="n26"/>
      <w:bookmarkEnd w:id="2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канал отримання голосових повідомлень із використанням технології ІР-телефонії (анонімна гаряча лінія);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25" w:name="n27"/>
      <w:bookmarkEnd w:id="2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канал отримання голосових повідомлень із використанням телефонної мережі загального користування (анонімна гаряча лінія).</w:t>
      </w:r>
    </w:p>
    <w:p>
      <w:pPr>
        <w:pStyle w:val="Normal"/>
        <w:shd w:fill="FFFFFF" w:val="clear"/>
        <w:spacing w:lineRule="auto" w:line="240" w:before="150" w:after="150"/>
        <w:ind w:left="450" w:right="45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26" w:name="n28"/>
      <w:bookmarkEnd w:id="26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III. Організаційні засади забезпечення захисту анонімних каналів зв’язку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27" w:name="n29"/>
      <w:bookmarkEnd w:id="2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. Захист анонімних каналів зв’язку здійснюється шляхом побудови інформаційно-телекомунікаційної системи (далі - ІТС) із застосуванням комплексної системи захисту інформації, що має забезпечувати конфіденційність та гарантувати анонімність особи, яка здійснює повідомлення. Комплексна система захисту інформації повинна мати атестат відповідності.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28" w:name="n30"/>
      <w:bookmarkEnd w:id="2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2. ІТС складається із таких систем: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29" w:name="n31"/>
      <w:bookmarkEnd w:id="2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система отримання повідомлень із використанням офіційного вебсайту установи;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30" w:name="n32"/>
      <w:bookmarkEnd w:id="3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система отримання повідомлень з використанням електронної поштової скриньки;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31" w:name="n33"/>
      <w:bookmarkEnd w:id="3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система отримання голосових повідомлень (анонімна гаряча лінія) на основі технології ІР-телефонії.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32" w:name="n34"/>
      <w:bookmarkEnd w:id="3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3. У разі використання телефонної мережі загального користування для лінії фіксованого телефонного зв’язку в межах зони нумерації (місцевий телефонний зв’язок) установа забезпечує виділення окремих телефонних апаратів, які повинні бути розміщені у спеціально виділеному приміщенні. Доступ до таких телефонних апаратів повинні мати лише оператори.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33" w:name="n35"/>
      <w:bookmarkEnd w:id="3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4. У системах ІТС не повинні застосовуватися функції моніторингу дій та ідентифікації особи, яка здійснила повідомлення. В документації на ІТС повинно бути визначено перелік інформації, що зберігається в ІТС, щодо особи, яка здійснила повідомлення.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34" w:name="n36"/>
      <w:bookmarkEnd w:id="3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5. Ідентифікація, автентифікація та авторизація операторів здійснюється з використанням персонального логіна та пароля або кваліфікованого електронного підпису. Дії оператора з даними ІТС та відвідування ним ІТС підлягають моніторингу. Якщо установа використовує мережу телефонного зв’язку загального користування, ідентифікація, автентифікація та авторизація операторів не здійснюється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8"/>
        <w:gridCol w:w="5591"/>
      </w:tblGrid>
      <w:tr>
        <w:trPr/>
        <w:tc>
          <w:tcPr>
            <w:tcW w:w="4048" w:type="dxa"/>
            <w:tcBorders/>
          </w:tcPr>
          <w:p>
            <w:pPr>
              <w:pStyle w:val="Normal"/>
              <w:spacing w:lineRule="auto" w:line="240" w:before="30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35" w:name="n37"/>
            <w:bookmarkEnd w:id="35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Керів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епартаменту запобіган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та виявлення корупції</w:t>
            </w:r>
          </w:p>
        </w:tc>
        <w:tc>
          <w:tcPr>
            <w:tcW w:w="5591" w:type="dxa"/>
            <w:tcBorders/>
          </w:tcPr>
          <w:p>
            <w:pPr>
              <w:pStyle w:val="Normal"/>
              <w:spacing w:lineRule="auto" w:line="240" w:before="3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. Деркач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qFormat/>
    <w:rPr/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700-18" TargetMode="External"/><Relationship Id="rId4" Type="http://schemas.openxmlformats.org/officeDocument/2006/relationships/hyperlink" Target="https://zakon.rada.gov.ua/laws/show/1700-18" TargetMode="External"/><Relationship Id="rId5" Type="http://schemas.openxmlformats.org/officeDocument/2006/relationships/hyperlink" Target="https://zakon.rada.gov.ua/laws/show/1700-18" TargetMode="External"/><Relationship Id="rId6" Type="http://schemas.openxmlformats.org/officeDocument/2006/relationships/hyperlink" Target="https://zakon.rada.gov.ua/laws/show/1700-18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8:48:00Z</dcterms:created>
  <dc:creator>Єгорова Оксана</dc:creator>
  <dc:description/>
  <cp:keywords/>
  <dc:language>en-US</dc:language>
  <cp:lastModifiedBy>Єгорова Оксана</cp:lastModifiedBy>
  <dcterms:modified xsi:type="dcterms:W3CDTF">2020-06-19T08:49:00Z</dcterms:modified>
  <cp:revision>1</cp:revision>
  <dc:subject/>
  <dc:title/>
</cp:coreProperties>
</file>