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8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969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Конвенція </w:t>
        <w:br/>
        <w:t xml:space="preserve">                   Організації Об'єднаних Націй </w:t>
        <w:br/>
        <w:t xml:space="preserve">                          проти корупції </w:t>
        <w:br/>
        <w:t xml:space="preserve">                            (укр/рос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0" w:name="o2"/>
      <w:bookmarkEnd w:id="0"/>
      <w:r>
        <w:rPr>
          <w:rFonts w:eastAsia="Consolas" w:cs="Consolas" w:ascii="Consolas" w:hAnsi="Consolas"/>
          <w:i/>
          <w:iCs/>
          <w:color w:val="292B2C"/>
          <w:sz w:val="26"/>
          <w:szCs w:val="26"/>
          <w:lang w:val="ru-RU" w:eastAsia="ru-RU"/>
        </w:rPr>
        <w:t xml:space="preserve">      </w:t>
      </w:r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val="ru-RU" w:eastAsia="ru-RU"/>
        </w:rPr>
        <w:t xml:space="preserve">( Відомості Верховної Ради України (ВВР), 2007, N 49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" w:name="o3"/>
      <w:bookmarkEnd w:id="1"/>
      <w:r>
        <w:rPr>
          <w:rFonts w:eastAsia="Consolas" w:cs="Consolas" w:ascii="Consolas" w:hAnsi="Consolas"/>
          <w:i/>
          <w:iCs/>
          <w:color w:val="292B2C"/>
          <w:sz w:val="26"/>
          <w:szCs w:val="26"/>
          <w:lang w:val="ru-RU" w:eastAsia="ru-RU"/>
        </w:rPr>
        <w:t xml:space="preserve">   </w:t>
      </w:r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val="ru-RU" w:eastAsia="ru-RU"/>
        </w:rPr>
        <w:t xml:space="preserve">{ Конвенцію ратифіковано із заявами Законом </w:t>
        <w:br/>
        <w:t xml:space="preserve">     N 251-V ( </w:t>
      </w:r>
      <w:hyperlink r:id="rId2" w:tgtFrame="_blank">
        <w:r>
          <w:rPr>
            <w:rStyle w:val="InternetLink"/>
            <w:rFonts w:eastAsia="Times New Roman" w:cs="Consolas" w:ascii="Consolas" w:hAnsi="Consolas"/>
            <w:i/>
            <w:iCs/>
            <w:color w:val="0000FF"/>
            <w:sz w:val="26"/>
            <w:szCs w:val="26"/>
            <w:u w:val="single"/>
            <w:lang w:val="ru-RU" w:eastAsia="ru-RU"/>
          </w:rPr>
          <w:t>251-16</w:t>
        </w:r>
      </w:hyperlink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val="ru-RU" w:eastAsia="ru-RU"/>
        </w:rPr>
        <w:t xml:space="preserve"> ) від 18.10.2006, ВВР, 2006, N 50, ст.496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" w:name="o4"/>
      <w:bookmarkEnd w:id="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татус Конвенції див. ( </w:t>
      </w:r>
      <w:hyperlink r:id="rId3" w:tgtFrame="_blank">
        <w:r>
          <w:rPr>
            <w:rStyle w:val="InternetLink"/>
            <w:rFonts w:eastAsia="Times New Roman" w:cs="Consolas" w:ascii="Consolas" w:hAnsi="Consolas"/>
            <w:b/>
            <w:bCs/>
            <w:color w:val="0000FF"/>
            <w:sz w:val="26"/>
            <w:szCs w:val="26"/>
            <w:u w:val="single"/>
            <w:lang w:val="ru-RU" w:eastAsia="ru-RU"/>
          </w:rPr>
          <w:t>995_j51</w:t>
        </w:r>
      </w:hyperlink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" w:name="o5"/>
      <w:bookmarkEnd w:id="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Дата підписання:                       31.10.20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Дата ратифікації Україною:             18.10.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" w:name="o7"/>
      <w:bookmarkEnd w:id="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ата набрання чинності для України:    01.01.2010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" w:name="o8"/>
      <w:bookmarkEnd w:id="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Офіційний перекла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" w:name="o9"/>
      <w:bookmarkEnd w:id="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реамбул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" w:name="o10"/>
      <w:bookmarkEnd w:id="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ержави - учасниці цієї Конвенції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" w:name="o11"/>
      <w:bookmarkEnd w:id="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стурбованими   серйозністю   породжуваних    корупцією </w:t>
        <w:br/>
        <w:t xml:space="preserve">проблем  і  загроз  для  стабільності  й  безпеки  суспільств,  що </w:t>
        <w:br/>
        <w:t xml:space="preserve">підриває демократичні інститути  й  цінності,  етичні  цінності  й </w:t>
        <w:br/>
        <w:t xml:space="preserve">справедливість   та  завдає  шкоди  сталому  розвитку  й  принципу </w:t>
        <w:br/>
        <w:t xml:space="preserve">верховенства права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" w:name="o12"/>
      <w:bookmarkEnd w:id="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стурбованими також зв'язками між корупцією  та  іншими </w:t>
        <w:br/>
        <w:t xml:space="preserve">формами   злочинності,   зокрема   організованою   злочинністю   й </w:t>
        <w:br/>
        <w:t xml:space="preserve">економічною злочинністю, у тому числі відмиванням коштів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" w:name="o13"/>
      <w:bookmarkEnd w:id="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стурбованими також випадками корупції,  пов'язаними  з </w:t>
        <w:br/>
        <w:t xml:space="preserve">великими  обсягами  активів,  які  можуть  складати  значну частку </w:t>
        <w:br/>
        <w:t xml:space="preserve">ресурсів  держави  та   які   ставлять   під   загрозу   політичну </w:t>
        <w:br/>
        <w:t xml:space="preserve">стабільність і сталий розвиток цих держав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" w:name="o14"/>
      <w:bookmarkEnd w:id="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переконаними  в  тому,  що корупція вже не є локальною </w:t>
        <w:br/>
        <w:t xml:space="preserve">проблемою,  а перетворилася на транснаціональне явище, яке впливає </w:t>
        <w:br/>
        <w:t xml:space="preserve">на  суспільства  й  економіки  всіх  країн,  що зумовлює винятково </w:t>
        <w:br/>
        <w:t xml:space="preserve">важливе значення міжнародного співробітництва в галузі запобігання </w:t>
        <w:br/>
        <w:t xml:space="preserve">корупції та контролю за нею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2" w:name="o15"/>
      <w:bookmarkEnd w:id="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переконаними також у тому, що всеосяжний і комплексний </w:t>
        <w:br/>
        <w:t xml:space="preserve">підхід  є  необхідним  для  ефективного  запобігання  корупції  та </w:t>
        <w:br/>
        <w:t xml:space="preserve">боротьби з нею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" w:name="o16"/>
      <w:bookmarkEnd w:id="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переконаними  також  у  тому,  що  наявність технічної </w:t>
        <w:br/>
        <w:t xml:space="preserve">допомоги може відігравати важливу роль  у  розширенні  можливостей </w:t>
        <w:br/>
        <w:t xml:space="preserve">держав,   у  тому  числі  через  посилення  потенціалу  та  шляхом </w:t>
        <w:br/>
        <w:t xml:space="preserve">інституційної розбудови, у галузі ефективного запобігання корупції </w:t>
        <w:br/>
        <w:t xml:space="preserve">та боротьби з нею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" w:name="o17"/>
      <w:bookmarkEnd w:id="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переконаними в тому, що незаконне придбання особистого </w:t>
        <w:br/>
        <w:t xml:space="preserve">майна  може  завдати  серйозної   шкоди   інститутам   демократії, </w:t>
        <w:br/>
        <w:t xml:space="preserve">національним економікам та принципу верховенства права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5" w:name="o18"/>
      <w:bookmarkEnd w:id="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сповненими   рішучості   більш   ефективно  запобігати </w:t>
        <w:br/>
        <w:t xml:space="preserve">міжнародним переказам  незаконно  придбаних  активів,  виявляти  й </w:t>
        <w:br/>
        <w:t xml:space="preserve">припиняти їх та зміцнювати міжнародне співробітництво в поверненні </w:t>
        <w:br/>
        <w:t xml:space="preserve">активів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6" w:name="o19"/>
      <w:bookmarkEnd w:id="1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підтверджуючи основоположні     принципи     законності     в </w:t>
        <w:br/>
        <w:t xml:space="preserve">кримінальному  провадженні  та  цивільному  або  адміністративному </w:t>
        <w:br/>
        <w:t xml:space="preserve">провадженні для встановлення майнових прав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7" w:name="o20"/>
      <w:bookmarkEnd w:id="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еручи до уваги,  що запобігати корупції та викорінювати її - </w:t>
        <w:br/>
        <w:t xml:space="preserve">це  обов'язок усіх держав і що для забезпечення ефективності своїх </w:t>
        <w:br/>
        <w:t xml:space="preserve">зусиль у цій галузі вони повинні співпрацювати  одна  з  одною  за </w:t>
        <w:br/>
        <w:t xml:space="preserve">підтримки  й  участі  окремих  осіб  і  груп,  які  не належать до </w:t>
        <w:br/>
        <w:t xml:space="preserve">державного сектора,  таких як громадянське суспільство,  неурядові </w:t>
        <w:br/>
        <w:t xml:space="preserve">організації та організації, що функціонують на базі громад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8" w:name="o21"/>
      <w:bookmarkEnd w:id="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еручи до   уваги   також   принципи   належного   управління </w:t>
        <w:br/>
        <w:t xml:space="preserve">державними   справами   й   державним   майном,    справедливості, </w:t>
        <w:br/>
        <w:t xml:space="preserve">відповідальності   й   рівності   перед   законом  і  необхідність </w:t>
        <w:br/>
        <w:t xml:space="preserve">забезпечити добропорядність,  а також сприяти формуванню  культури </w:t>
        <w:br/>
        <w:t xml:space="preserve">неприйнятності корупції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" w:name="o22"/>
      <w:bookmarkEnd w:id="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високо оцінюючи  роботу  Комісії  з запобігання злочинності й </w:t>
        <w:br/>
        <w:t xml:space="preserve">кримінального  правосуддя  та  Управління  Організації  Об'єднаних </w:t>
        <w:br/>
        <w:t xml:space="preserve">Націй  з наркотиків і злочинності в галузі запобігання корупції та </w:t>
        <w:br/>
        <w:t xml:space="preserve">боротьби з нею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0" w:name="o23"/>
      <w:bookmarkEnd w:id="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посилаючись на роботу, що здійснюється іншими міжнародними та </w:t>
        <w:br/>
        <w:t xml:space="preserve">регіональними організаціями в цій галузі,  у тому числі діяльність </w:t>
        <w:br/>
        <w:t xml:space="preserve">Африканського  союзу,  Ради  Європи,   Ради   з   питань   митного </w:t>
        <w:br/>
        <w:t xml:space="preserve">співробітництва  (також  відомої  як Всесвітня митна організація), </w:t>
        <w:br/>
        <w:t xml:space="preserve">Європейського   Союзу,   Ліги   арабських   держав,    Організації </w:t>
        <w:br/>
        <w:t xml:space="preserve">економічного    співробітництва   та   розвитку   та   Організації </w:t>
        <w:br/>
        <w:t xml:space="preserve">американських держав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1" w:name="o24"/>
      <w:bookmarkEnd w:id="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еручи до уваги з  удячністю  багатосторонні  документи  щодо </w:t>
        <w:br/>
        <w:t xml:space="preserve">запобігання  корупції  та боротьби з нею,  у тому числі,  зокрема, </w:t>
        <w:br/>
        <w:t xml:space="preserve">Міжамериканську  конвенцію  про  боротьбу  з  корупцією,  прийняту </w:t>
        <w:br/>
        <w:t xml:space="preserve">Організацією   американських     держав  29    березня  1996  року </w:t>
        <w:br/>
        <w:t xml:space="preserve">( </w:t>
      </w:r>
      <w:hyperlink r:id="rId4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8_089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),  Конвенцію про  боротьбу  з  корупцією,  яка  зачіпає </w:t>
        <w:br/>
        <w:t xml:space="preserve">посадових  осіб  Європейських  Співтовариств  або  посадових  осіб </w:t>
        <w:br/>
        <w:t xml:space="preserve">держав - членів Європейського Союзу,  прийняту Радою Європейського </w:t>
        <w:br/>
        <w:t xml:space="preserve">Союзу  26  травня  1997  року,  Конвенцією про боротьбу з підкупом </w:t>
        <w:br/>
        <w:t xml:space="preserve">іноземних  посадових  осіб  у  міжнародних   комерційних   угодах, </w:t>
        <w:br/>
        <w:t xml:space="preserve">прийняту   Організацією економічного  співробітництва  та розвитку </w:t>
        <w:br/>
        <w:t xml:space="preserve">21 листопада 1997 року ( </w:t>
      </w:r>
      <w:hyperlink r:id="rId5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8_154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),  Кримінальну   конвенцію   про </w:t>
        <w:br/>
        <w:t xml:space="preserve">боротьбу  з корупцію,   прийняту Комітетом  міністрів  Ради Європи </w:t>
        <w:br/>
        <w:t xml:space="preserve">27 січня 1999 року ( </w:t>
      </w:r>
      <w:hyperlink r:id="rId6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4_101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),  Цивільну конвенцію про боротьбу з </w:t>
        <w:br/>
        <w:t xml:space="preserve">корупцією,  прийняту  Комітетом  міністрів Ради Європи 4 листопада </w:t>
        <w:br/>
        <w:t xml:space="preserve">1999 року (  </w:t>
      </w:r>
      <w:hyperlink r:id="rId7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4_102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 ),  та  Конвенцію  Африканського  союзу  про </w:t>
        <w:br/>
        <w:t xml:space="preserve">недопущення корупції та боротьбу з нею,  прийняту главами держав й </w:t>
        <w:br/>
        <w:t xml:space="preserve">урядів Африканського союзу 12 липня 2003 року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2" w:name="o25"/>
      <w:bookmarkEnd w:id="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вітаючи набуття  чинності  29  вересня  2003  року Конвенцією </w:t>
        <w:br/>
        <w:t xml:space="preserve">Організації Об'єднаних Націй проти транснаціональної організованої </w:t>
        <w:br/>
        <w:t xml:space="preserve">злочинності ( </w:t>
      </w:r>
      <w:hyperlink r:id="rId8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5_789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)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" w:name="o26"/>
      <w:bookmarkEnd w:id="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омовилися про так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4" w:name="o27"/>
      <w:bookmarkEnd w:id="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5" w:name="o28"/>
      <w:bookmarkEnd w:id="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6" w:name="o29"/>
      <w:bookmarkEnd w:id="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7" w:name="o30"/>
      <w:bookmarkEnd w:id="2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Ціл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8" w:name="o31"/>
      <w:bookmarkEnd w:id="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Цілями цієї Конвенції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9" w:name="o32"/>
      <w:bookmarkEnd w:id="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сприяння вжиттю й посиленню заходів,  спрямованих на більш </w:t>
        <w:br/>
        <w:t xml:space="preserve">ефективне й дієве запобігання корупції та боротьбу з не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" w:name="o33"/>
      <w:bookmarkEnd w:id="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аохочення,    сприяння    та    підтримка    міжнародного </w:t>
        <w:br/>
        <w:t xml:space="preserve">співробітництва  й  технічної допомоги в запобіганні корупції та в </w:t>
        <w:br/>
        <w:t xml:space="preserve">боротьбі з нею, зокрема в поверненні актив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1" w:name="o34"/>
      <w:bookmarkEnd w:id="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заохочення   чесності,   відповідальності   й    належного </w:t>
        <w:br/>
        <w:t xml:space="preserve">управління громадськими справами й державним май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2" w:name="o35"/>
      <w:bookmarkEnd w:id="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33" w:name="o36"/>
      <w:bookmarkEnd w:id="3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Термі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" w:name="o37"/>
      <w:bookmarkEnd w:id="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ля цілей цієї Конвен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" w:name="o38"/>
      <w:bookmarkEnd w:id="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"державна посадова особа" означає:  i) будь-яку особу, яка </w:t>
        <w:br/>
        <w:t xml:space="preserve">обіймає посаду в законодавчому, виконавчому, адміністративному або </w:t>
        <w:br/>
        <w:t xml:space="preserve">судовому органі Держави-учасниці,  яку призначено чи обрано, праця </w:t>
        <w:br/>
        <w:t xml:space="preserve">якої оплачувана чи не оплачувана,  незалежно від старшинства;  ii) </w:t>
        <w:br/>
        <w:t xml:space="preserve">будь-яку  іншу  особу,  яка  виконує  будь-яку  державну  функцію, </w:t>
        <w:br/>
        <w:t xml:space="preserve">зокрема для державного органу  або  державного  підприємства,  або </w:t>
        <w:br/>
        <w:t xml:space="preserve">надає будь-яку державну послугу, як це визначається у внутрішньому </w:t>
        <w:br/>
        <w:t xml:space="preserve">праві Держави-учасниці і як це застосовується у відповідній галузі </w:t>
        <w:br/>
        <w:t xml:space="preserve">правового  регулювання  цієї Держави-учасниці;  iii) будь-яку іншу </w:t>
        <w:br/>
        <w:t xml:space="preserve">особу, що визначається як "державна посадова особа" у внутрішньому </w:t>
        <w:br/>
        <w:t xml:space="preserve">праві  Держави-учасниці.  Однак  з  метою вжиття деяких конкретних </w:t>
        <w:br/>
        <w:t xml:space="preserve">заходів,  передбачених главою II цієї Конвенції "державна посадова </w:t>
        <w:br/>
        <w:t xml:space="preserve">особа" може означати будь-яку особу, яка виконує будь-яку державну </w:t>
        <w:br/>
        <w:t xml:space="preserve">функцію або надає будь-яку державну послугу,  як це визначається у </w:t>
        <w:br/>
        <w:t xml:space="preserve">внутрішньому  праві Держави-учасниці  і  як  це  застосовується  у </w:t>
        <w:br/>
        <w:t xml:space="preserve">відповідній галузі правового регулювання цієї Держави-учасни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" w:name="o39"/>
      <w:bookmarkEnd w:id="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"іноземна державна посадова особа" означає будь-яку особу, </w:t>
        <w:br/>
        <w:t xml:space="preserve">яка обіймає посаду в законодавчому, виконавчому, адміністративному </w:t>
        <w:br/>
        <w:t xml:space="preserve">або судовому органі зарубіжної країни, яку призначено чи обрано; а </w:t>
        <w:br/>
        <w:t xml:space="preserve">також будь-яку особу, яка здійснює державні функції для зарубіжної </w:t>
        <w:br/>
        <w:t xml:space="preserve">держави,   зокрема   для   державного   органу   або    державного </w:t>
        <w:br/>
        <w:t xml:space="preserve">підприєм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" w:name="o40"/>
      <w:bookmarkEnd w:id="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"посадова    особа    міжнародної   організації"   означає </w:t>
        <w:br/>
        <w:t xml:space="preserve">співробітника  міжнародної  організації  чи  будь-яку  особу,  яка </w:t>
        <w:br/>
        <w:t xml:space="preserve">уповноважена такою організацією діяти від її імен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" w:name="o41"/>
      <w:bookmarkEnd w:id="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"майно"   означає   будь-які   активи,   матеріальні   або </w:t>
        <w:br/>
        <w:t xml:space="preserve">нематеріальні, рухомі або нерухомі, виражені в речах або в правах, </w:t>
        <w:br/>
        <w:t xml:space="preserve">а  також  юридичні  документи  або активи,  що підтверджують право </w:t>
        <w:br/>
        <w:t xml:space="preserve">власності на такі активи або інтерес у ни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" w:name="o42"/>
      <w:bookmarkEnd w:id="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"доходи від злочину" означає будь-яке майно,  придбане або </w:t>
        <w:br/>
        <w:t xml:space="preserve">отримане  безпосередньо  чи  опосередковано  в результаті вчинення </w:t>
        <w:br/>
        <w:t xml:space="preserve">будь-якого злочи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0" w:name="o43"/>
      <w:bookmarkEnd w:id="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"призупинення  операцій   (заморожування)"   або   "арешт" </w:t>
        <w:br/>
        <w:t xml:space="preserve">означають  тимчасову заборону передачі,  перетворення,  відчуження </w:t>
        <w:br/>
        <w:t xml:space="preserve">або пересування майна,  або тимчасовий  вступ  у  володіння  таким </w:t>
        <w:br/>
        <w:t xml:space="preserve">майном,  або  тимчасове  здійснення контролю над ним за постановою </w:t>
        <w:br/>
        <w:t xml:space="preserve">суду чи іншого компетентного орга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" w:name="o44"/>
      <w:bookmarkEnd w:id="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g) "конфіскація",   що   включає   у   відповідних   випадках </w:t>
        <w:br/>
        <w:t xml:space="preserve">позбавлення   прав,   означає   остаточне   позбавлення  майна  за </w:t>
        <w:br/>
        <w:t xml:space="preserve">постановою суду або іншого компетентного орга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2" w:name="o45"/>
      <w:bookmarkEnd w:id="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h) "предикатний  злочин"   означає   будь-який   кримінальний </w:t>
        <w:br/>
        <w:t xml:space="preserve">злочин,  у  результаті  якого  виникли  доходи,  що  можуть  стати </w:t>
        <w:br/>
        <w:t xml:space="preserve">предметом злочину, як зазначено в статті 23 Конв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3" w:name="o46"/>
      <w:bookmarkEnd w:id="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"контрольована поставка" означає  метод,  який  уможливлює </w:t>
        <w:br/>
        <w:t xml:space="preserve">вивезення  з  території,  провезення  територією  або  ввезення на </w:t>
        <w:br/>
        <w:t xml:space="preserve">територію однієї або  кількох  держав  незаконних  або  таких,  що </w:t>
        <w:br/>
        <w:t xml:space="preserve">викликають  підозру,  партій вантажу з відома й під наглядом їхніх </w:t>
        <w:br/>
        <w:t xml:space="preserve">компетентних органів з метою розслідування будь-якого  злочину  та </w:t>
        <w:br/>
        <w:t xml:space="preserve">виявлення осіб, що беруть участь у вчиненні цього злочи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4" w:name="o47"/>
      <w:bookmarkEnd w:id="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5" w:name="o48"/>
      <w:bookmarkEnd w:id="4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фера застос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" w:name="o49"/>
      <w:bookmarkEnd w:id="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Ця  Конвенція  застосовується відповідно до її положень до </w:t>
        <w:br/>
        <w:t xml:space="preserve">запобігання,  розслідування  та  кримінального  переслідування  за </w:t>
        <w:br/>
        <w:t xml:space="preserve">корупцію  та  до  призупинення  операцій (заморожування),  арешту, </w:t>
        <w:br/>
        <w:t xml:space="preserve">конфіскації та повернення доходів від  злочинів,  визнаних  такими </w:t>
        <w:br/>
        <w:t xml:space="preserve">згідно із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7" w:name="o50"/>
      <w:bookmarkEnd w:id="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   метою   реалізації  цієї  Конвенції,  якщо  в  ній  не </w:t>
        <w:br/>
        <w:t xml:space="preserve">передбачено  інше,  не  обов'язково,  щоб  у  результаті  вчинення </w:t>
        <w:br/>
        <w:t xml:space="preserve">зазначених у ній злочинів були завдані збитки або шкода державному </w:t>
        <w:br/>
        <w:t xml:space="preserve">май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8" w:name="o51"/>
      <w:bookmarkEnd w:id="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9" w:name="o52"/>
      <w:bookmarkEnd w:id="4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хист сувереніте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0" w:name="o53"/>
      <w:bookmarkEnd w:id="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и-учасниці виконують свої зобов'язання згідно з цією </w:t>
        <w:br/>
        <w:t xml:space="preserve">Конвенцією   відповідно   до   принципів   суверенної  рівності  й </w:t>
        <w:br/>
        <w:t xml:space="preserve">територіальної  цілісності  держав  і  принципом   невтручання   у </w:t>
        <w:br/>
        <w:t xml:space="preserve">внутрішні справи інших держа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" w:name="o54"/>
      <w:bookmarkEnd w:id="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Ніщо  в  цій  Конвенції не наділяє Державу-учасницю правом </w:t>
        <w:br/>
        <w:t xml:space="preserve">здійснювати на території іншої держави юрисдикцію та функції,  які </w:t>
        <w:br/>
        <w:t xml:space="preserve">входять   виключно  до  компетенції  органів  цієї  іншої  держави </w:t>
        <w:br/>
        <w:t xml:space="preserve">відповідно до її внутрішнього пра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2" w:name="o55"/>
      <w:bookmarkEnd w:id="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I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3" w:name="o56"/>
      <w:bookmarkEnd w:id="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Заходи щодо запобігання коруп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4" w:name="o57"/>
      <w:bookmarkEnd w:id="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5" w:name="o58"/>
      <w:bookmarkEnd w:id="5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літика й практика запобігання та протидії коруп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6" w:name="o59"/>
      <w:bookmarkEnd w:id="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 Держава-учасниця,   згідно    з    основоположними </w:t>
        <w:br/>
        <w:t xml:space="preserve">принципами  своєї  правової  системи,  розробляє  й  здійснює  або </w:t>
        <w:br/>
        <w:t xml:space="preserve">проводить ефективну скоординовану політику протидії корупції,  яка </w:t>
        <w:br/>
        <w:t xml:space="preserve">сприяє  участі суспільства і яка відображає принципи правопорядку, </w:t>
        <w:br/>
        <w:t xml:space="preserve">належного  управління  державними  справами  й  державним  майном, </w:t>
        <w:br/>
        <w:t xml:space="preserve">чесності й непідкупності, прозорості й відповіда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7" w:name="o60"/>
      <w:bookmarkEnd w:id="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 Держава-учасниця прагне встановлювати й заохочувати </w:t>
        <w:br/>
        <w:t xml:space="preserve">ефективні види практики, спрямовані на запобігання коруп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8" w:name="o61"/>
      <w:bookmarkEnd w:id="5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Держава-учасниця прагне періодично проводити  оцінку </w:t>
        <w:br/>
        <w:t xml:space="preserve">відповідних  правових  інструментів  й  адміністративних заходів з </w:t>
        <w:br/>
        <w:t xml:space="preserve">метою визначення їхньої  адекватності  з  точки  зору  запобігання </w:t>
        <w:br/>
        <w:t xml:space="preserve">корупції та боротьби з не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" w:name="o62"/>
      <w:bookmarkEnd w:id="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Держави-учасниці,   у   належних   випадках   і  згідно  з </w:t>
        <w:br/>
        <w:t xml:space="preserve">основоположними принципами своїх правових систем, взаємодіють одна </w:t>
        <w:br/>
        <w:t xml:space="preserve">з   одною   та   з   відповідними   міжнародними  й  регіональними </w:t>
        <w:br/>
        <w:t xml:space="preserve">організаціями в розробленні заходів,  зазначених у цій статті,  та </w:t>
        <w:br/>
        <w:t xml:space="preserve">сприянні  їм.  Ця  взаємодія  може  включати  участь у міжнародних </w:t>
        <w:br/>
        <w:t xml:space="preserve">програмах і проектах, спрямованих на запобігання коруп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0" w:name="o63"/>
      <w:bookmarkEnd w:id="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1" w:name="o64"/>
      <w:bookmarkEnd w:id="6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Орган або органи із запобігання та протидії коруп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" w:name="o65"/>
      <w:bookmarkEnd w:id="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  Держава-учасниця     забезпечує,     згідно     з </w:t>
        <w:br/>
        <w:t xml:space="preserve">основоположними   принципами  своєї  правової  системи,  наявність </w:t>
        <w:br/>
        <w:t xml:space="preserve">органу  або,  у  належних  випадках,   органів,   які   здійснюють </w:t>
        <w:br/>
        <w:t xml:space="preserve">запобігання корупції за допомогою таких засобів, як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3" w:name="o66"/>
      <w:bookmarkEnd w:id="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оведення  політики,  згаданої в статті 5 цієї Конвенції, </w:t>
        <w:br/>
        <w:t xml:space="preserve">і,  у  належних  випадках,  здійснення  нагляду   та   координації </w:t>
        <w:br/>
        <w:t xml:space="preserve">реалізації такої політик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4" w:name="o67"/>
      <w:bookmarkEnd w:id="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розширення   та   поширення  знань  з  питань  запобігання </w:t>
        <w:br/>
        <w:t xml:space="preserve">коруп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5" w:name="o68"/>
      <w:bookmarkEnd w:id="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 Держава-учасниця  забезпечує  органу  або  органам, </w:t>
        <w:br/>
        <w:t xml:space="preserve">зазначеним у пункті 1 цієї статті,  необхідну незалежність, згідно </w:t>
        <w:br/>
        <w:t xml:space="preserve">з основоположними  принципами  своєї  правової  системи,  з  метою </w:t>
        <w:br/>
        <w:t xml:space="preserve">надання такому  органу  або  органам  можливості  виконувати  свої </w:t>
        <w:br/>
        <w:t xml:space="preserve">функції  ефективно  й  в умовах свободи від будь-якого неналежного </w:t>
        <w:br/>
        <w:t xml:space="preserve">впливу.  Слід  забезпечити  необхідні   матеріальні   ресурси   та </w:t>
        <w:br/>
        <w:t xml:space="preserve">спеціалізований персонал,  а також таку підготовку персоналу,  яка </w:t>
        <w:br/>
        <w:t xml:space="preserve">може бути потрібна для виконання покладених на нього функ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" w:name="o69"/>
      <w:bookmarkEnd w:id="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Держава-учасниця повідомляє Генеральному секретареві </w:t>
        <w:br/>
        <w:t xml:space="preserve">Організації Об'єднаних Націй назву та адресу органу  або  органів, </w:t>
        <w:br/>
        <w:t xml:space="preserve">які  можуть  сприяти  іншим Державам-учасницям у розробці й вжитті </w:t>
        <w:br/>
        <w:t xml:space="preserve">конкретних заходів щодо недопущення коруп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7" w:name="o70"/>
      <w:bookmarkEnd w:id="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8" w:name="o71"/>
      <w:bookmarkEnd w:id="6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ублічний секто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9" w:name="o72"/>
      <w:bookmarkEnd w:id="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 прагне,  в  належних  випадках  і </w:t>
        <w:br/>
        <w:t xml:space="preserve">згідно   з  основоположними  принципами  своєї  правової  системи, </w:t>
        <w:br/>
        <w:t xml:space="preserve">створювати,  підтримувати й зміцнювати такі системи  приймання  на </w:t>
        <w:br/>
        <w:t xml:space="preserve">роботу, набору, проходження служби, просування по службі та виходу </w:t>
        <w:br/>
        <w:t xml:space="preserve">у відставку державних службовців і,  в  належних  випадках,  інших </w:t>
        <w:br/>
        <w:t xml:space="preserve">державних посадових осіб, які не обираються, як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" w:name="o73"/>
      <w:bookmarkEnd w:id="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ґрунтуються  на  принципах  ефективності й прозорості й на </w:t>
        <w:br/>
        <w:t xml:space="preserve">таких   об'єктивних   критеріях,    як    бездоганність    роботи, </w:t>
        <w:br/>
        <w:t xml:space="preserve">справедливість і здіб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" w:name="o74"/>
      <w:bookmarkEnd w:id="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ключають  належні  процедури  підбору й підготовки кадрів </w:t>
        <w:br/>
        <w:t xml:space="preserve">для заняття державних посад,  які вважаються особливо вразливими з </w:t>
        <w:br/>
        <w:t xml:space="preserve">точки зору корупції,  і ротації, у належних випадках, таких кадрів </w:t>
        <w:br/>
        <w:t xml:space="preserve">на таких посад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" w:name="o75"/>
      <w:bookmarkEnd w:id="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сприяють  виплаті  належної  винагороди   й   установленню </w:t>
        <w:br/>
        <w:t xml:space="preserve">справедливих   окладів   з   урахуванням   економічного   розвитку </w:t>
        <w:br/>
        <w:t xml:space="preserve">Держави-учасни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" w:name="o76"/>
      <w:bookmarkEnd w:id="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сприяють здійсненню освітніх і навчальних програм, з метою </w:t>
        <w:br/>
        <w:t xml:space="preserve">забезпечення  того,  що  ці  особи  задовольняють  вимоги стосовно </w:t>
        <w:br/>
        <w:t xml:space="preserve">правильного,  добросовісного  й  належного   виконання   державних </w:t>
        <w:br/>
        <w:t xml:space="preserve">функцій,   а   також  забезпечують  їм  спеціалізовану  й  належну </w:t>
        <w:br/>
        <w:t xml:space="preserve">підготовку, щоб поглибити усвідомлення ними ризиків, які пов'язані </w:t>
        <w:br/>
        <w:t xml:space="preserve">з  корупцією  та  стосуються  виконання  ними своїх функцій.  Такі </w:t>
        <w:br/>
        <w:t xml:space="preserve">програми  можуть  містити  посилання  на  кодекси  або   стандарти </w:t>
        <w:br/>
        <w:t xml:space="preserve">поведінки у відповідних галузя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4" w:name="o77"/>
      <w:bookmarkEnd w:id="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   Держава-учасниця   також   розглядає   можливість </w:t>
        <w:br/>
        <w:t xml:space="preserve">прийняття належних нормативно-правових актів й вжиття  відповідних </w:t>
        <w:br/>
        <w:t xml:space="preserve">адміністративних  заходів,  сумісних  із  цілями  цієї Конвенції й </w:t>
        <w:br/>
        <w:t xml:space="preserve">відповідно до основоположних принципів свого  внутрішнього  права, </w:t>
        <w:br/>
        <w:t xml:space="preserve">щоб  установити критерії стосовно кандидатів і виборів на державні </w:t>
        <w:br/>
        <w:t xml:space="preserve">поса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5" w:name="o78"/>
      <w:bookmarkEnd w:id="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  Держава-учасниця   також   розглядає    можливість </w:t>
        <w:br/>
        <w:t xml:space="preserve">прийняття  належних нормативно-правових актів й вжиття відповідних </w:t>
        <w:br/>
        <w:t xml:space="preserve">адміністративних заходів,  сумісних із  цілями  цієї  Конвенції  й </w:t>
        <w:br/>
        <w:t xml:space="preserve">відповідно до основоположних принципів свого внутрішнього права, з </w:t>
        <w:br/>
        <w:t xml:space="preserve">метою посилення прозорості у фінансуванні  кандидатур  на  виборні </w:t>
        <w:br/>
        <w:t xml:space="preserve">державні посади та, у належних випадках, у фінансуванні політичних </w:t>
        <w:br/>
        <w:t xml:space="preserve">парт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6" w:name="o79"/>
      <w:bookmarkEnd w:id="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ожна Держава-учасниця прагне,  згідно  з  основоположними </w:t>
        <w:br/>
        <w:t xml:space="preserve">принципами  свого внутрішнього права,  створювати,  підтримувати й </w:t>
        <w:br/>
        <w:t xml:space="preserve">зміцнювати такі системи,  які сприяють  прозорості  й  запобігають </w:t>
        <w:br/>
        <w:t xml:space="preserve">виникненню конфлікту інтерес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7" w:name="o80"/>
      <w:bookmarkEnd w:id="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8" w:name="o81"/>
      <w:bookmarkEnd w:id="7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Кодекси поведінки державних посадових осіб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9" w:name="o82"/>
      <w:bookmarkEnd w:id="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З   метою  боротьби  з  корупцією  кожна  Держава-учасниця </w:t>
        <w:br/>
        <w:t xml:space="preserve">заохочує,  inter alia,  непідкупність, чесність і відповідальність </w:t>
        <w:br/>
        <w:t xml:space="preserve">своїх державних посадових осіб згідно з основоположними принципами </w:t>
        <w:br/>
        <w:t xml:space="preserve">своєї правової систе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0" w:name="o83"/>
      <w:bookmarkEnd w:id="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окрема,  кожна Держава-учасниця прагне  застосовувати,  у </w:t>
        <w:br/>
        <w:t xml:space="preserve">рамках  своїх  інституціональних  і  правових систем,  кодекси або </w:t>
        <w:br/>
        <w:t xml:space="preserve">стандарти поведінки для правильного,  добросовісного  й  належного </w:t>
        <w:br/>
        <w:t xml:space="preserve">виконання державних функ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1" w:name="o84"/>
      <w:bookmarkEnd w:id="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З    метою   реалізації   положень   цієї   статті   кожна </w:t>
        <w:br/>
        <w:t xml:space="preserve">Держава-учасниця бере до уваги,  у належних випадках  і  згідно  з </w:t>
        <w:br/>
        <w:t xml:space="preserve">основоположними  принципами  своєї  правової  системи,  відповідні </w:t>
        <w:br/>
        <w:t xml:space="preserve">ініціативи  регіональних,   міжрегіональних   та   багатосторонніх </w:t>
        <w:br/>
        <w:t xml:space="preserve">організацій,  наприклад  Міжнародний  кодекс  поведінки  державних </w:t>
        <w:br/>
        <w:t xml:space="preserve">посадових осіб ( </w:t>
      </w:r>
      <w:hyperlink r:id="rId9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5_788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),  який міститься в додатку до Резолюції </w:t>
        <w:br/>
        <w:t xml:space="preserve">51/59 Генеральної Асамблеї від 12 грудня 1996 ро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" w:name="o85"/>
      <w:bookmarkEnd w:id="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ожна   Держава-учасниця   також   розглядає,   згідно   з </w:t>
        <w:br/>
        <w:t xml:space="preserve">основоположними принципами свого  внутрішнього  права,  можливість </w:t>
        <w:br/>
        <w:t xml:space="preserve">запровадження  заходів і систем,  які сприяють тому,  щоб державні </w:t>
        <w:br/>
        <w:t xml:space="preserve">посадові особи  повідомляли  відповідним  органам  про  корупційні </w:t>
        <w:br/>
        <w:t xml:space="preserve">діяння,  про  які  їм  стало  відомо  під час виконання ними своїх </w:t>
        <w:br/>
        <w:t xml:space="preserve">функ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" w:name="o86"/>
      <w:bookmarkEnd w:id="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ожна  Держава-учасниця  прагне,  у  належних  випадках  і </w:t>
        <w:br/>
        <w:t xml:space="preserve">згідно  з  основоположними  принципами  свого  внутрішнього права, </w:t>
        <w:br/>
        <w:t xml:space="preserve">запроваджувати  заходи  й  системи,  які  зобов'язують   державних </w:t>
        <w:br/>
        <w:t xml:space="preserve">посадових  осіб  надавати  відповідним  органам декларації,  inter </w:t>
        <w:br/>
        <w:t xml:space="preserve">alia,  про позаслужбову діяльність, заняття, інвестиції, активи та </w:t>
        <w:br/>
        <w:t xml:space="preserve">про суттєві дарунки або прибутки, у зв'язку з якими може виникнути </w:t>
        <w:br/>
        <w:t xml:space="preserve">конфлікт інтересів стосовно їхніх функцій як  державних  посадових </w:t>
        <w:br/>
        <w:t xml:space="preserve">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4" w:name="o87"/>
      <w:bookmarkEnd w:id="8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ожна Держава-учасниця розглядає можливість вжиття, згідно </w:t>
        <w:br/>
        <w:t xml:space="preserve">з   основоположними   принципами   свого    внутрішнього    права, </w:t>
        <w:br/>
        <w:t xml:space="preserve">дисциплінарних  або  інших  заходів  стосовно  державних посадових </w:t>
        <w:br/>
        <w:t xml:space="preserve">осіб,  які порушують кодекси або стандарти,  установлені згідно із </w:t>
        <w:br/>
        <w:t xml:space="preserve">цією статте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5" w:name="o88"/>
      <w:bookmarkEnd w:id="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6" w:name="o89"/>
      <w:bookmarkEnd w:id="8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ержавні закупівлі й управління державними фінанс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7" w:name="o90"/>
      <w:bookmarkEnd w:id="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 вживає,  згідно з основоположними </w:t>
        <w:br/>
        <w:t xml:space="preserve">принципами  своєї  правової  системи,   необхідних   заходів   для </w:t>
        <w:br/>
        <w:t xml:space="preserve">створення   належних   систем   закупівель,   які  ґрунтуються  на </w:t>
        <w:br/>
        <w:t xml:space="preserve">прозорості,  конкуренції та об'єктивних критеріях прийняття рішень </w:t>
        <w:br/>
        <w:t xml:space="preserve">і  є  ефективними,  inter  alia,  щодо запобігання корупції.  Такі </w:t>
        <w:br/>
        <w:t xml:space="preserve">системи, які можуть передбачати належні порогові показники під час </w:t>
        <w:br/>
        <w:t xml:space="preserve">їхнього застосування, спрямовані, inter alia, на так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" w:name="o91"/>
      <w:bookmarkEnd w:id="8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ублічне     поширення    інформації,    яка    стосується </w:t>
        <w:br/>
        <w:t xml:space="preserve">закупівельних  процедур  і  контрактів   на   закупівлі,   зокрема </w:t>
        <w:br/>
        <w:t xml:space="preserve">інформацію  про  запрошених  до  участі  в  тендерах і належну або </w:t>
        <w:br/>
        <w:t xml:space="preserve">доречну  інформацію   про   укладання   контрактів,   щоб   надати </w:t>
        <w:br/>
        <w:t xml:space="preserve">потенційним  учасникам  тендерів  достатній  час  для підготовки й </w:t>
        <w:br/>
        <w:t xml:space="preserve">подання їхніх тендерних заяво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9" w:name="o92"/>
      <w:bookmarkEnd w:id="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установлення,  завчасно,  умов участі,  зокрема  критеріїв </w:t>
        <w:br/>
        <w:t xml:space="preserve">відбору  й  прийняття  рішень  про  укладання контрактів,  а також </w:t>
        <w:br/>
        <w:t xml:space="preserve">правил проведення тендерів, та їхнього опублік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" w:name="o93"/>
      <w:bookmarkEnd w:id="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застосування завчасно встановлених й об'єктивних критеріїв </w:t>
        <w:br/>
        <w:t xml:space="preserve">стосовно  прийняття рішень про державні закупівлі з метою сприяння </w:t>
        <w:br/>
        <w:t xml:space="preserve">подальшій перевірці правильності застосування правил або процеду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" w:name="o94"/>
      <w:bookmarkEnd w:id="9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ефективну систему  внутрішнього  контролю,  у  тому  числі </w:t>
        <w:br/>
        <w:t xml:space="preserve">ефективну   систему   оскарження,   для   забезпечення  можливості </w:t>
        <w:br/>
        <w:t xml:space="preserve">звернення  в  суд  захисту  та  отримання  компенсації  у  випадку </w:t>
        <w:br/>
        <w:t xml:space="preserve">недотримання  правил  або  процедур,  установлених  згідно  із цим </w:t>
        <w:br/>
        <w:t xml:space="preserve">пункт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2" w:name="o95"/>
      <w:bookmarkEnd w:id="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у  належних  випадках  заходи   регулювання   питань,   що </w:t>
        <w:br/>
        <w:t xml:space="preserve">стосуються  персоналу,  який  несе  відповідальність за закупівлі, </w:t>
        <w:br/>
        <w:t xml:space="preserve">наприклад вимога про декларування заінтересованості  в  конкретних </w:t>
        <w:br/>
        <w:t xml:space="preserve">державних закупівлях,  процедури перевірки й вимоги до професійної </w:t>
        <w:br/>
        <w:t xml:space="preserve">підготов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" w:name="o96"/>
      <w:bookmarkEnd w:id="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Держава-учасниця вживає,  згідно  з  основоположними </w:t>
        <w:br/>
        <w:t xml:space="preserve">принципами  своєї правової системи,  належних заходів для сприяння </w:t>
        <w:br/>
        <w:t xml:space="preserve">прозорості й звітності в  управлінні  державними  фінансами.  Такі </w:t>
        <w:br/>
        <w:t xml:space="preserve">заходи охоплюють, inter alia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" w:name="o97"/>
      <w:bookmarkEnd w:id="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оцедури затвердження національного бюдже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" w:name="o98"/>
      <w:bookmarkEnd w:id="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воєчасне подання звітів про прибутки та видатк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" w:name="o99"/>
      <w:bookmarkEnd w:id="9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систему  стандартів  бухгалтерського  обліку  й  аудиту  й </w:t>
        <w:br/>
        <w:t xml:space="preserve">пов'язаного з цим нагляд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" w:name="o100"/>
      <w:bookmarkEnd w:id="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ефективні  й  дієві   системи   управління   ризиками   та </w:t>
        <w:br/>
        <w:t xml:space="preserve">внутрішнього контролю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" w:name="o101"/>
      <w:bookmarkEnd w:id="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у  належних  випадках,  коригування  під  час недотримання </w:t>
        <w:br/>
        <w:t xml:space="preserve">вимог, установлених у цьому пунк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" w:name="o102"/>
      <w:bookmarkEnd w:id="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Держава-учасниця вживає таких  цивільно-правових  та </w:t>
        <w:br/>
        <w:t xml:space="preserve">адміністративних  заходів,  які можуть бути необхідними,  згідно з </w:t>
        <w:br/>
        <w:t xml:space="preserve">основоположними  принципами  її  внутрішнього   права,   з   метою </w:t>
        <w:br/>
        <w:t xml:space="preserve">забезпечення збереження бухгалтерських книг,  записів,  фінансових </w:t>
        <w:br/>
        <w:t xml:space="preserve">відомостей  або  іншої  документації,  яка  стосується   державних </w:t>
        <w:br/>
        <w:t xml:space="preserve">видатків    й   прибутків,   і   запобігти   фальсифікації   такої </w:t>
        <w:br/>
        <w:t xml:space="preserve">документ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0" w:name="o103"/>
      <w:bookmarkEnd w:id="1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1" w:name="o104"/>
      <w:bookmarkEnd w:id="10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ержавна звіт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" w:name="o105"/>
      <w:bookmarkEnd w:id="1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З урахуванням  необхідності  боротьби   з   корупцією   кожна </w:t>
        <w:br/>
        <w:t xml:space="preserve">Держава-учасниця вживає, згідно з основоположними принципами свого </w:t>
        <w:br/>
        <w:t xml:space="preserve">внутрішнього права, таких заходів, які можуть бути необхідними для </w:t>
        <w:br/>
        <w:t xml:space="preserve">посилення  прозорості  в  її  державному управлінні,  у тому числі </w:t>
        <w:br/>
        <w:t xml:space="preserve">стосовно її організації,  функціонування та,  у належних випадках, </w:t>
        <w:br/>
        <w:t xml:space="preserve">процесів  прийняття  рішень.  Такі  заходи можуть включати,  inter </w:t>
        <w:br/>
        <w:t xml:space="preserve">alia, так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" w:name="o106"/>
      <w:bookmarkEnd w:id="1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ийняття  процедур  або  правил,  які  дозволяють  членам </w:t>
        <w:br/>
        <w:t xml:space="preserve">суспільства   отримувати,  у  належних  випадках,  інформацію  про </w:t>
        <w:br/>
        <w:t xml:space="preserve">організацію,  функціонування  та  процеси   прийняття   рішень   у </w:t>
        <w:br/>
        <w:t xml:space="preserve">державному управлінні та,  з належною увагою до захисту приватного </w:t>
        <w:br/>
        <w:t xml:space="preserve">життя   й   даних   особистого   характеру,   про    рішення    та </w:t>
        <w:br/>
        <w:t xml:space="preserve">нормативно-правові акти, що стосуються членів суспіль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" w:name="o107"/>
      <w:bookmarkEnd w:id="1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прощення адміністративних процедур,  у належних випадках, </w:t>
        <w:br/>
        <w:t xml:space="preserve">для полегшення доступу громадськості до компетентних органів,  які </w:t>
        <w:br/>
        <w:t xml:space="preserve">приймають рішення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" w:name="o108"/>
      <w:bookmarkEnd w:id="1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опублікування  інформації,  яка  може  включати періодичні </w:t>
        <w:br/>
        <w:t xml:space="preserve">звіти про ризики корупції в державному управлін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6" w:name="o109"/>
      <w:bookmarkEnd w:id="1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7" w:name="o110"/>
      <w:bookmarkEnd w:id="10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ходи стосовно судових органів й органів прокуратур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" w:name="o111"/>
      <w:bookmarkEnd w:id="1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Ураховуючи незалежність судової  влади  та  її  вирішальну </w:t>
        <w:br/>
        <w:t xml:space="preserve">роль в боротьбі з корупцією кожна Держава-учасниця,  відповідно до </w:t>
        <w:br/>
        <w:t xml:space="preserve">основоположних принципів своєї правової системи й  без  шкоди  для </w:t>
        <w:br/>
        <w:t xml:space="preserve">незалежності  судових  органів,  вживає заходів стосовно зміцнення </w:t>
        <w:br/>
        <w:t xml:space="preserve">чесності  й   непідкупності   представників   судової   влади   та </w:t>
        <w:br/>
        <w:t xml:space="preserve">запобігання  будь-якій  можливості  для  корупції серед них.  Такі </w:t>
        <w:br/>
        <w:t xml:space="preserve">заходи  можуть   уключати   правила,   що   стосуються   поведінки </w:t>
        <w:br/>
        <w:t xml:space="preserve">представників судової вла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" w:name="o112"/>
      <w:bookmarkEnd w:id="1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аходи,  аналогічні тим,  яких уживають згідно з пунктом 1 </w:t>
        <w:br/>
        <w:t xml:space="preserve">цієї статті,  можуть запроваджуватись і застосовуватись в  органах </w:t>
        <w:br/>
        <w:t xml:space="preserve">прокуратури  в  тих Державах-учасницях,  в яких вони не входять до </w:t>
        <w:br/>
        <w:t xml:space="preserve">складу системи органів судової влади, але користуються такою самою </w:t>
        <w:br/>
        <w:t xml:space="preserve">незалежністю, як і судові орга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0" w:name="o113"/>
      <w:bookmarkEnd w:id="1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1" w:name="o114"/>
      <w:bookmarkEnd w:id="11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риватний секто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" w:name="o115"/>
      <w:bookmarkEnd w:id="1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  Держава-учасниця   вживає   заходів,   згідно   з </w:t>
        <w:br/>
        <w:t xml:space="preserve">основоположними принципами свого внутрішнього  права,  спрямованих </w:t>
        <w:br/>
        <w:t xml:space="preserve">на запобігання корупції в приватному секторі, посилення стандартів </w:t>
        <w:br/>
        <w:t xml:space="preserve">бухгалтерського обліку  та  аудиту  в  приватному  секторі  та,  у </w:t>
        <w:br/>
        <w:t xml:space="preserve">належних випадках,  установлення ефективних,  відповідних і таких, </w:t>
        <w:br/>
        <w:t xml:space="preserve">що стримують, цивільно-правових, адміністративних або кримінальних </w:t>
        <w:br/>
        <w:t xml:space="preserve">санкцій за невжиття таких захо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3" w:name="o116"/>
      <w:bookmarkEnd w:id="1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аходи,   спрямовані   на  досягнення  цих  цілей,  можуть </w:t>
        <w:br/>
        <w:t xml:space="preserve">уключати, inter alia, так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4" w:name="o117"/>
      <w:bookmarkEnd w:id="1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сприяння співробітництву між правоохоронними  органами  та </w:t>
        <w:br/>
        <w:t xml:space="preserve">відповідними приватними юридичними особ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5" w:name="o118"/>
      <w:bookmarkEnd w:id="1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прияння  розробці стандартів і процедур,  призначених для </w:t>
        <w:br/>
        <w:t xml:space="preserve">забезпечення  добросовісності  в  роботі   відповідних   приватних </w:t>
        <w:br/>
        <w:t xml:space="preserve">юридичних  осіб,  у тому числі кодексів поведінки для правильного, </w:t>
        <w:br/>
        <w:t xml:space="preserve">добросовісного та належного здійснення діяльності  підприємцями  й </w:t>
        <w:br/>
        <w:t xml:space="preserve">представниками всіх відповідних професій та запобігання виникненню </w:t>
        <w:br/>
        <w:t xml:space="preserve">конфлікту  інтересів,  а   також   для   заохочення   використання </w:t>
        <w:br/>
        <w:t xml:space="preserve">добросовісної  комерційної  практики у відносинах між комерційними </w:t>
        <w:br/>
        <w:t xml:space="preserve">підприємствами та в договірних відносинах між ними та державо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6" w:name="o119"/>
      <w:bookmarkEnd w:id="11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сприяння прозорості в діяльності приватних юридичних осіб, </w:t>
        <w:br/>
        <w:t xml:space="preserve">у  тому  числі,  у  належних  випадках,  сприяння  вжиттю  заходів </w:t>
        <w:br/>
        <w:t xml:space="preserve">стосовно ідентифікації юридичних і  фізичних  осіб,  причетних  до </w:t>
        <w:br/>
        <w:t xml:space="preserve">створення корпоративних організацій та керування ни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7" w:name="o120"/>
      <w:bookmarkEnd w:id="1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запобігання   зловживанню   процедурами,   які   регулюють </w:t>
        <w:br/>
        <w:t xml:space="preserve">діяльність приватних юридичних осіб, у тому числі процедурами, які </w:t>
        <w:br/>
        <w:t xml:space="preserve">стосуються  субсидій і ліцензій,  що надаються державними органами </w:t>
        <w:br/>
        <w:t xml:space="preserve">для здійснення комерційної діяль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8" w:name="o121"/>
      <w:bookmarkEnd w:id="1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запобігання   виникненню   конфлікту   інтересів    шляхом </w:t>
        <w:br/>
        <w:t xml:space="preserve">установлення  обмежень,  у  належних  випадках  й на обґрунтований </w:t>
        <w:br/>
        <w:t xml:space="preserve">строк,  стосовно   професійної   діяльності   колишніх   державних </w:t>
        <w:br/>
        <w:t xml:space="preserve">посадових  осіб  у  приватному  секторі  після  їхнього  виходу  у </w:t>
        <w:br/>
        <w:t xml:space="preserve">відставку  або  на  пенсію,  якщо  така  діяльність   або   робота </w:t>
        <w:br/>
        <w:t xml:space="preserve">безпосередньо  пов'язана  з  функціями,  що такі державні посадові </w:t>
        <w:br/>
        <w:t xml:space="preserve">особи виконували в період їхнього перебування  на  посаді  або  за </w:t>
        <w:br/>
        <w:t xml:space="preserve">виконанням яких вони здійснювали нагляд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9" w:name="o122"/>
      <w:bookmarkEnd w:id="1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забезпечення   того,   щоб   приватні  юридичні  особи,  з </w:t>
        <w:br/>
        <w:t xml:space="preserve">урахуванням їхньої структури й розміру,  мали  достатні  механізми </w:t>
        <w:br/>
        <w:t xml:space="preserve">внутрішнього   аудиторського   контролю  для  надання  допомоги  в </w:t>
        <w:br/>
        <w:t xml:space="preserve">запобіганні та  виявленні  корупційних  діянь  і  щоб  рахунки  та </w:t>
        <w:br/>
        <w:t xml:space="preserve">необхідні  фінансові  відомості  таких  приватних  юридичних  осіб </w:t>
        <w:br/>
        <w:t xml:space="preserve">проходили необхідні процедури аудиту й сертифік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20" w:name="o123"/>
      <w:bookmarkEnd w:id="1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З метою запобігання корупції кожна Держава-учасниця вживає </w:t>
        <w:br/>
        <w:t xml:space="preserve">таких заходів, які можуть бути необхідними, згідно з її внутрішнім </w:t>
        <w:br/>
        <w:t xml:space="preserve">правом і правилами,  що регулюють ведення бухгалтерського  обліку, </w:t>
        <w:br/>
        <w:t xml:space="preserve">надання  фінансової  звітності,  а також стандарти бухгалтерського </w:t>
        <w:br/>
        <w:t xml:space="preserve">обліку й аудиту,  для заборони таких дій,  що здійснюються з метою </w:t>
        <w:br/>
        <w:t xml:space="preserve">вчинення  будь-якого  зі злочинів,  визнаних такими згідно із цією </w:t>
        <w:br/>
        <w:t xml:space="preserve">Конвенцією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21" w:name="o124"/>
      <w:bookmarkEnd w:id="1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створення неофіційної звіт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22" w:name="o125"/>
      <w:bookmarkEnd w:id="1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оведення необлікованих  або  неправильно  зареєстрованих </w:t>
        <w:br/>
        <w:t xml:space="preserve">опера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23" w:name="o126"/>
      <w:bookmarkEnd w:id="1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ведення обліку неіснуючих витрат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24" w:name="o127"/>
      <w:bookmarkEnd w:id="1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відображення    зобов'язань,   об'єкт   яких   неправильно </w:t>
        <w:br/>
        <w:t xml:space="preserve">ідентифіковани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25" w:name="o128"/>
      <w:bookmarkEnd w:id="1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використання підроблених документів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26" w:name="o129"/>
      <w:bookmarkEnd w:id="1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навмисне  знищення  бухгалтерської   документації   раніше </w:t>
        <w:br/>
        <w:t xml:space="preserve">строків, передбачених законодав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27" w:name="o130"/>
      <w:bookmarkEnd w:id="1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ожна   Держава-учасниця   відмовляє   у   звільненні  від </w:t>
        <w:br/>
        <w:t xml:space="preserve">оподаткування стосовно витрат,  що є  хабарами,  які  є  одним  із </w:t>
        <w:br/>
        <w:t xml:space="preserve">складових  елементів  складу  злочинів,  визнаних такими згідно зі </w:t>
        <w:br/>
        <w:t xml:space="preserve">статтями 15 і 16 цієї Конвенції, та, у належних випадках, стосовно </w:t>
        <w:br/>
        <w:t xml:space="preserve">інших витрат, зроблених з метою сприяння корупційним дія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8" w:name="o131"/>
      <w:bookmarkEnd w:id="1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29" w:name="o132"/>
      <w:bookmarkEnd w:id="12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Участь суспільс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0" w:name="o133"/>
      <w:bookmarkEnd w:id="1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 вживає належних заходів,  у межах </w:t>
        <w:br/>
        <w:t xml:space="preserve">своїх можливостей і  згідно  з  основоположними  принципами  свого </w:t>
        <w:br/>
        <w:t xml:space="preserve">внутрішнього  права,  для  сприяння активній участі окремих осіб і </w:t>
        <w:br/>
        <w:t xml:space="preserve">груп  за  межами  державного  сектора,   таких   як   громадянське </w:t>
        <w:br/>
        <w:t xml:space="preserve">суспільство, неурядові організації та організації, що функціонують </w:t>
        <w:br/>
        <w:t xml:space="preserve">на базі громад,  у запобіганні корупції й боротьбі з  нею  та  для </w:t>
        <w:br/>
        <w:t xml:space="preserve">поглиблення  розуміння  суспільством  факту  існування,  причин  і </w:t>
        <w:br/>
        <w:t xml:space="preserve">небезпечного характеру корупції,  а також загроз,  що  створюються </w:t>
        <w:br/>
        <w:t xml:space="preserve">нею. Цю участь слід зміцнювати за допомогою таких заходів, як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1" w:name="o134"/>
      <w:bookmarkEnd w:id="1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осилення  прозорості  й  сприяння  залученню населення до </w:t>
        <w:br/>
        <w:t xml:space="preserve">процесів прийняття ріш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2" w:name="o135"/>
      <w:bookmarkEnd w:id="1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абезпечення  для   населення   ефективного   доступу   до </w:t>
        <w:br/>
        <w:t xml:space="preserve">інформ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3" w:name="o136"/>
      <w:bookmarkEnd w:id="1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оведення   заходів   щодо  інформування  населення,  які </w:t>
        <w:br/>
        <w:t xml:space="preserve">сприяють  створенню  атмосфери  неприйняття  корупції,   а   також </w:t>
        <w:br/>
        <w:t xml:space="preserve">реалізація  програм  державної  освіти,  у  тому  числі навчальних </w:t>
        <w:br/>
        <w:t xml:space="preserve">програм у школах й університет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4" w:name="o137"/>
      <w:bookmarkEnd w:id="1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повага,  заохочення та захист свободи  пошуку,  отримання, </w:t>
        <w:br/>
        <w:t xml:space="preserve">опублікування   та   поширення  інформації  про  корупцію.  Можуть </w:t>
        <w:br/>
        <w:t xml:space="preserve">установлюватися певні обмеження  цієї  свободи,  але  тільки  такі </w:t>
        <w:br/>
        <w:t xml:space="preserve">обмеження, які передбачені законом і є необхідним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5" w:name="o138"/>
      <w:bookmarkEnd w:id="1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для поваги прав або репутації інших 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6" w:name="o139"/>
      <w:bookmarkEnd w:id="1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i) для   захисту  національної  безпеки,  або  публічного </w:t>
        <w:br/>
        <w:t xml:space="preserve">порядку, або охорони здоров'я чи моральності насе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37" w:name="o140"/>
      <w:bookmarkEnd w:id="1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 Держава-учасниця  вживає   належних   заходів   для </w:t>
        <w:br/>
        <w:t xml:space="preserve">забезпечення того,  щоб відповідні органи з протидії корупції, про </w:t>
        <w:br/>
        <w:t xml:space="preserve">які йдеться в цій Конвенції,  були відомі населенню,  і забезпечує </w:t>
        <w:br/>
        <w:t xml:space="preserve">доступ  до таких органів для надання їм повідомлень,  у тому числі </w:t>
        <w:br/>
        <w:t xml:space="preserve">анонімно,  про будь-які випадки, які можуть розглядатись як злочин </w:t>
        <w:br/>
        <w:t xml:space="preserve">відповідно до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38" w:name="o141"/>
      <w:bookmarkEnd w:id="1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39" w:name="o142"/>
      <w:bookmarkEnd w:id="13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ходи щодо недопущення відмивання кошт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0" w:name="o143"/>
      <w:bookmarkEnd w:id="1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Держава-учасниц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1" w:name="o144"/>
      <w:bookmarkEnd w:id="1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установлює   всеосяжний  внутрішній  режим  регулювання  й </w:t>
        <w:br/>
        <w:t xml:space="preserve">нагляду за діяльністю банків та небанківських фінансових  установ, </w:t>
        <w:br/>
        <w:t xml:space="preserve">у тому числі фізичних або юридичних осіб, які надають офіційні або </w:t>
        <w:br/>
        <w:t xml:space="preserve">неофіційні послуги у зв'язку з переказом коштів або  цінностей,  а </w:t>
        <w:br/>
        <w:t xml:space="preserve">також,   у  належних  випадках,  інших  органів,  які  є  особливо </w:t>
        <w:br/>
        <w:t xml:space="preserve">вразливими стосовно відмивання коштів,  у межах своєї компетенції, </w:t>
        <w:br/>
        <w:t xml:space="preserve">у  цілях  недопущення  та  виявлення  всіх форм відмивання коштів, </w:t>
        <w:br/>
        <w:t xml:space="preserve">причому такий режим ґрунтується в першу чергу на вимогах  стосовно </w:t>
        <w:br/>
        <w:t xml:space="preserve">ідентифікації    особи    клієнта    й,   у   належних   випадках, </w:t>
        <w:br/>
        <w:t xml:space="preserve">власника-бенефіціара,  ведення звітності й надання повідомлень про </w:t>
        <w:br/>
        <w:t xml:space="preserve">підозрілі угод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2" w:name="o145"/>
      <w:bookmarkEnd w:id="1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без   шкоди  для  статті  46  цієї  Конвенції,  забезпечує </w:t>
        <w:br/>
        <w:t xml:space="preserve">здатність адміністративних,  регулятивних, правоохоронних та інших </w:t>
        <w:br/>
        <w:t xml:space="preserve">органів,  які ведуть боротьбу з відмиванням коштів (у тому числі і </w:t>
        <w:br/>
        <w:t xml:space="preserve">судових  органів,   коли   це   відповідає   внутрішньому   праву) </w:t>
        <w:br/>
        <w:t xml:space="preserve">здійснювати  співробітництво  й обмін інформацією на національному </w:t>
        <w:br/>
        <w:t xml:space="preserve">та міжнародних рівнях, що встановлюються її внутрішнім правом, і з </w:t>
        <w:br/>
        <w:t xml:space="preserve">цією метою розглядає питання про створення підрозділу з фінансової </w:t>
        <w:br/>
        <w:t xml:space="preserve">розвідки,  який буде діяти як  національний  центр  для  збирання, </w:t>
        <w:br/>
        <w:t xml:space="preserve">аналізу  та поширення інформації,  що стосується можливих випадків </w:t>
        <w:br/>
        <w:t xml:space="preserve">відмивання кош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3" w:name="o146"/>
      <w:bookmarkEnd w:id="1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ержави-учасниці  розглядають  питання  про   застосування </w:t>
        <w:br/>
        <w:t xml:space="preserve">практично  можливих  заходів  щодо  виявлення переміщення коштів і </w:t>
        <w:br/>
        <w:t xml:space="preserve">відповідних оборотних  інструментів  через  їхні  кордони  й  щодо </w:t>
        <w:br/>
        <w:t xml:space="preserve">контролю  за  таким  переміщенням  за  умови  дотримання гарантій, </w:t>
        <w:br/>
        <w:t xml:space="preserve">спрямованих на забезпечення належного використання  інформації,  і </w:t>
        <w:br/>
        <w:t xml:space="preserve">не   створюючи   будь-яких   перешкод  для  переміщення  законного </w:t>
        <w:br/>
        <w:t xml:space="preserve">капіталу.  Такі заходи можуть включати вимогу про те,  щоб фізичні </w:t>
        <w:br/>
        <w:t xml:space="preserve">особи  й  комерційні  підприємства  повідомляли  про транскордонні </w:t>
        <w:br/>
        <w:t xml:space="preserve">перекази значних обсягів готівкових коштів і перекази  відповідних </w:t>
        <w:br/>
        <w:t xml:space="preserve">оборотних інструмен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4" w:name="o147"/>
      <w:bookmarkEnd w:id="1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Держави-учасниці   розглядають  питання  про  застосування </w:t>
        <w:br/>
        <w:t xml:space="preserve">належних і практично можливих заходів для встановлення  вимог  про </w:t>
        <w:br/>
        <w:t xml:space="preserve">те,  щоб  фінансові  установи,  у  тому  числі установи з переказу </w:t>
        <w:br/>
        <w:t xml:space="preserve">коштів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5" w:name="o148"/>
      <w:bookmarkEnd w:id="1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включали до формулярів для електронного переказу коштів  і </w:t>
        <w:br/>
        <w:t xml:space="preserve">пов'язаних  з  ними  повідомлень  точну й змістовну інформацію про </w:t>
        <w:br/>
        <w:t xml:space="preserve">відправник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6" w:name="o149"/>
      <w:bookmarkEnd w:id="1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берігали таку інформацію  по  всьому  ланцюгу  здійснення </w:t>
        <w:br/>
        <w:t xml:space="preserve">платежу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7" w:name="o150"/>
      <w:bookmarkEnd w:id="1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оводили  поглиблену перевірку переказів коштів у випадку </w:t>
        <w:br/>
        <w:t xml:space="preserve">відсутності повної інформації про одержувач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8" w:name="o151"/>
      <w:bookmarkEnd w:id="1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Під  час  установлення  режиму   регулювання   й   нагляду </w:t>
        <w:br/>
        <w:t xml:space="preserve">відповідно до положень цієї статті й без шкоди для будь-якої іншої </w:t>
        <w:br/>
        <w:t xml:space="preserve">статті цієї Конвенції Державам-учасницям  пропонується  керуватися </w:t>
        <w:br/>
        <w:t xml:space="preserve">відповідними   ініціативами   регіональних,   міжрегіональних   та </w:t>
        <w:br/>
        <w:t xml:space="preserve">багатосторонніх організацій, спрямованими проти відмивання кош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49" w:name="o152"/>
      <w:bookmarkEnd w:id="14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Держави-учасниці  прагнуть  до   розвитку   й   заохочення </w:t>
        <w:br/>
        <w:t xml:space="preserve">глобального,  регіонального,  субрегіонального  та  двостороннього </w:t>
        <w:br/>
        <w:t xml:space="preserve">співробітництва між судовими та правоохоронними органами,  а також </w:t>
        <w:br/>
        <w:t xml:space="preserve">органами  фінансового  регулювання  в цілях боротьби з відмиванням </w:t>
        <w:br/>
        <w:t xml:space="preserve">кош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50" w:name="o153"/>
      <w:bookmarkEnd w:id="1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II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51" w:name="o154"/>
      <w:bookmarkEnd w:id="1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риміналізація та правоохоронна діяль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52" w:name="o155"/>
      <w:bookmarkEnd w:id="1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53" w:name="o156"/>
      <w:bookmarkEnd w:id="15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ідкуп національних державних посадових осіб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54" w:name="o157"/>
      <w:bookmarkEnd w:id="1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вживає  таких  законодавчих  та  інших </w:t>
        <w:br/>
        <w:t xml:space="preserve">заходів,  які  можуть  бути  необхідними  для визнання кримінально </w:t>
        <w:br/>
        <w:t xml:space="preserve">караними наступних діянь, якщо вони вчинені умис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55" w:name="o158"/>
      <w:bookmarkEnd w:id="1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біцянка,  пропозиція  або  надання  державній   посадовій </w:t>
        <w:br/>
        <w:t xml:space="preserve">особі,  особисто  або через посередників,  будь-якої неправомірної </w:t>
        <w:br/>
        <w:t xml:space="preserve">переваги для самої посадової особи або іншої фізичної чи юридичної </w:t>
        <w:br/>
        <w:t xml:space="preserve">особи,  щоб  ця  посадова особа вчинила будь-яку дію чи утрималась </w:t>
        <w:br/>
        <w:t xml:space="preserve">від вчинення дій під час виконання своїх службових обов'яз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56" w:name="o159"/>
      <w:bookmarkEnd w:id="1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имагання  або  прийняття  державною   посадовою   особою, </w:t>
        <w:br/>
        <w:t xml:space="preserve">особисто або через посередників,  будь-якої неправомірної переваги </w:t>
        <w:br/>
        <w:t xml:space="preserve">для самої посадової особи чи іншої фізичної або  юридичної  особи, </w:t>
        <w:br/>
        <w:t xml:space="preserve">щоб  ця  посадова  особа  вчинила  будь-яку  дію чи утрималась від </w:t>
        <w:br/>
        <w:t xml:space="preserve">вчинення дій під час виконання своїх посадових обов'яз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57" w:name="o160"/>
      <w:bookmarkEnd w:id="1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58" w:name="o161"/>
      <w:bookmarkEnd w:id="15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ідкуп іноземних державних посадових осіб і посадових осіб </w:t>
        <w:br/>
        <w:t xml:space="preserve">                     міжурядових організаці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59" w:name="o162"/>
      <w:bookmarkEnd w:id="1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вживає таких законодавчих та інших </w:t>
        <w:br/>
        <w:t xml:space="preserve">заходів, які можуть бути необхідними для визнання злочинами умисно </w:t>
        <w:br/>
        <w:t xml:space="preserve">вчинених  обіцянки,  пропозиції  або  надання  іноземній державній </w:t>
        <w:br/>
        <w:t xml:space="preserve">посадовій  особі  чи  посадовій  особі  міжнародної   організації, </w:t>
        <w:br/>
        <w:t xml:space="preserve">особисто або через посередників,  будь-якої неправомірної переваги </w:t>
        <w:br/>
        <w:t xml:space="preserve">для самої посадової особи чи іншої фізичної або  юридичної  особи, </w:t>
        <w:br/>
        <w:t xml:space="preserve">щоб  ця  посадова  особа  вчинила  будь-яку  дію чи утрималась від </w:t>
        <w:br/>
        <w:t xml:space="preserve">вчинення дій під час  виконання  своїх  посадових  обов'язків  для </w:t>
        <w:br/>
        <w:t xml:space="preserve">одержання   або  збереження  комерційної  чи  іншої  неправомірної </w:t>
        <w:br/>
        <w:t xml:space="preserve">переваги у зв'язку з веденням міжнародних спра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60" w:name="o163"/>
      <w:bookmarkEnd w:id="1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Держава-учасниця розглядає можливість  вжиття  таких </w:t>
        <w:br/>
        <w:t xml:space="preserve">законодавчих  та  інших  заходів,  які можуть бути необхідними для </w:t>
        <w:br/>
        <w:t xml:space="preserve">визнання  злочинами  умисно  вчинених  вимагання   або   прийняття </w:t>
        <w:br/>
        <w:t xml:space="preserve">іноземною   державною   посадовою   особою   чи  посадовою  особою </w:t>
        <w:br/>
        <w:t xml:space="preserve">міжнародної  організації,   особисто   або   через   посередників, </w:t>
        <w:br/>
        <w:t xml:space="preserve">будь-якої  неправомірної  переваги  для  самої  посадової особи чи </w:t>
        <w:br/>
        <w:t xml:space="preserve">іншої фізичної або юридичної особи,  щоб ця посадова особа вчинила </w:t>
        <w:br/>
        <w:t xml:space="preserve">будь-яку  дію  чи  утрималась  від  вчинення дій під час виконання </w:t>
        <w:br/>
        <w:t xml:space="preserve">своїх службових обов'яз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1" w:name="o164"/>
      <w:bookmarkEnd w:id="1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62" w:name="o165"/>
      <w:bookmarkEnd w:id="16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Розкрадання, неправомірне привласнення або інше нецільове </w:t>
        <w:br/>
        <w:t xml:space="preserve">          використання майна державною посадовою особо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63" w:name="o166"/>
      <w:bookmarkEnd w:id="1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вживає  таких  законодавчих  та інших </w:t>
        <w:br/>
        <w:t xml:space="preserve">заходів, які можуть бути необхідними для визнання злочинами умисно </w:t>
        <w:br/>
        <w:t xml:space="preserve">вчинених   розкрадання,  неправомірного  привласнення  або  іншого </w:t>
        <w:br/>
        <w:t xml:space="preserve">нецільового  використання  державною  посадовою  особою  з   метою </w:t>
        <w:br/>
        <w:t xml:space="preserve">одержання  вигоди  для  самої себе або іншої фізичної чи юридичної </w:t>
        <w:br/>
        <w:t xml:space="preserve">особи будь-якого майна, державних або приватних коштів, або цінних </w:t>
        <w:br/>
        <w:t xml:space="preserve">паперів,  чи будь-якого цінного предмета, що знаходиться у віданні </w:t>
        <w:br/>
        <w:t xml:space="preserve">цієї  державної  посадової  особи  на   підставі   її   службового </w:t>
        <w:br/>
        <w:t xml:space="preserve">становищ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4" w:name="o167"/>
      <w:bookmarkEnd w:id="1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65" w:name="o168"/>
      <w:bookmarkEnd w:id="16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ловживання вплив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66" w:name="o169"/>
      <w:bookmarkEnd w:id="1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 розглядає  можливість  вжиття  таких </w:t>
        <w:br/>
        <w:t xml:space="preserve">законодавчих та інших заходів,  які можуть  бути  необхідними  для </w:t>
        <w:br/>
        <w:t xml:space="preserve">визнання злочинами наступних дій, якщо вони вчинені умис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67" w:name="o170"/>
      <w:bookmarkEnd w:id="1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біцянка, пропозиція або надання державній посадовій особі </w:t>
        <w:br/>
        <w:t xml:space="preserve">чи  будь-якій іншій  особі,  особисто  або   через   посередників, </w:t>
        <w:br/>
        <w:t xml:space="preserve">будь-якої  неправомірної  переваги,  щоб ця посадова особа чи така </w:t>
        <w:br/>
        <w:t xml:space="preserve">інша особа зловживала своїм справжнім або удаваним впливом з метою </w:t>
        <w:br/>
        <w:t xml:space="preserve">одержання  від адміністрації чи державного органу Держави-учасниці </w:t>
        <w:br/>
        <w:t xml:space="preserve">будь-якої неправомірної  переваги  для  ініціатора  таких  дій  чи </w:t>
        <w:br/>
        <w:t xml:space="preserve">будь-якої іншої особ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68" w:name="o171"/>
      <w:bookmarkEnd w:id="1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имагання  або  прийняття  державною  посадовою  особою чи </w:t>
        <w:br/>
        <w:t xml:space="preserve">будь-якою іншою особою, особисто або через посередників, будь-якої </w:t>
        <w:br/>
        <w:t xml:space="preserve">неправомірної  переваги для самої себе чи для іншої особи,  щоб ця </w:t>
        <w:br/>
        <w:t xml:space="preserve">особа чи така інша особа зловживала своїм справжнім  або  удаваним </w:t>
        <w:br/>
        <w:t xml:space="preserve">впливом  з метою одержання від адміністрації або державного органу </w:t>
        <w:br/>
        <w:t xml:space="preserve">Держави-учасниці будь-якої неправомірної переваг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9" w:name="o172"/>
      <w:bookmarkEnd w:id="1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1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70" w:name="o173"/>
      <w:bookmarkEnd w:id="17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ловживання службовим становище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71" w:name="o174"/>
      <w:bookmarkEnd w:id="1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розглядає  можливість  вжиття   таких </w:t>
        <w:br/>
        <w:t xml:space="preserve">законодавчих  та  інших  заходів,  які можуть бути необхідними для </w:t>
        <w:br/>
        <w:t xml:space="preserve">визнання злочином умисного зловживання  службовими  повноваженнями </w:t>
        <w:br/>
        <w:t xml:space="preserve">або  службовим  становищем,  тобто  здійснення  будь-якої  дії  чи </w:t>
        <w:br/>
        <w:t xml:space="preserve">утримання від  здійснення  дій,  що  є  порушенням  законодавства, </w:t>
        <w:br/>
        <w:t xml:space="preserve">державною посадовою особою під час виконання своїх функцій з метою </w:t>
        <w:br/>
        <w:t xml:space="preserve">одержання будь-якої неправомірної вигоди для самої себе  чи  іншої </w:t>
        <w:br/>
        <w:t xml:space="preserve">фізичної або юридичної особ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72" w:name="o175"/>
      <w:bookmarkEnd w:id="1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73" w:name="o176"/>
      <w:bookmarkEnd w:id="17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Незаконне збагач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74" w:name="o177"/>
      <w:bookmarkEnd w:id="1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За умови   дотримання  своєї  конституції  та  основоположних </w:t>
        <w:br/>
        <w:t xml:space="preserve">принципів своєї правової системи кожна Держава-учасниця  розглядає </w:t>
        <w:br/>
        <w:t xml:space="preserve">можливість вжиття таких законодавчих та інших заходів,  які можуть </w:t>
        <w:br/>
        <w:t xml:space="preserve">бути  необхідними   для   визнання   злочином   умисне   незаконне </w:t>
        <w:br/>
        <w:t xml:space="preserve">збагачення,  тобто  значне  збільшення активів державної посадової </w:t>
        <w:br/>
        <w:t xml:space="preserve">особи,  яке перевищує  її  законні  доходи  і  які  вона  не  може </w:t>
        <w:br/>
        <w:t xml:space="preserve">раціонально обґрунтува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75" w:name="o178"/>
      <w:bookmarkEnd w:id="1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76" w:name="o179"/>
      <w:bookmarkEnd w:id="17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ідкуп у приватному сектор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77" w:name="o180"/>
      <w:bookmarkEnd w:id="1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 розглядає  можливість  вжиття  таких </w:t>
        <w:br/>
        <w:t xml:space="preserve">законодавчих та інших заходів,  які можуть  бути  необхідними  для </w:t>
        <w:br/>
        <w:t xml:space="preserve">визнання злочинами умисно вчинених в ході економічної,  фінансової </w:t>
        <w:br/>
        <w:t xml:space="preserve">або комерційної діяльності наступних діян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78" w:name="o181"/>
      <w:bookmarkEnd w:id="17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біцянка,  пропозиція  або  надання,  особисто  або  через </w:t>
        <w:br/>
        <w:t xml:space="preserve">посередників,  будь-якої  неправомірної  переваги будь-якій особі, </w:t>
        <w:br/>
        <w:t xml:space="preserve">яка керує роботою організації приватного сектора  або  працює,  на </w:t>
        <w:br/>
        <w:t xml:space="preserve">будь-якій  посаді,  у такій організації,  для такої особи чи іншої </w:t>
        <w:br/>
        <w:t xml:space="preserve">особи,  щоб ця особа вчинила,  порушуючи свої обов'язки,  будь-яку </w:t>
        <w:br/>
        <w:t xml:space="preserve">дію чи утрималась від вчинення д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79" w:name="o182"/>
      <w:bookmarkEnd w:id="1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имагання або прийняття,  особисто або через посередників, </w:t>
        <w:br/>
        <w:t xml:space="preserve">будь-якої  неправомірної  переваги  будь-якою  особою,  яка  керує </w:t>
        <w:br/>
        <w:t xml:space="preserve">роботою  організації  приватного  сектора  або працює на будь-якій </w:t>
        <w:br/>
        <w:t xml:space="preserve">посаді,  у такій організації,  для такої особи чи іншої особи, щоб </w:t>
        <w:br/>
        <w:t xml:space="preserve">ця  особа  вчинила,  порушуючи  свої  обов'язки,  будь-яку  дію чи </w:t>
        <w:br/>
        <w:t xml:space="preserve">утрималась від вчинення д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80" w:name="o183"/>
      <w:bookmarkEnd w:id="1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81" w:name="o184"/>
      <w:bookmarkEnd w:id="18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Розкрадання майна в приватному сектор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82" w:name="o185"/>
      <w:bookmarkEnd w:id="1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розглядає  можливість  вжиття   таких </w:t>
        <w:br/>
        <w:t xml:space="preserve">законодавчих  та  інших  заходів,  які можуть бути необхідними для </w:t>
        <w:br/>
        <w:t xml:space="preserve">визнання злочином умисно вчинене в  ході  економічної,  фінансової </w:t>
        <w:br/>
        <w:t xml:space="preserve">або  комерційної діяльності розкрадання особою,  яка керує роботою </w:t>
        <w:br/>
        <w:t xml:space="preserve">організації приватного сектора або працює на  будь-якій  посаді  у </w:t>
        <w:br/>
        <w:t xml:space="preserve">такій організації будь-якого майна,  приватних коштів,  або цінних </w:t>
        <w:br/>
        <w:t xml:space="preserve">паперів,  чи будь-яких інших цінних предметів,  які знаходяться  у </w:t>
        <w:br/>
        <w:t xml:space="preserve">розпорядженні цієї особи на підставі її службового становищ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83" w:name="o186"/>
      <w:bookmarkEnd w:id="1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84" w:name="o187"/>
      <w:bookmarkEnd w:id="18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ідмивання доходів, здобутих злочинним шлях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85" w:name="o188"/>
      <w:bookmarkEnd w:id="1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   Держава-учасниця     вживає,    відповідно    до </w:t>
        <w:br/>
        <w:t xml:space="preserve">основоположних   принципів   свого   внутрішнього   права,   таких </w:t>
        <w:br/>
        <w:t xml:space="preserve">законодавчих  та  інших  заходів,  які можуть бути необхідними для </w:t>
        <w:br/>
        <w:t xml:space="preserve">визнання злочинами наступних діянь, які вони вчинені умис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86" w:name="o189"/>
      <w:bookmarkEnd w:id="1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i) конверсія або переведення майна,  якщо відомо,  що таке </w:t>
        <w:br/>
        <w:t xml:space="preserve">майно  є доходами від злочинів,  з метою приховання або маскування </w:t>
        <w:br/>
        <w:t xml:space="preserve">незаконного походження цього майна або з  метою  надання  допомоги </w:t>
        <w:br/>
        <w:t xml:space="preserve">будь-якій особі,  що бере участь у вчиненні основного злочину, щоб </w:t>
        <w:br/>
        <w:t xml:space="preserve">вона могла ухилитися від відповідальності за свої дія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87" w:name="o190"/>
      <w:bookmarkEnd w:id="1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i) приховання  або  маскування   справжнього   характеру, </w:t>
        <w:br/>
        <w:t xml:space="preserve">джерела,  місцезнаходження,  способу  розпорядження,  переміщення, </w:t>
        <w:br/>
        <w:t xml:space="preserve">прав на майно або його приналежність, якщо відомо, що таке майно є </w:t>
        <w:br/>
        <w:t xml:space="preserve">доходами, одержаними злочинним шлях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88" w:name="o191"/>
      <w:bookmarkEnd w:id="18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а  умови  дотримання  основних  принципів  своєї правової </w:t>
        <w:br/>
        <w:t xml:space="preserve">систем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89" w:name="o192"/>
      <w:bookmarkEnd w:id="1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придбання,  володіння або використання  майна,  якщо  в </w:t>
        <w:br/>
        <w:t xml:space="preserve">момент  його  отримання  відомо,  що таке майно одержане злочинним </w:t>
        <w:br/>
        <w:t xml:space="preserve">шлях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0" w:name="o193"/>
      <w:bookmarkEnd w:id="1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i) участь,  причетність  або  вступ  у  зговір  з   метою </w:t>
        <w:br/>
        <w:t xml:space="preserve">вчинення будь-якого зі злочинів, визначених цією статтею, замах на </w:t>
        <w:br/>
        <w:t xml:space="preserve">його вчинення,  а також підсобництво,  підбурювання,  сприяння або </w:t>
        <w:br/>
        <w:t xml:space="preserve">надання порад під час його вчи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1" w:name="o194"/>
      <w:bookmarkEnd w:id="19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 метою реалізації частини 1 цієї статт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2" w:name="o195"/>
      <w:bookmarkEnd w:id="1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кожна  Держава-учасниця  докладає  зусиль  для  реалізації </w:t>
        <w:br/>
        <w:t xml:space="preserve">частини 1 цієї статті до найширшого кола предикатних злочи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3" w:name="o196"/>
      <w:bookmarkEnd w:id="1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кожна  Держава-учасниця  включає  до   числа   предикатних </w:t>
        <w:br/>
        <w:t xml:space="preserve">злочинів,  як  мінімум,  широке  коло злочинів,  що визнані такими </w:t>
        <w:br/>
        <w:t xml:space="preserve">відповідно до цієї Конв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4" w:name="o197"/>
      <w:bookmarkEnd w:id="1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з метою реалізації викладеного вище пункту "b"  предикатні </w:t>
        <w:br/>
        <w:t xml:space="preserve">злочини включають злочини,  вчинені як у межах,  так і поза межами </w:t>
        <w:br/>
        <w:t xml:space="preserve">юрисдикції відповідної Держави-учасниці. Однак злочини, вчинені за </w:t>
        <w:br/>
        <w:t xml:space="preserve">межами   юрисдикції  будь-якої  Держави-учасниці,  є  предикатними </w:t>
        <w:br/>
        <w:t xml:space="preserve">злочинами  тільки  за  умови,  що  відповідне  діяння   визнається </w:t>
        <w:br/>
        <w:t xml:space="preserve">злочином  відповідно  до  внутрішнього права держави,  в якій воно </w:t>
        <w:br/>
        <w:t xml:space="preserve">вчинене, і визнавалося б злочином відповідно до внутрішнього права </w:t>
        <w:br/>
        <w:t xml:space="preserve">Держави-учасниці,  в  якій  імплементована  або  застосовується ця </w:t>
        <w:br/>
        <w:t xml:space="preserve">стаття, якби воно було вчинене в н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5" w:name="o198"/>
      <w:bookmarkEnd w:id="1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кожна  Держава-учасниця  подає  Генеральному   секретареві </w:t>
        <w:br/>
        <w:t xml:space="preserve">Організації   Об'єднаних   Націй   тексти   своїх   законів,   які </w:t>
        <w:br/>
        <w:t xml:space="preserve">забезпечують реалізацію  положень  цієї  статті,  а  також  тексти </w:t>
        <w:br/>
        <w:t xml:space="preserve">будь-яких подальших змін до таких законів або їхній опис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6" w:name="o199"/>
      <w:bookmarkEnd w:id="19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якщо  цього потребують основоположні принципи внутрішнього </w:t>
        <w:br/>
        <w:t xml:space="preserve">законодавства Держави-учасниці,  то можна передбачити, що злочини, </w:t>
        <w:br/>
        <w:t xml:space="preserve">зазначені в частині 1 цієї статті, не стосуються осіб, які вчинили </w:t>
        <w:br/>
        <w:t xml:space="preserve">основний злоч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97" w:name="o200"/>
      <w:bookmarkEnd w:id="1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98" w:name="o201"/>
      <w:bookmarkEnd w:id="19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рихов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99" w:name="o202"/>
      <w:bookmarkEnd w:id="1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ез шкоди  для  положень  статті  23  цієї  Конвенції   кожна </w:t>
        <w:br/>
        <w:t xml:space="preserve">Держава-учасниця розглядає можливість вжиття таких законодавчих та </w:t>
        <w:br/>
        <w:t xml:space="preserve">інших заходів, які можуть бути необхідними для визнання будь-якого </w:t>
        <w:br/>
        <w:t xml:space="preserve">умисно вчиненого злочину, передбаченого цією Конвенцією, злочином, </w:t>
        <w:br/>
        <w:t xml:space="preserve">без участі у вчиненні таких злочинів, приховання або безперервного </w:t>
        <w:br/>
        <w:t xml:space="preserve">утримання  майна,  якщо  відповідній  особі відомо,  що таке майно </w:t>
        <w:br/>
        <w:t xml:space="preserve">здобуте в результаті будь-якого зі злочинів,  що  визначений  цією </w:t>
        <w:br/>
        <w:t xml:space="preserve">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0" w:name="o203"/>
      <w:bookmarkEnd w:id="2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01" w:name="o204"/>
      <w:bookmarkEnd w:id="20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ерешкоджання здійсненню правосудд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02" w:name="o205"/>
      <w:bookmarkEnd w:id="2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вживає  таких  законодавчих  та інших </w:t>
        <w:br/>
        <w:t xml:space="preserve">заходів,  які  можуть  бути  необхідними  для  визнання  злочинами </w:t>
        <w:br/>
        <w:t xml:space="preserve">наступних діянь, якщо вони вчинені умис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03" w:name="o206"/>
      <w:bookmarkEnd w:id="2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застосування  фізичної  сили,  погроз  або  залякування чи </w:t>
        <w:br/>
        <w:t xml:space="preserve">обіцянка,  пропозиція або надання неправомірної переваги  з  метою </w:t>
        <w:br/>
        <w:t xml:space="preserve">схиляння  до  давання  неправдивих показань або втручання в процес </w:t>
        <w:br/>
        <w:t xml:space="preserve">давання показань або надання доказів під час провадження у зв'язку </w:t>
        <w:br/>
        <w:t xml:space="preserve">з вчиненням злочинів, що визначені цією Конвенціє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04" w:name="o207"/>
      <w:bookmarkEnd w:id="2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астосування фізичної сили, погроз або залякування з метою </w:t>
        <w:br/>
        <w:t xml:space="preserve">втручання  у  виконання  службових  обов'язків  посадовою   особою </w:t>
        <w:br/>
        <w:t xml:space="preserve">судових або правоохоронних органів під час провадження у зв'язку з </w:t>
        <w:br/>
        <w:t xml:space="preserve">вчиненням злочинів,  що визначені цією Конвенцією.  Ніщо  в  цьому </w:t>
        <w:br/>
        <w:t xml:space="preserve">пункті  не  завдає шкоди праву держав-учасниць мати законодавство, </w:t>
        <w:br/>
        <w:t xml:space="preserve">яке забезпечує захист інших категорій державних посадових 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5" w:name="o208"/>
      <w:bookmarkEnd w:id="2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06" w:name="o209"/>
      <w:bookmarkEnd w:id="20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ідповідальність юридичних осіб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07" w:name="o210"/>
      <w:bookmarkEnd w:id="2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 вживає  таких  заходів,  які,   з </w:t>
        <w:br/>
        <w:t xml:space="preserve">урахуванням  її  принципів  права,  можуть  бути  необхідними  для </w:t>
        <w:br/>
        <w:t xml:space="preserve">встановлення відповідальності юридичних осіб за участь у злочинах, </w:t>
        <w:br/>
        <w:t xml:space="preserve">що визначені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08" w:name="o211"/>
      <w:bookmarkEnd w:id="2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а   умови  дотримання  принципів  права  Держави-учасниці </w:t>
        <w:br/>
        <w:t xml:space="preserve">відповідальність   юридичних   осіб   може   бути    кримінальною, </w:t>
        <w:br/>
        <w:t xml:space="preserve">цивільно-правовою або адміністративн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09" w:name="o212"/>
      <w:bookmarkEnd w:id="2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Притягнення   до   такої   відповідальності  не  заперечує </w:t>
        <w:br/>
        <w:t xml:space="preserve">кримінальної відповідальності фізичних осіб, які вчинили злоч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10" w:name="o213"/>
      <w:bookmarkEnd w:id="2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ожна Держава-учасниця,  зокрема,  забезпечує застосування </w:t>
        <w:br/>
        <w:t xml:space="preserve">щодо   юридичних   осіб,   які  притягуються  до  відповідальності </w:t>
        <w:br/>
        <w:t xml:space="preserve">відповідно до  цієї  статті,  ефективних,  домірних  і  таких,  що </w:t>
        <w:br/>
        <w:t xml:space="preserve">здійснюють  стримувальний  вплив,  кримінальних або некримінальних </w:t>
        <w:br/>
        <w:t xml:space="preserve">санкцій, у тому числі грошови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11" w:name="o214"/>
      <w:bookmarkEnd w:id="2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12" w:name="o215"/>
      <w:bookmarkEnd w:id="21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Участь і зама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13" w:name="o216"/>
      <w:bookmarkEnd w:id="2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Держава-учасниця вживає таких законодавчих та  інших </w:t>
        <w:br/>
        <w:t xml:space="preserve">заходів,  які  можуть  бути  необхідними  для  визнання  злочинами </w:t>
        <w:br/>
        <w:t xml:space="preserve">відповідно до свого внутрішнього права, будь-яку участь у злочині, </w:t>
        <w:br/>
        <w:t xml:space="preserve">наприклад  в  якості  спільника,  підсобника  або  підбурювача,  у </w:t>
        <w:br/>
        <w:t xml:space="preserve">вчиненні будь-якого злочину, що визначений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14" w:name="o217"/>
      <w:bookmarkEnd w:id="2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Держава-учасниця може вжити  таких  законодавчих  та </w:t>
        <w:br/>
        <w:t xml:space="preserve">інших  заходів,  які можуть бути необхідними для визнання злочином </w:t>
        <w:br/>
        <w:t xml:space="preserve">відповідно до свого внутрішнього права будь-який замах на вчинення </w:t>
        <w:br/>
        <w:t xml:space="preserve">будь-якого злочину, що визнано таким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15" w:name="o218"/>
      <w:bookmarkEnd w:id="2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 Держава-учасниця  може  вжити таких законодавчих та </w:t>
        <w:br/>
        <w:t xml:space="preserve">інших заходів,  які можуть бути необхідними для визнання  злочином </w:t>
        <w:br/>
        <w:t xml:space="preserve">відповідно  до  свого  внутрішнього права приготування до вчинення </w:t>
        <w:br/>
        <w:t xml:space="preserve">будь-якого злочину, що визнано таким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16" w:name="o219"/>
      <w:bookmarkEnd w:id="21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17" w:name="o220"/>
      <w:bookmarkEnd w:id="21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Усвідомлення, намір та умисел як елементи злочи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18" w:name="o221"/>
      <w:bookmarkEnd w:id="2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Усвідомлення, намір або умисел,  які  необхідні  як  елементи </w:t>
        <w:br/>
        <w:t xml:space="preserve">будь-якого  злочину,  визначеного  цією  Конвенцією,  можуть  бути </w:t>
        <w:br/>
        <w:t xml:space="preserve">встановлені з об'єктивних фактичних обставин спр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19" w:name="o222"/>
      <w:bookmarkEnd w:id="2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2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20" w:name="o223"/>
      <w:bookmarkEnd w:id="22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трок дав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21" w:name="o224"/>
      <w:bookmarkEnd w:id="2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,  у відповідних  випадках,  встановлює </w:t>
        <w:br/>
        <w:t xml:space="preserve">відповідно до свого внутрішнього права тривалий строк давності для </w:t>
        <w:br/>
        <w:t xml:space="preserve">порушення провадження щодо будь-яких злочинів,  що визначені  цією </w:t>
        <w:br/>
        <w:t xml:space="preserve">Конвенцією,   і  встановлює  більш  тривалий  строк  давності  або </w:t>
        <w:br/>
        <w:t xml:space="preserve">можливість призупинення плину строку давності в тих випадках, коли </w:t>
        <w:br/>
        <w:t xml:space="preserve">особа, підозрювана у вчиненні злочину, ухиляється від правосудд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22" w:name="o225"/>
      <w:bookmarkEnd w:id="2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23" w:name="o226"/>
      <w:bookmarkEnd w:id="22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ереслідування, винесення судового рішення та санк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24" w:name="o227"/>
      <w:bookmarkEnd w:id="2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Держава-учасниця за вчинення будь-якого злочину,  що </w:t>
        <w:br/>
        <w:t xml:space="preserve">визначений  цією   Конвенцією,   передбачає   застосування   таких </w:t>
        <w:br/>
        <w:t xml:space="preserve">кримінальних  санкцій,  які  враховують  ступінь  небезпеки  цього </w:t>
        <w:br/>
        <w:t xml:space="preserve">злочи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25" w:name="o228"/>
      <w:bookmarkEnd w:id="2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Держава-учасниця вживає таких  заходів,  які  можуть </w:t>
        <w:br/>
        <w:t xml:space="preserve">бути  необхідними,  щоб встановити або забезпечити,  відповідно до </w:t>
        <w:br/>
        <w:t xml:space="preserve">своєї  правової  системи  й  конституційних   принципів,   належну </w:t>
        <w:br/>
        <w:t xml:space="preserve">збалансованість   між   будь-якими   імунітетами  або  привілеями, </w:t>
        <w:br/>
        <w:t xml:space="preserve">наданими її державним посадовим особам у зв'язку з виконанням ними </w:t>
        <w:br/>
        <w:t xml:space="preserve">своїх функцій,  і,  можливо,  у випадку необхідності,  здійснювати </w:t>
        <w:br/>
        <w:t xml:space="preserve">ефективне розслідування й кримінальне переслідування  та  виносити </w:t>
        <w:br/>
        <w:t xml:space="preserve">судове   рішення   у   зв'язку   зі  злочинами,  визначеними  цією </w:t>
        <w:br/>
        <w:t xml:space="preserve">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26" w:name="o229"/>
      <w:bookmarkEnd w:id="2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Держава-учасниця докладає  зусиль  для  забезпечення </w:t>
        <w:br/>
        <w:t xml:space="preserve">використання   будь-яких  передбачених  у  її  внутрішньому  праві </w:t>
        <w:br/>
        <w:t xml:space="preserve">дискреційних    повноважень,    що    стосуються     кримінального </w:t>
        <w:br/>
        <w:t xml:space="preserve">переслідування  осіб  за злочини,  визначені цією Конвенцією,  для </w:t>
        <w:br/>
        <w:t xml:space="preserve">досягнення максимальної ефективності правоохоронних  заходів  щодо </w:t>
        <w:br/>
        <w:t xml:space="preserve">цих  злочинів  і  з  належним  урахуванням  необхідності запобігти </w:t>
        <w:br/>
        <w:t xml:space="preserve">вчиненню таких злочи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27" w:name="o230"/>
      <w:bookmarkEnd w:id="2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Щодо   злочинів,   визначених   цією   Конвенцією,   кожна </w:t>
        <w:br/>
        <w:t xml:space="preserve">Держава-учасниця  вживає відповідних заходів,  відповідно до свого </w:t>
        <w:br/>
        <w:t xml:space="preserve">внутрішнього права і з належним урахуванням прав захисту,  з метою </w:t>
        <w:br/>
        <w:t xml:space="preserve">забезпечення  того,  щоб  умови,  що  встановлюються  у  зв'язку з </w:t>
        <w:br/>
        <w:t xml:space="preserve">рішеннями про звільнення до  суду  або  до  прийняття  рішення  за </w:t>
        <w:br/>
        <w:t xml:space="preserve">касаційною  скаргою  або  протестом,  брали  до уваги необхідність </w:t>
        <w:br/>
        <w:t xml:space="preserve">присутності  обвинуваченого  під  час   подальшого   кримінального </w:t>
        <w:br/>
        <w:t xml:space="preserve">провад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28" w:name="o231"/>
      <w:bookmarkEnd w:id="2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ожна  Держава-учасниця  бере  до  уваги ступінь небезпеки </w:t>
        <w:br/>
        <w:t xml:space="preserve">відповідних злочинів  під  час  розгляду  питання  про  можливість </w:t>
        <w:br/>
        <w:t xml:space="preserve">дострокового  або  умовного  звільнення  осіб,  засуджених за такі </w:t>
        <w:br/>
        <w:t xml:space="preserve">злоч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29" w:name="o232"/>
      <w:bookmarkEnd w:id="2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ожна Держава-учасниця такою  мірою,  якою  це  відповідає </w:t>
        <w:br/>
        <w:t xml:space="preserve">основоположним принципам її правової системи, розглядає можливість </w:t>
        <w:br/>
        <w:t xml:space="preserve">встановлення процедур,  за допомогою яких державна посадова особа, </w:t>
        <w:br/>
        <w:t xml:space="preserve">обвинувачена у вчиненні злочину, визначеного цією Конвенцією, може </w:t>
        <w:br/>
        <w:t xml:space="preserve">бути  у  відповідних  випадках   усунута   з   посади,   тимчасово </w:t>
        <w:br/>
        <w:t xml:space="preserve">відсторонена  від виконання службових обов'язків або переведена на </w:t>
        <w:br/>
        <w:t xml:space="preserve">іншу посаду відповідним органом, з урахуванням необхідності поваги </w:t>
        <w:br/>
        <w:t xml:space="preserve">принципу презумпції невин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0" w:name="o233"/>
      <w:bookmarkEnd w:id="2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Коли  це є обґрунтованим,  з урахуванням ступеня небезпеки </w:t>
        <w:br/>
        <w:t xml:space="preserve">злочину,  кожна Держава-учасниця тією мірою,  якою  це  відповідає </w:t>
        <w:br/>
        <w:t xml:space="preserve">основоположним принципам її правової системи, розглядає можливість </w:t>
        <w:br/>
        <w:t xml:space="preserve">встановлення  процедур  для  позбавлення  на   визначений   строк, </w:t>
        <w:br/>
        <w:t xml:space="preserve">встановлений  в  її  внутрішньому  праві,  за рішенням суду або за </w:t>
        <w:br/>
        <w:t xml:space="preserve">допомогою будь-яких інших належних засобів,  осіб,  засуджених  за </w:t>
        <w:br/>
        <w:t xml:space="preserve">злочини, що визначені цією Конвенцією, прав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1" w:name="o234"/>
      <w:bookmarkEnd w:id="2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займати державну посаду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2" w:name="o235"/>
      <w:bookmarkEnd w:id="2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аймати посаду на будь-якому підприємстві,  яке цілком або </w:t>
        <w:br/>
        <w:t xml:space="preserve">частково перебуває у власності держ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3" w:name="o236"/>
      <w:bookmarkEnd w:id="2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Частина  1  цієї  статті  не   завдає   шкоди   здійсненню </w:t>
        <w:br/>
        <w:t xml:space="preserve">компетентними  органами  дисциплінарних повноважень щодо державних </w:t>
        <w:br/>
        <w:t xml:space="preserve">службовц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4" w:name="o237"/>
      <w:bookmarkEnd w:id="2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Жодне з положень цієї Конвенції   не зачіпає принципу,  на </w:t>
        <w:br/>
        <w:t xml:space="preserve">підставі якого визначення злочинів,  що зазначені у цій Конвенції, </w:t>
        <w:br/>
        <w:t xml:space="preserve">та юридичних заперечень,  що застосовуються,  або  інших  правових </w:t>
        <w:br/>
        <w:t xml:space="preserve">принципів,  які  визначають правомірність діянь,  входить до сфери </w:t>
        <w:br/>
        <w:t xml:space="preserve">внутрішнього  права  кожної   Держави-учасниці,   та   кримінальне </w:t>
        <w:br/>
        <w:t xml:space="preserve">переслідування й покарання за такі злочини здійснюються відповідно </w:t>
        <w:br/>
        <w:t xml:space="preserve">до цього пра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5" w:name="o238"/>
      <w:bookmarkEnd w:id="2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0. Держави-учасниці   докладають   зусиль    для    сприяння </w:t>
        <w:br/>
        <w:t xml:space="preserve">реінтеграції до суспільства осіб,  засуджених за злочини,  визнані </w:t>
        <w:br/>
        <w:t xml:space="preserve">такими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36" w:name="o239"/>
      <w:bookmarkEnd w:id="2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37" w:name="o240"/>
      <w:bookmarkEnd w:id="23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ризупинення операцій (заморожування), </w:t>
        <w:br/>
        <w:t xml:space="preserve">                       арешт і конфіска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8" w:name="o241"/>
      <w:bookmarkEnd w:id="2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 Держава-учасниця   вживає,   максимальною   мірою, </w:t>
        <w:br/>
        <w:t xml:space="preserve">можливою в рамках її внутрішньої правової системи,  таких заходів, </w:t>
        <w:br/>
        <w:t xml:space="preserve">які можуть бути необхідними для забезпечення можливої конфіска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39" w:name="o242"/>
      <w:bookmarkEnd w:id="2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доходів  від злочинів,  що визначені цією Конвенцією,  або </w:t>
        <w:br/>
        <w:t xml:space="preserve">майна, вартість якого відповідає вартості таких доход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0" w:name="o243"/>
      <w:bookmarkEnd w:id="2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майна,  обладнання та інших засобів, які використовувались </w:t>
        <w:br/>
        <w:t xml:space="preserve">або  призначалися  для використання під час вчинення злочинів,  що </w:t>
        <w:br/>
        <w:t xml:space="preserve">визначені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1" w:name="o244"/>
      <w:bookmarkEnd w:id="2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Держава-учасниця вживає таких  заходів,  які  можуть </w:t>
        <w:br/>
        <w:t xml:space="preserve">бути    необхідними   для   забезпечення   можливості   виявлення, </w:t>
        <w:br/>
        <w:t xml:space="preserve">відстеження,  заморожування або арешту будь-чого з переліченого  в </w:t>
        <w:br/>
        <w:t xml:space="preserve">частині 1 цієї статті з метою подальшої конфіск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2" w:name="o245"/>
      <w:bookmarkEnd w:id="2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   Держава-учасниця   вживає,   відповідно   до   її </w:t>
        <w:br/>
        <w:t xml:space="preserve">внутрішнього права,  таких  законодавчих  та  інших  заходів,  які </w:t>
        <w:br/>
        <w:t xml:space="preserve">можуть  бути  необхідними  для  управління  компетентними органами </w:t>
        <w:br/>
        <w:t xml:space="preserve">замороженим,  арештованим або конфіскованим майном,  зазначеним  у </w:t>
        <w:br/>
        <w:t xml:space="preserve">частинах 1 і 2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3" w:name="o246"/>
      <w:bookmarkEnd w:id="2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Якщо  такі доходи від злочинів були перетворені,  частково </w:t>
        <w:br/>
        <w:t xml:space="preserve">або повністю,  в інше  майно,  заходи,  зазначені  в  цій  статті, </w:t>
        <w:br/>
        <w:t xml:space="preserve">застосовуються до такого май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4" w:name="o247"/>
      <w:bookmarkEnd w:id="2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Якщо  такі  доходи  від  злочинів  були долучені до майна, </w:t>
        <w:br/>
        <w:t xml:space="preserve">придбаного із законних  джерел,  то  конфіскації,  без  шкоди  для </w:t>
        <w:br/>
        <w:t xml:space="preserve">будь-яких  повноважень,  що  стосуються  заморожування або арешту, </w:t>
        <w:br/>
        <w:t xml:space="preserve">підлягає  та  частина  майна,  яка  відповідає  оціненій  вартості </w:t>
        <w:br/>
        <w:t xml:space="preserve">долучених дохо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45" w:name="o248"/>
      <w:bookmarkEnd w:id="2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До  прибутку  або  інших вигод,  які одержані від доходів, </w:t>
        <w:br/>
        <w:t xml:space="preserve">здобутих злочинним шляхом,  від майна, в яке були перетворені такі </w:t>
        <w:br/>
        <w:t xml:space="preserve">доходи,  або від майна,  до якого були долучені такі доходи, також </w:t>
        <w:br/>
        <w:t xml:space="preserve">застосовуються  заходи,  зазначені в цій статті,  так само й такою </w:t>
        <w:br/>
        <w:t xml:space="preserve">самою мірою, як і до доходів, що здобуті злочинним шлях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6" w:name="o249"/>
      <w:bookmarkEnd w:id="2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Для  цілей  цієї  статті  й статті 55 цієї Конвенції кожна </w:t>
        <w:br/>
        <w:t xml:space="preserve">Держава-учасниця уповноважує свої суди або інші компетентні органи </w:t>
        <w:br/>
        <w:t xml:space="preserve">приймати  постанови про надання або арешт банківських,  фінансових </w:t>
        <w:br/>
        <w:t xml:space="preserve">або комерційних документів. Держава-учасниця не може ухилятися від </w:t>
        <w:br/>
        <w:t xml:space="preserve">вжиття заходів відповідно до положень цієї частини, посилаючись на </w:t>
        <w:br/>
        <w:t xml:space="preserve">необхідність збереження банківської таєм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7" w:name="o250"/>
      <w:bookmarkEnd w:id="2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Держави-учасниці можуть розглянути можливість встановлення </w:t>
        <w:br/>
        <w:t xml:space="preserve">вимоги  про  те,  щоб  особа,  яка вчинила злочин,  довела законне </w:t>
        <w:br/>
        <w:t xml:space="preserve">походження таких удаваних доходів від злочину або іншого майна, що </w:t>
        <w:br/>
        <w:t xml:space="preserve">підлягає  конфіскації,  тією  мірою,  якою  така вимога відповідає </w:t>
        <w:br/>
        <w:t xml:space="preserve">основоположним принципам їхнього внутрішнього  права  й  характеру </w:t>
        <w:br/>
        <w:t xml:space="preserve">судового або іншого розгля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8" w:name="o251"/>
      <w:bookmarkEnd w:id="2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Положення  цієї  статті не тлумачаться так,  щоб завдавати </w:t>
        <w:br/>
        <w:t xml:space="preserve">шкоди правам добросовісних третіх 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49" w:name="o252"/>
      <w:bookmarkEnd w:id="24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0. Ніщо,  що містить ця  стаття,  не  зачіпає  принципу,  на </w:t>
        <w:br/>
        <w:t xml:space="preserve">підставі  якого  заходи,  про  які  в ній ідеться,  визначаються і </w:t>
        <w:br/>
        <w:t xml:space="preserve">вживаються   відповідно    до    положень    внутрішнього    права </w:t>
        <w:br/>
        <w:t xml:space="preserve">Держави-учасниці й за умови їхнього дотрим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50" w:name="o253"/>
      <w:bookmarkEnd w:id="2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51" w:name="o254"/>
      <w:bookmarkEnd w:id="25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хист свідків, експертів і потерпіли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52" w:name="o255"/>
      <w:bookmarkEnd w:id="2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Держава-учасниця вживає належних заходів, відповідно </w:t>
        <w:br/>
        <w:t xml:space="preserve">до  своєї  внутрішньої  правової  системи   та   в   межах   своїх </w:t>
        <w:br/>
        <w:t xml:space="preserve">можливостей,  для  забезпечення  ефективного захисту від ймовірної </w:t>
        <w:br/>
        <w:t xml:space="preserve">помсти або  залякування  свідків  та  експертів,  які  свідчать  у </w:t>
        <w:br/>
        <w:t xml:space="preserve">справах   за  злочинами,  що  визначені  цією  Конвенцією,  та,  у </w:t>
        <w:br/>
        <w:t xml:space="preserve">відповідних випадках,  щодо їхніх родичів  та  інших  близьких  їм </w:t>
        <w:br/>
        <w:t xml:space="preserve">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53" w:name="o256"/>
      <w:bookmarkEnd w:id="2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аходи,  передбачені частиною 1 цієї статті, без шкоди для </w:t>
        <w:br/>
        <w:t xml:space="preserve">прав обвинуваченого,  у тому числі для права на  належний  розгляд </w:t>
        <w:br/>
        <w:t xml:space="preserve">справи, можуть включат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54" w:name="o257"/>
      <w:bookmarkEnd w:id="2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встановлення  процедур  для  фізичного захисту таких осіб, </w:t>
        <w:br/>
        <w:t xml:space="preserve">наприклад,  - тією мірою, якою це необхідно й практично можливо, - </w:t>
        <w:br/>
        <w:t xml:space="preserve">для їхнього переселення в інше місце,  і прийняття таких положень, </w:t>
        <w:br/>
        <w:t xml:space="preserve">які  дозволяють,  у   відповідних   випадках,   не   розголошувати </w:t>
        <w:br/>
        <w:t xml:space="preserve">інформацію,  що  стосується  особи та місцезнаходження таких осіб, </w:t>
        <w:br/>
        <w:t xml:space="preserve">або встановлюють обмеження щодо такого розголошення інформ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55" w:name="o258"/>
      <w:bookmarkEnd w:id="2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ийняття правил  доведення,  які  дозволяють  свідкам  та </w:t>
        <w:br/>
        <w:t xml:space="preserve">експертам  свідчити в такий спосіб,  який забезпечує безпеку таких </w:t>
        <w:br/>
        <w:t xml:space="preserve">осіб,  наприклад,  дозвіл свідчити за допомогою  засобів  зв'язку, </w:t>
        <w:br/>
        <w:t xml:space="preserve">таких як відеозв'язок або інші відповідні засоб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56" w:name="o259"/>
      <w:bookmarkEnd w:id="2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Держави-учасниці розглядають можливість укладання з іншими </w:t>
        <w:br/>
        <w:t xml:space="preserve">державами  договорів  або  домовленостей  про  переселення   осіб, </w:t>
        <w:br/>
        <w:t xml:space="preserve">зазначених у частині 1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57" w:name="o260"/>
      <w:bookmarkEnd w:id="2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Положення  цієї  статті застосовуються також до потерпілих </w:t>
        <w:br/>
        <w:t xml:space="preserve">тією мірою, якою вони є свідк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58" w:name="o261"/>
      <w:bookmarkEnd w:id="25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ожна Держава-учасниця створює,  за умови дотримання свого </w:t>
        <w:br/>
        <w:t xml:space="preserve">внутрішнього  права,  можливості  для  викладу  й розгляду думок і </w:t>
        <w:br/>
        <w:t xml:space="preserve">побоювань  потерпілих   на   відповідних   стадіях   кримінального </w:t>
        <w:br/>
        <w:t xml:space="preserve">провадження  стосовно осіб,  які вчинили злочини,  так,  щоб це не </w:t>
        <w:br/>
        <w:t xml:space="preserve">завдавало шкоди правам захис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59" w:name="o262"/>
      <w:bookmarkEnd w:id="2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60" w:name="o263"/>
      <w:bookmarkEnd w:id="26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хист осіб, які повідомляють інформаці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61" w:name="o264"/>
      <w:bookmarkEnd w:id="2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розглядає  можливість  включення   до </w:t>
        <w:br/>
        <w:t xml:space="preserve">своєї   внутрішньої   правової   системи   належних   заходів  для </w:t>
        <w:br/>
        <w:t xml:space="preserve">забезпечення  захисту  будь-яких осіб,  які  добросовісно   й   на </w:t>
        <w:br/>
        <w:t xml:space="preserve">обґрунтованих  підставах  повідомляють  компетентним  органам  про </w:t>
        <w:br/>
        <w:t xml:space="preserve">будь-які  факти,  пов'язані  зі  злочинами,   передбаченими   цією </w:t>
        <w:br/>
        <w:t xml:space="preserve">Конвенцією, від будь-якого несправедливого повод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62" w:name="o265"/>
      <w:bookmarkEnd w:id="2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63" w:name="o266"/>
      <w:bookmarkEnd w:id="26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Наслідки корупційних діян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64" w:name="o267"/>
      <w:bookmarkEnd w:id="2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З належним  урахуванням добросовісно набутих прав третіх осіб </w:t>
        <w:br/>
        <w:t xml:space="preserve">кожна   Держава-учасниця    вживає    заходів,    відповідно    до </w:t>
        <w:br/>
        <w:t xml:space="preserve">основоположних принципів свого внутрішнього права, щоб врегулювати </w:t>
        <w:br/>
        <w:t xml:space="preserve">питання про наслідки корупції.  У цьому контексті Держави-учасниці </w:t>
        <w:br/>
        <w:t xml:space="preserve">можуть   розглядати   корупцію   як  фактор,  що  має  значення  в </w:t>
        <w:br/>
        <w:t xml:space="preserve">провадженні  про  анулювання  або   розірвання   контрактів,   або </w:t>
        <w:br/>
        <w:t xml:space="preserve">відкликання  концесій  або  інших  аналогічних  інструментів,  або </w:t>
        <w:br/>
        <w:t xml:space="preserve">вжиття заходів для виправлення становища, яке склало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65" w:name="o268"/>
      <w:bookmarkEnd w:id="2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66" w:name="o269"/>
      <w:bookmarkEnd w:id="26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Компенсація шкод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67" w:name="o270"/>
      <w:bookmarkEnd w:id="2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вживає таких заходів,  які можуть бути </w:t>
        <w:br/>
        <w:t xml:space="preserve">необхідними,  відповідно  до принципів її внутрішнього права,  для </w:t>
        <w:br/>
        <w:t xml:space="preserve">забезпечення того,  щоб юридична або фізична  особа,  яка  зазнала </w:t>
        <w:br/>
        <w:t xml:space="preserve">шкоди  в  результаті  будь-якого  корупційного діяння,  мала право </w:t>
        <w:br/>
        <w:t xml:space="preserve">порушити провадження щодо осіб,  які несуть відповідальність за цю </w:t>
        <w:br/>
        <w:t xml:space="preserve">шкоду, з метою одержання компенс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68" w:name="o271"/>
      <w:bookmarkEnd w:id="2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69" w:name="o272"/>
      <w:bookmarkEnd w:id="26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еціалізовані орга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70" w:name="o273"/>
      <w:bookmarkEnd w:id="2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    забезпечує,     відповідно     до </w:t>
        <w:br/>
        <w:t xml:space="preserve">основоположних принципів своєї правової системи,  наявність органу </w:t>
        <w:br/>
        <w:t xml:space="preserve">чи  органів або осіб,  які спеціалізуються на боротьбі з корупцією </w:t>
        <w:br/>
        <w:t xml:space="preserve">за допомогою правоохоронних  заходів.  Такому  органу  чи  органам </w:t>
        <w:br/>
        <w:t xml:space="preserve">забезпечується     необхідна    самостійність,    відповідно    до </w:t>
        <w:br/>
        <w:t xml:space="preserve">основоположних принципів правової  системи  Держави-учасниці,  щоб </w:t>
        <w:br/>
        <w:t xml:space="preserve">вони  могли  виконувати  свої  функції  ефективно й без будь-якого </w:t>
        <w:br/>
        <w:t xml:space="preserve">неналежного впливу.  Такі особи або працівники такого  органу  або </w:t>
        <w:br/>
        <w:t xml:space="preserve">органів  повинні  мати  відповідну  кваліфікацію  та  ресурси  для </w:t>
        <w:br/>
        <w:t xml:space="preserve">виконання покладених на них 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71" w:name="o274"/>
      <w:bookmarkEnd w:id="2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72" w:name="o275"/>
      <w:bookmarkEnd w:id="27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івробітництво з правоохоронними орган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73" w:name="o276"/>
      <w:bookmarkEnd w:id="2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 вживає  відповідних  заходів  для </w:t>
        <w:br/>
        <w:t xml:space="preserve">заохочення осіб,  які беруть чи брали участь у вчиненні будь-якого </w:t>
        <w:br/>
        <w:t xml:space="preserve">злочину,  визначеного  цією  Конвенцією,  до  надання  інформації, </w:t>
        <w:br/>
        <w:t xml:space="preserve">корисної   для   компетентних  органів  з  метою  розслідування  й </w:t>
        <w:br/>
        <w:t xml:space="preserve">доказування,  а також до  надання  фактичної  конкретної  допомоги </w:t>
        <w:br/>
        <w:t xml:space="preserve">компетентним  органам,  яка  може  сприяти  позбавленню  злочинців </w:t>
        <w:br/>
        <w:t xml:space="preserve">доходів,  здобутих  злочинним  шляхом,  і   вжиттю   заходів   для </w:t>
        <w:br/>
        <w:t xml:space="preserve">повернення таких дохо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74" w:name="o277"/>
      <w:bookmarkEnd w:id="2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 Держава-учасниця  розглядає  питання  про  те,  щоб </w:t>
        <w:br/>
        <w:t xml:space="preserve">передбачити  можливість  пом'якшення,  у   відповідних   випадках, </w:t>
        <w:br/>
        <w:t xml:space="preserve">покарання  обвинувачуваної особи,  яка суттєвим чином співпрацює в </w:t>
        <w:br/>
        <w:t xml:space="preserve">розслідуванні  або  кримінальному  переслідуванні  у   зв'язку   з </w:t>
        <w:br/>
        <w:t xml:space="preserve">будь-яким злочином, визначеним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75" w:name="o278"/>
      <w:bookmarkEnd w:id="2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 Держава-учасниця  розглядає  питання  про  те,  щоб </w:t>
        <w:br/>
        <w:t xml:space="preserve">передбачити можливість,  відповідно  до  основоположних  принципів </w:t>
        <w:br/>
        <w:t xml:space="preserve">свого  внутрішнього  права,  надання  імунітету  від кримінального </w:t>
        <w:br/>
        <w:t xml:space="preserve">переслідування   особі,   яка   суттєвим   чином   співпрацює    в </w:t>
        <w:br/>
        <w:t xml:space="preserve">розслідуванні   або   кримінальному  переслідуванні  у  зв'язку  з </w:t>
        <w:br/>
        <w:t xml:space="preserve">будь-яким злочином, визначеним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76" w:name="o279"/>
      <w:bookmarkEnd w:id="2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Захист  таких  осіб,  mutatis  mutandis,  здійснюється   в </w:t>
        <w:br/>
        <w:t xml:space="preserve">порядку, передбаченому статтею 32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77" w:name="o280"/>
      <w:bookmarkEnd w:id="2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У  випадках,  коли особа,  яка згадується в частині 1 цієї </w:t>
        <w:br/>
        <w:t xml:space="preserve">статті,  перебуває в одній  Державі-учасниці,  але  може  суттєвим </w:t>
        <w:br/>
        <w:t xml:space="preserve">чином     співпрацювати    з    компетентними    органами    іншої </w:t>
        <w:br/>
        <w:t xml:space="preserve">Держави-учасниці,   заінтересовані    Держави-учасниці      можуть </w:t>
        <w:br/>
        <w:t xml:space="preserve">розглянути   можливість  укладання  договорів   або домовленостей, </w:t>
        <w:br/>
        <w:t xml:space="preserve">відповідно   до   свого  внутрішнього  права,  стосовно  можливого </w:t>
        <w:br/>
        <w:t xml:space="preserve">надання      іншими   Державами-учасницями   такій  особі  режиму, </w:t>
        <w:br/>
        <w:t xml:space="preserve">зазначеного в частинах 2 і 3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78" w:name="o281"/>
      <w:bookmarkEnd w:id="27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79" w:name="o282"/>
      <w:bookmarkEnd w:id="27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івробітництво між національними орган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80" w:name="o283"/>
      <w:bookmarkEnd w:id="2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вживає таких заходів,  які можуть бути </w:t>
        <w:br/>
        <w:t xml:space="preserve">необхідними  для заохочення,  відповідно до її внутрішнього права, </w:t>
        <w:br/>
        <w:t xml:space="preserve">співробітництва між,  з одного боку,  її  державними  органами,  а </w:t>
        <w:br/>
        <w:t xml:space="preserve">також  державними  посадовими  особами та,  з іншого боку,  своїми </w:t>
        <w:br/>
        <w:t xml:space="preserve">органами,  відповідальними за розслідування  та  переслідування  у </w:t>
        <w:br/>
        <w:t xml:space="preserve">зв'язку  з  кримінальними  злочинами.  Таке  співробітництво  може </w:t>
        <w:br/>
        <w:t xml:space="preserve">включат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81" w:name="o284"/>
      <w:bookmarkEnd w:id="2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надання таким відповідальним органам з власної  ініціативи </w:t>
        <w:br/>
        <w:t xml:space="preserve">інформації,  якщо є обґрунтовані підстави вважати, що був вчинений </w:t>
        <w:br/>
        <w:t xml:space="preserve">будь-який зі злочинів,  визначених статтями  15,  21  та  23  цієї </w:t>
        <w:br/>
        <w:t xml:space="preserve">Конвенції; аб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82" w:name="o285"/>
      <w:bookmarkEnd w:id="2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надання   таким  відповідальним  органам,  на  відповідний </w:t>
        <w:br/>
        <w:t xml:space="preserve">запит, усієї необхідної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83" w:name="o286"/>
      <w:bookmarkEnd w:id="2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3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84" w:name="o287"/>
      <w:bookmarkEnd w:id="28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івробітництво між національними органами </w:t>
        <w:br/>
        <w:t xml:space="preserve">                      та приватним сектор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85" w:name="o288"/>
      <w:bookmarkEnd w:id="2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 вживає таких заходів,  які можуть </w:t>
        <w:br/>
        <w:t xml:space="preserve">бути необхідними для заохочення,  відповідно  до  її  внутрішнього </w:t>
        <w:br/>
        <w:t xml:space="preserve">права,  співробітництва  між  національними  слідчими  органами  й </w:t>
        <w:br/>
        <w:t xml:space="preserve">органами прокуратури та організаціями приватного сектора,  зокрема </w:t>
        <w:br/>
        <w:t xml:space="preserve">фінансовими  установами,  з  питань вчинення злочинів,  визначених </w:t>
        <w:br/>
        <w:t xml:space="preserve">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86" w:name="o289"/>
      <w:bookmarkEnd w:id="2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 Держава-учасниця  розглядає  питання  про  те,  щоб </w:t>
        <w:br/>
        <w:t xml:space="preserve">заохочувати своїх громадян та інших осіб,  які зазвичай проживають </w:t>
        <w:br/>
        <w:t xml:space="preserve">на  її  території,  повідомляти  національним  слідчим  органам  й </w:t>
        <w:br/>
        <w:t xml:space="preserve">органам  прокуратури про вчинення будь-якого злочину,  визначеного </w:t>
        <w:br/>
        <w:t xml:space="preserve">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87" w:name="o290"/>
      <w:bookmarkEnd w:id="2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88" w:name="o291"/>
      <w:bookmarkEnd w:id="28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Банківська таємниц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89" w:name="o292"/>
      <w:bookmarkEnd w:id="2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забезпечує,  у   випадку   внутрішніх </w:t>
        <w:br/>
        <w:t xml:space="preserve">кримінальних  розслідувань  у  справах  за  злочинами,  що визнані </w:t>
        <w:br/>
        <w:t xml:space="preserve">такими цією Конвенцією,  наявність у рамках  внутрішньої  правової </w:t>
        <w:br/>
        <w:t xml:space="preserve">системи  належних  механізмів  для подолання перешкод,  які можуть </w:t>
        <w:br/>
        <w:t xml:space="preserve">виникнути в результаті застосування законодавства  про  банківську </w:t>
        <w:br/>
        <w:t xml:space="preserve">таємниц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90" w:name="o293"/>
      <w:bookmarkEnd w:id="2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91" w:name="o294"/>
      <w:bookmarkEnd w:id="29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ідомості про судим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92" w:name="o295"/>
      <w:bookmarkEnd w:id="2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  може  вживати  таких законодавчих або </w:t>
        <w:br/>
        <w:t xml:space="preserve">інших заходів, які можуть бути необхідними для обліку, на умовах і </w:t>
        <w:br/>
        <w:t xml:space="preserve">в   цілях,  які  вона  вважатиме  необхідними,  будь-якого  раніше </w:t>
        <w:br/>
        <w:t xml:space="preserve">винесеного в іншій державі обвинувального вироку  стосовно  особи, </w:t>
        <w:br/>
        <w:t xml:space="preserve">яка   підозрюється  у  вчиненні  злочину,  що  розслідується,  для </w:t>
        <w:br/>
        <w:t xml:space="preserve">використання такої інформації під час кримінального провадження  у </w:t>
        <w:br/>
        <w:t xml:space="preserve">справі за злочином, визнаним таким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93" w:name="o296"/>
      <w:bookmarkEnd w:id="2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294" w:name="o297"/>
      <w:bookmarkEnd w:id="29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Юрисдик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95" w:name="o298"/>
      <w:bookmarkEnd w:id="2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 вживає таких заходів,  які можуть </w:t>
        <w:br/>
        <w:t xml:space="preserve">бути необхідними для встановлення своєї юрисдикції щодо  злочинів, </w:t>
        <w:br/>
        <w:t xml:space="preserve">визначених цією Конвенцією, кол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96" w:name="o299"/>
      <w:bookmarkEnd w:id="29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злочин вчинено на території цієї Держави-учасни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97" w:name="o300"/>
      <w:bookmarkEnd w:id="2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лочин   вчинено  на  борту  судна,  яке  знаходилось  під </w:t>
        <w:br/>
        <w:t xml:space="preserve">прапором цієї Держави-учасниці  в  момент  вчинення  злочину,  або </w:t>
        <w:br/>
        <w:t xml:space="preserve">повітряного  судна,  яке зареєстровано відповідно до законодавства </w:t>
        <w:br/>
        <w:t xml:space="preserve">цієї Держави-учасниці на такий момен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98" w:name="o301"/>
      <w:bookmarkEnd w:id="2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а   умови   дотримання   статті    4    цієї    Конвенції </w:t>
        <w:br/>
        <w:t xml:space="preserve">Держава-учасниця  може  встановити свою юрисдикцію щодо будь-якого </w:t>
        <w:br/>
        <w:t xml:space="preserve">злочину, якщ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299" w:name="o302"/>
      <w:bookmarkEnd w:id="2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злочин вчинено проти  громадянина  цієї  Держави-учасниці; </w:t>
        <w:br/>
        <w:t xml:space="preserve">аб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0" w:name="o303"/>
      <w:bookmarkEnd w:id="3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лочин   вчинено  громадянином  цієї  Держави-учасниці  чи </w:t>
        <w:br/>
        <w:t xml:space="preserve">особою без громадянства,  яка зазвичай проживає на  її  території; </w:t>
        <w:br/>
        <w:t xml:space="preserve">аб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1" w:name="o304"/>
      <w:bookmarkEnd w:id="3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злочин  є  одним із злочинів,  визначених пунктом 1(b)(ii) </w:t>
        <w:br/>
        <w:t xml:space="preserve">статті 23 цієї  Конвенції,  і  за  межами  її  території  з  метою </w:t>
        <w:br/>
        <w:t xml:space="preserve">вчинення будь-якого злочину,  визнаного таким відповідно до пункту </w:t>
        <w:br/>
        <w:t xml:space="preserve">1(a)(i) або (ii) або  (b)(i)  статті  23  цієї  Конвенції,  на  її </w:t>
        <w:br/>
        <w:t xml:space="preserve">території; аб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2" w:name="o305"/>
      <w:bookmarkEnd w:id="3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злочин вчинено проти цієї Держави-учас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3" w:name="o306"/>
      <w:bookmarkEnd w:id="3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Для  цілей статті 44 цієї Конвенції кожна Держава-учасниця </w:t>
        <w:br/>
        <w:t xml:space="preserve">вживає  таких  заходів,   які   можуть   бути   необхідними,   для </w:t>
        <w:br/>
        <w:t xml:space="preserve">встановлення  своєї  юрисдикції  щодо  злочинів,  визначених  цією </w:t>
        <w:br/>
        <w:t xml:space="preserve">Конвенцією,  коли особа,  яка  підозрюється  у  вчиненні  злочину, </w:t>
        <w:br/>
        <w:t xml:space="preserve">перебуває на її території та вона не видає такої особи лише на тій </w:t>
        <w:br/>
        <w:t xml:space="preserve">підставі, що вона є одним з її 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4" w:name="o307"/>
      <w:bookmarkEnd w:id="3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ожна  Держава-учасниця  може  також  вжити  заходів,  які </w:t>
        <w:br/>
        <w:t xml:space="preserve">можуть  бути  необхідними  для  встановлення своєї юрисдикції щодо </w:t>
        <w:br/>
        <w:t xml:space="preserve">злочинів,  визначених цією Конвенцією,  коли особа,  підозрювана у </w:t>
        <w:br/>
        <w:t xml:space="preserve">вчиненні злочину, перебуває на її території та вона не видає ї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5" w:name="o308"/>
      <w:bookmarkEnd w:id="3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Якщо Держава-учасниця,  яка здійснює юрисдикцію відповідно </w:t>
        <w:br/>
        <w:t xml:space="preserve">до частини 1 або 2 цієї статті,  одержує  повідомлення  або  іншим </w:t>
        <w:br/>
        <w:t xml:space="preserve">чином   дізнається  про  те,  що  будь-які  інші  Держави-учасниці </w:t>
        <w:br/>
        <w:t xml:space="preserve">проводять розслідування,  кримінальне переслідування  або  судовий </w:t>
        <w:br/>
        <w:t xml:space="preserve">розгляд  у  зв'язку  з  тим самим діянням,  компетентні органи цих </w:t>
        <w:br/>
        <w:t xml:space="preserve">Держав-учасниць проводять,  у відповідних  випадках,  консультації </w:t>
        <w:br/>
        <w:t xml:space="preserve">один з одним з метою координації своїх д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6" w:name="o309"/>
      <w:bookmarkEnd w:id="3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Без  шкоди  для  норм  загального  міжнародного  права  ця </w:t>
        <w:br/>
        <w:t xml:space="preserve">Конвенція не виключає існування будь-якої кримінальної юрисдикції, </w:t>
        <w:br/>
        <w:t xml:space="preserve">встановленої  Державою-учасницею  відповідно до свого внутрішнього </w:t>
        <w:br/>
        <w:t xml:space="preserve">пра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07" w:name="o310"/>
      <w:bookmarkEnd w:id="3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IV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08" w:name="o311"/>
      <w:bookmarkEnd w:id="3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Міжнародне співробітниц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09" w:name="o312"/>
      <w:bookmarkEnd w:id="3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310" w:name="o313"/>
      <w:bookmarkEnd w:id="31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іжнародне співробітниц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11" w:name="o314"/>
      <w:bookmarkEnd w:id="3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и-учасниці   співпрацюють   в   кримінально-правових </w:t>
        <w:br/>
        <w:t xml:space="preserve">питаннях  відповідно   до  статей  44 - 50 цієї Конвенції. Коли це </w:t>
        <w:br/>
        <w:t xml:space="preserve">доцільно   й   відповідає   їхній   внутрішній  правовій  системі, </w:t>
        <w:br/>
        <w:t xml:space="preserve">Держави-учасниці    розглядають    можливість  надання  одна одній </w:t>
        <w:br/>
        <w:t xml:space="preserve">сприяння   в  розслідуванні  та провадженні з цивільно-правових та </w:t>
        <w:br/>
        <w:t xml:space="preserve">адміністративних питань, пов'язаних з коруп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12" w:name="o315"/>
      <w:bookmarkEnd w:id="3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Якщо щодо питань міжнародного співробітництва необхідним є </w:t>
        <w:br/>
        <w:t xml:space="preserve">дотримання   принципу  обопільного  визнання  відповідного  діяння </w:t>
        <w:br/>
        <w:t xml:space="preserve">злочином, цей принцип вважається дотриманим незалежно від того, чи </w:t>
        <w:br/>
        <w:t xml:space="preserve">включає   законодавство  запитуваної  Держави-учасниці  відповідне </w:t>
        <w:br/>
        <w:t xml:space="preserve">діяння до тієї самої категорії злочинів або чи описує вона його за </w:t>
        <w:br/>
        <w:t xml:space="preserve">допомогою  таких  самих  термінів,  як запитуюча Держава-учасниця, </w:t>
        <w:br/>
        <w:t xml:space="preserve">якщо  діяння,  що  становить  склад  злочину,  у  зв'язку  з  яким </w:t>
        <w:br/>
        <w:t xml:space="preserve">запитується допомога, вважається кримінально караним відповідно до </w:t>
        <w:br/>
        <w:t xml:space="preserve">законодавства обох Держав-учасниц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13" w:name="o316"/>
      <w:bookmarkEnd w:id="3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314" w:name="o317"/>
      <w:bookmarkEnd w:id="31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идач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15" w:name="o318"/>
      <w:bookmarkEnd w:id="3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Ця стаття  застосовується  до  злочинів,  визначених  цією </w:t>
        <w:br/>
        <w:t xml:space="preserve">Конвенцією,  якщо  особа,  щодо  якої  робиться  запит про видачу, </w:t>
        <w:br/>
        <w:t xml:space="preserve">перебуває на території запитуваної Держави-учасниці,  за умови, що </w:t>
        <w:br/>
        <w:t xml:space="preserve">діяння,  у зв'язку з яким зроблено запит про видачу, є кримінально </w:t>
        <w:br/>
        <w:t xml:space="preserve">караним   відповідно   до   внутрішнього   права   як   запитуючої </w:t>
        <w:br/>
        <w:t xml:space="preserve">Держави-учасниці, так і запитуваної Держави-учас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16" w:name="o319"/>
      <w:bookmarkEnd w:id="31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Незважаючи    на   положення   пункту   1   цієї   статті, </w:t>
        <w:br/>
        <w:t xml:space="preserve">Держава-учасниця,  законодавство якої допускає це,  може дозволити </w:t>
        <w:br/>
        <w:t xml:space="preserve">видачу   будь-якої  особи  у  зв'язку  з  будь-яким  із  злочинів, </w:t>
        <w:br/>
        <w:t xml:space="preserve">визначених  цією  Конвенцією,  які  не  є   кримінально   караними </w:t>
        <w:br/>
        <w:t xml:space="preserve">відповідно до її внутрішнього пра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17" w:name="o320"/>
      <w:bookmarkEnd w:id="3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Якщо запит про видачу стосується кількох окремих злочинів, </w:t>
        <w:br/>
        <w:t xml:space="preserve">принаймні один з яких тягне видачу відповідно до  цієї  статті,  а </w:t>
        <w:br/>
        <w:t xml:space="preserve">інші не тягнуть за собою видачі з причини строку покарання за них, </w:t>
        <w:br/>
        <w:t xml:space="preserve">але  є  діяннями,  які  визначені  цією   Конвенцією   злочинними, </w:t>
        <w:br/>
        <w:t xml:space="preserve">запитувана  Держава-учасниця  може  застосувати цю статтю також до </w:t>
        <w:br/>
        <w:t xml:space="preserve">цих злочи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18" w:name="o321"/>
      <w:bookmarkEnd w:id="3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ожний із злочинів,  до  яких  застосовується  ця  стаття, </w:t>
        <w:br/>
        <w:t xml:space="preserve">вважається     включеним     до     будь-якого    існуючого    між </w:t>
        <w:br/>
        <w:t xml:space="preserve">Державами-учасницями договору  про  видачу  як  злочин,  що  тягне </w:t>
        <w:br/>
        <w:t xml:space="preserve">видачу.  Держави-учасниці  зобов'язуються включати такі злочини як </w:t>
        <w:br/>
        <w:t xml:space="preserve">злочини,  що тягнуть видачу,  до будь-якого договору  про  видачу, </w:t>
        <w:br/>
        <w:t xml:space="preserve">який буде укладено між ними. Якщо Держава-учасниця використовує цю </w:t>
        <w:br/>
        <w:t xml:space="preserve">Конвенцію  як  підставу  для  видачі  правопорушників,   коли   це </w:t>
        <w:br/>
        <w:t xml:space="preserve">дозволено її законодавством, вона не вважає будь-який із злочинів, </w:t>
        <w:br/>
        <w:t xml:space="preserve">визначених цією Конвенцією, політичним злочи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19" w:name="o322"/>
      <w:bookmarkEnd w:id="3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Якщо  Держава-учасниця,  яка  обумовлює  видачу  наявністю </w:t>
        <w:br/>
        <w:t xml:space="preserve">договору,  одержує запит про видачу від іншої Держави-учасниці,  з </w:t>
        <w:br/>
        <w:t xml:space="preserve">якою вона не має договору про  видачу,  вона  може  розглядати  цю </w:t>
        <w:br/>
        <w:t xml:space="preserve">Конвенцію  як  правову  підставу  для видачі у зв'язку з будь-яким </w:t>
        <w:br/>
        <w:t xml:space="preserve">злочином, до якого застосовується ця статт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0" w:name="o323"/>
      <w:bookmarkEnd w:id="3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Держава-учасниця, яка обумовлює видачу наявністю договор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1" w:name="o324"/>
      <w:bookmarkEnd w:id="3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ід час здачі на зберігання своєї  ратифікаційної  грамоти </w:t>
        <w:br/>
        <w:t xml:space="preserve">або  документа  про  прийняття або затвердження цієї Конвенції або </w:t>
        <w:br/>
        <w:t xml:space="preserve">приєднання до неї повідомляє Генеральному секретареві  Організації </w:t>
        <w:br/>
        <w:t xml:space="preserve">Об'єднаних Націй про те, чи буде вона використовувати цю Конвенцію </w:t>
        <w:br/>
        <w:t xml:space="preserve">як правову підставу для співробітництва з питань видачі  з  іншими </w:t>
        <w:br/>
        <w:t xml:space="preserve">Державами-учасницями цієї Конвенції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2" w:name="o325"/>
      <w:bookmarkEnd w:id="3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якщо вона не використовує цю Конвенцію як правову підставу </w:t>
        <w:br/>
        <w:t xml:space="preserve">для співробітництва з  питань  видачі,  докладає  зусиль,  у  разі </w:t>
        <w:br/>
        <w:t xml:space="preserve">можливості,   до   укладання   договорів   про   видачу  з  іншими </w:t>
        <w:br/>
        <w:t xml:space="preserve">Державами-учасницями цієї  Конвенції  з  метою  застосування  цієї </w:t>
        <w:br/>
        <w:t xml:space="preserve">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3" w:name="o326"/>
      <w:bookmarkEnd w:id="3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Держави-учасниці,  які  не  обумовлюють  видачу  наявністю </w:t>
        <w:br/>
        <w:t xml:space="preserve">договору,  у  відносинах  між  собою  визнають  злочини,  до  яких </w:t>
        <w:br/>
        <w:t xml:space="preserve">застосовується ця стаття, злочинами, що тягнуть видач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4" w:name="o327"/>
      <w:bookmarkEnd w:id="3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Видача здійснюється відповідно до законодавства запитуючої </w:t>
        <w:br/>
        <w:t xml:space="preserve">Держави-учасниці,  або застосовуваним договорам про видачу, у тому </w:t>
        <w:br/>
        <w:t xml:space="preserve">числі  враховуючи  мінімальний  строк  покарання,  необхідний  для </w:t>
        <w:br/>
        <w:t xml:space="preserve">видачі,  та підстави,  на яких  запитувана  Держава-учасниця  може </w:t>
        <w:br/>
        <w:t xml:space="preserve">відмовити у видач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5" w:name="o328"/>
      <w:bookmarkEnd w:id="3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Щодо   будь-якого  злочину,  до  якого  застосовується  ця </w:t>
        <w:br/>
        <w:t xml:space="preserve">стаття,  Держави-учасниці, за умови дотримання свого  внутрішнього </w:t>
        <w:br/>
        <w:t xml:space="preserve">права,  докладають  зусиль  для  прискорення  процедури  видачі та </w:t>
        <w:br/>
        <w:t xml:space="preserve">спрощення процедури надання доказ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6" w:name="o329"/>
      <w:bookmarkEnd w:id="3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0. За умови дотримання положень свого внутрішнього права  та </w:t>
        <w:br/>
        <w:t xml:space="preserve">своїх    договорів   про   видачу   запитувана   Держава-учасниця, </w:t>
        <w:br/>
        <w:t xml:space="preserve">переконавшись у  тому,  що  обставини  потребують  цього  і  мають </w:t>
        <w:br/>
        <w:t xml:space="preserve">невідкладний характер, та на прохання запитуючої Держави-учасниці, </w:t>
        <w:br/>
        <w:t xml:space="preserve">може взяти під варту особу,  яка перебуває на її території та  про </w:t>
        <w:br/>
        <w:t xml:space="preserve">видачу  якої  зроблено запит,  або вжити інших відповідних заходів </w:t>
        <w:br/>
        <w:t xml:space="preserve">для забезпечення її присутності під час провадження у  справі  про </w:t>
        <w:br/>
        <w:t xml:space="preserve">видач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7" w:name="o330"/>
      <w:bookmarkEnd w:id="3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1. Держава-учасниця,  на території якої перебуває особа, яка </w:t>
        <w:br/>
        <w:t xml:space="preserve">підозрюється у вчиненні злочину,  якщо вона не видає таку особу  у </w:t>
        <w:br/>
        <w:t xml:space="preserve">зв'язку  зі злочином,  до якого застосовується ця стаття,  лише на </w:t>
        <w:br/>
        <w:t xml:space="preserve">тій підставі,  що вона є її громадянином, зобов'язана, на прохання </w:t>
        <w:br/>
        <w:t xml:space="preserve">запитуючої  Держави-учасниці,  передати  справу  без невиправданих </w:t>
        <w:br/>
        <w:t xml:space="preserve">зволікань своїм компетентним органам з  метою  переслідування.  Ці </w:t>
        <w:br/>
        <w:t xml:space="preserve">органи  приймають  рішення  й здійснюють провадження у такий самий </w:t>
        <w:br/>
        <w:t xml:space="preserve">спосіб,  як і у випадку вчинення будь-якого іншого тяжкого злочину </w:t>
        <w:br/>
        <w:t xml:space="preserve">відповідно    до   внутрішнього   права   цієї   Держави-учасниці. </w:t>
        <w:br/>
        <w:t xml:space="preserve">Заінтересовані Держави-учасниці співпрацюють одна з одною, зокрема </w:t>
        <w:br/>
        <w:t xml:space="preserve">з  питань  процедури і доказування,  для забезпечення ефективності </w:t>
        <w:br/>
        <w:t xml:space="preserve">такого переслід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8" w:name="o331"/>
      <w:bookmarkEnd w:id="3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2. Якщо Держава-учасниця відповідно до її внутрішнього права </w:t>
        <w:br/>
        <w:t xml:space="preserve">може  видавати або іншим чином передавати одного зі своїх громадян </w:t>
        <w:br/>
        <w:t xml:space="preserve">тільки  за  умови,  що   ця   особа   буде   повернута   до   цієї </w:t>
        <w:br/>
        <w:t xml:space="preserve">Держави-учасниці   для   відбування   покарання,   призначеного  в </w:t>
        <w:br/>
        <w:t xml:space="preserve">результаті судового  розгляду,  у  зв'язку  з  якими  запитувалася </w:t>
        <w:br/>
        <w:t xml:space="preserve">видача або передача цієї особи, і ця Держава-учасниця й запитувана </w:t>
        <w:br/>
        <w:t xml:space="preserve">Держава-учасниця   погодилися   з   таким   порядком   та   іншими </w:t>
        <w:br/>
        <w:t xml:space="preserve">відповідними умовами, така умовна видача або передача є достатньою </w:t>
        <w:br/>
        <w:t xml:space="preserve">для  виконання  зобов'язання,  встановленого  в  частині  11  цієї </w:t>
        <w:br/>
        <w:t xml:space="preserve">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29" w:name="o332"/>
      <w:bookmarkEnd w:id="3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3. Якщо у видачі,  яка запитується з метою виконання вироку, </w:t>
        <w:br/>
        <w:t xml:space="preserve">відмовлено,  оскільки  особа, яка  розшукується   є   громадянином </w:t>
        <w:br/>
        <w:t xml:space="preserve">запитуваної Держави-учасниці, запитувана Держава-учасниця, якщо це </w:t>
        <w:br/>
        <w:t xml:space="preserve">допускає її внутрішнє право і якщо це  відповідає  вимогам  такого </w:t>
        <w:br/>
        <w:t xml:space="preserve">права,  на  прохання запитуючої Держави-учасниці розглядає питання </w:t>
        <w:br/>
        <w:t xml:space="preserve">про  виконання  вироку,  винесеного  відповідно  до  законодавства </w:t>
        <w:br/>
        <w:t xml:space="preserve">запитуючої Держави-учасниці, або виконання частини виро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30" w:name="o333"/>
      <w:bookmarkEnd w:id="3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4. Будь-якій  особі,  щодо  якої  здійснюється провадження у </w:t>
        <w:br/>
        <w:t xml:space="preserve">зв'язку з будь-яким злочином,  до якого застосовується ця  стаття, </w:t>
        <w:br/>
        <w:t xml:space="preserve">гарантується справедливе поводження на всіх стадіях провадження, у </w:t>
        <w:br/>
        <w:t xml:space="preserve">тому  числі  здійснення  всіх  прав   і   гарантій,   передбачених </w:t>
        <w:br/>
        <w:t xml:space="preserve">внутрішнім правом Держави-учасниці, на території якої перебуває ця </w:t>
        <w:br/>
        <w:t xml:space="preserve">особ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31" w:name="o334"/>
      <w:bookmarkEnd w:id="3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5. Ніщо  в  цій  Конвенції  не  тлумачиться  як   таке,   що </w:t>
        <w:br/>
        <w:t xml:space="preserve">встановлює     зобов'язання    видачі,    якщо    у    запитуваної </w:t>
        <w:br/>
        <w:t xml:space="preserve">Держави-учасниці є суттєві підстави вважати,  що запит про  видачу </w:t>
        <w:br/>
        <w:t xml:space="preserve">має  на  меті переслідування або покарання особи за ознакою статі, </w:t>
        <w:br/>
        <w:t xml:space="preserve">раси,  віросповідання,  громадянства,  етнічного  походження   або </w:t>
        <w:br/>
        <w:t xml:space="preserve">політичних  переконань або,  що задоволення цього запиту завдало б </w:t>
        <w:br/>
        <w:t xml:space="preserve">шкоди становищу цієї особи з будь-якої іншої прич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32" w:name="o335"/>
      <w:bookmarkEnd w:id="3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6. Держави-учасниці не можуть відмовляти у виконанні  запиту </w:t>
        <w:br/>
        <w:t xml:space="preserve">про видачу лише на тій підставі, що злочин вважається пов'язаним з </w:t>
        <w:br/>
        <w:t xml:space="preserve">податковими питанн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33" w:name="o336"/>
      <w:bookmarkEnd w:id="3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7. Перед   тим   як   відмовити    у    видачі    запитувана </w:t>
        <w:br/>
        <w:t xml:space="preserve">Держава-учасниця, у відповідних випадках, проводить консультації з </w:t>
        <w:br/>
        <w:t xml:space="preserve">запитуючою  Державою-учасницею з  метою  надання   їй   достатньої </w:t>
        <w:br/>
        <w:t xml:space="preserve">можливості  для  викладення  її  думки  й  надання інформації,  що </w:t>
        <w:br/>
        <w:t xml:space="preserve">стосується викладених в її запиті фак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34" w:name="o337"/>
      <w:bookmarkEnd w:id="3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8. Держави-учасниці   докладають   зусиль   для    укладання </w:t>
        <w:br/>
        <w:t xml:space="preserve">двосторонніх    й   багатосторонніх   договорів   або   досягнення </w:t>
        <w:br/>
        <w:t xml:space="preserve">домовленостей  з  метою  здійснення  або  підвищення  ефективності </w:t>
        <w:br/>
        <w:t xml:space="preserve">видач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35" w:name="o338"/>
      <w:bookmarkEnd w:id="3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336" w:name="o339"/>
      <w:bookmarkEnd w:id="33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ередача засуджених осіб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37" w:name="o340"/>
      <w:bookmarkEnd w:id="3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ержави-учасниці можуть   розглядати   можливість   укладання </w:t>
        <w:br/>
        <w:t xml:space="preserve">двосторонніх   чи   багатосторонніх   договорів   або   досягнення </w:t>
        <w:br/>
        <w:t xml:space="preserve">домовленостей   про   передачу   осіб,   засуджених  до  тюремного </w:t>
        <w:br/>
        <w:t xml:space="preserve">ув'язнення або інших видів позбавлення волі за злочини,  визначені </w:t>
        <w:br/>
        <w:t xml:space="preserve">цією Конвенцією, для відбування покарання на їхній територ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38" w:name="o341"/>
      <w:bookmarkEnd w:id="3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339" w:name="o342"/>
      <w:bookmarkEnd w:id="33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заємна правова допомог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0" w:name="o343"/>
      <w:bookmarkEnd w:id="3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и-учасниці   надають  одна  одній  найширшу  взаємну </w:t>
        <w:br/>
        <w:t xml:space="preserve">правову допомогу в розслідуванні,  кримінальному переслідуванні та </w:t>
        <w:br/>
        <w:t xml:space="preserve">судовому розгляді справ за злочинами, визначеними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1" w:name="o344"/>
      <w:bookmarkEnd w:id="3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Взаємна правова допомога надається в максимально можливому </w:t>
        <w:br/>
        <w:t xml:space="preserve">обсязі на підставі  відповідних  законів,  міжнародних  договорів, </w:t>
        <w:br/>
        <w:t xml:space="preserve">договорів   та  домовленостей  запитуваної  Держави-учасниці,  для </w:t>
        <w:br/>
        <w:t xml:space="preserve">розслідування,  кримінального переслідування та судового  розгляду </w:t>
        <w:br/>
        <w:t xml:space="preserve">справ за злочинами, за вчинення яких в запитуючій Державі-учасниці </w:t>
        <w:br/>
        <w:t xml:space="preserve">може бути притягнута до відповідальності юридична особа відповідно </w:t>
        <w:br/>
        <w:t xml:space="preserve">до статті 26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2" w:name="o345"/>
      <w:bookmarkEnd w:id="3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Взаємна правова допомога,  що надається відповідно до цієї </w:t>
        <w:br/>
        <w:t xml:space="preserve">статті, може запитуватися для будь-якої з таких цілей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3" w:name="o346"/>
      <w:bookmarkEnd w:id="3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держання показань свідків або заяв окремих 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4" w:name="o347"/>
      <w:bookmarkEnd w:id="3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ручення судових докумен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5" w:name="o348"/>
      <w:bookmarkEnd w:id="3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оведення   обшуку   й   накладення   арешту,   а   також </w:t>
        <w:br/>
        <w:t xml:space="preserve">заморож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6" w:name="o349"/>
      <w:bookmarkEnd w:id="3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огляд об'єктів та  місц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7" w:name="o350"/>
      <w:bookmarkEnd w:id="3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надання   інформації,   речових   доказів   та   висновків </w:t>
        <w:br/>
        <w:t xml:space="preserve">експер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8" w:name="o351"/>
      <w:bookmarkEnd w:id="3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надання  оригіналів  або  засвідчених  копій   відповідних </w:t>
        <w:br/>
        <w:t xml:space="preserve">документів  та  матеріалів,  у  тому числі урядових,  банківських, </w:t>
        <w:br/>
        <w:t xml:space="preserve">фінансових, корпоративних або комерційних докумен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49" w:name="o352"/>
      <w:bookmarkEnd w:id="34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g) виявлення  та   відстеження   доходів   від   кримінальної </w:t>
        <w:br/>
        <w:t xml:space="preserve">діяльності, майна, засобів вчинення злочинів або інших предметів з </w:t>
        <w:br/>
        <w:t xml:space="preserve">метою доказ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0" w:name="o353"/>
      <w:bookmarkEnd w:id="3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h) сприяння добровільній явці  відповідних  осіб  до  органів </w:t>
        <w:br/>
        <w:t xml:space="preserve">запитуючої Держави-учасни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1" w:name="o354"/>
      <w:bookmarkEnd w:id="3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надання   будь-якого   іншого   виду   допомоги,  який  не </w:t>
        <w:br/>
        <w:t xml:space="preserve">суперечить законодавству запитуваної Держави-учасни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2" w:name="o355"/>
      <w:bookmarkEnd w:id="3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j) виявлення,  заморожування  та  відстеження   доходів   від </w:t>
        <w:br/>
        <w:t xml:space="preserve">злочинів відповідно до положень глави V цієї Конв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3" w:name="o356"/>
      <w:bookmarkEnd w:id="3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k) вилучення  активів  відповідно  до  положень  глави V цієї </w:t>
        <w:br/>
        <w:t xml:space="preserve">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4" w:name="o357"/>
      <w:bookmarkEnd w:id="3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Без  шкоди  для  внутрішнього  права  компетентні   органи </w:t>
        <w:br/>
        <w:t xml:space="preserve">Держави-учасниці  можуть   без   попереднього   запиту  передавати </w:t>
        <w:br/>
        <w:t xml:space="preserve">інформацію, що стосується кримінальних справ, компетентному органу </w:t>
        <w:br/>
        <w:t xml:space="preserve">іншої Держави-учасниці в тих випадках, коли вони вважають, що така </w:t>
        <w:br/>
        <w:t xml:space="preserve">інформація може надати допомогу  цьому  органу  в  здійсненні  або </w:t>
        <w:br/>
        <w:t xml:space="preserve">успішному завершенні розслідування та кримінального переслідування </w:t>
        <w:br/>
        <w:t xml:space="preserve">або може привести  до  складання  цією  Державою-учасницею  запиту </w:t>
        <w:br/>
        <w:t xml:space="preserve">відповідно до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5" w:name="o358"/>
      <w:bookmarkEnd w:id="3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Передача  інформації  відповідно  до частини 4 цієї статті </w:t>
        <w:br/>
        <w:t xml:space="preserve">здійснюється  без  шкоди  для   розслідування   та   кримінального </w:t>
        <w:br/>
        <w:t xml:space="preserve">провадження в державі, компетентні органи якої надають інформацію. </w:t>
        <w:br/>
        <w:t xml:space="preserve">Компетентні органи,  що одержують інформацію,  виконують  прохання </w:t>
        <w:br/>
        <w:t xml:space="preserve">про збереження конфіденційності цієї інформації, навіть тимчасово, </w:t>
        <w:br/>
        <w:t xml:space="preserve">або про обмеження щодо її використання.  Це, однак, не перешкоджає </w:t>
        <w:br/>
        <w:t xml:space="preserve">Державі-учасниці,   що   одержує   інформацію,  розкрити  під  час </w:t>
        <w:br/>
        <w:t xml:space="preserve">провадження  ту  інформацію,  яка  виправдовує  обвинуваченого.  У </w:t>
        <w:br/>
        <w:t xml:space="preserve">такому   випадку  до  розкриття  інформації  Держава-учасниця,  що </w:t>
        <w:br/>
        <w:t xml:space="preserve">одержує  інформацію,   повідомляє   Державі-учасниці,   що   надає </w:t>
        <w:br/>
        <w:t xml:space="preserve">інформацію,    та,   на   прохання,   проводить   консультації   з </w:t>
        <w:br/>
        <w:t xml:space="preserve">Державою-учасницею,  що  надає  інформацію.  Якщо   у   виняткових </w:t>
        <w:br/>
        <w:t xml:space="preserve">випадках попереднє повідомлення неможливе, то Держава-учасниця, що </w:t>
        <w:br/>
        <w:t xml:space="preserve">одержує інформацію,  має невідкладно повідомити про таке розкриття </w:t>
        <w:br/>
        <w:t xml:space="preserve">Державі-учасниці, що надає інформа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6" w:name="o359"/>
      <w:bookmarkEnd w:id="3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Положення   цієї   статті   не  зачіпають  зобов'язань  за </w:t>
        <w:br/>
        <w:t xml:space="preserve">будь-яким договором, двостороннім чи багатостороннім, який регулює </w:t>
        <w:br/>
        <w:t xml:space="preserve">чи регулюватиме, цілком або частково, взаємну правову допомо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7" w:name="o360"/>
      <w:bookmarkEnd w:id="3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Частини   9-29  цієї  статті  застосовуються  до  запитів, </w:t>
        <w:br/>
        <w:t xml:space="preserve">надісланих   на   підставі   цієї    статті,    якщо    відповідні </w:t>
        <w:br/>
        <w:t xml:space="preserve">Держави-учасниці  не  зв'язані  будь-яким  договором  про  взаємну </w:t>
        <w:br/>
        <w:t xml:space="preserve">правову  допомогу.  Якщо  ці   Держави-учасниці   зв'язані   таким </w:t>
        <w:br/>
        <w:t xml:space="preserve">договором,  то застосовуються відповідні положення цього договору, </w:t>
        <w:br/>
        <w:t xml:space="preserve">якщо тільки Держави-учасниці не погоджуються застосовувати замість </w:t>
        <w:br/>
        <w:t xml:space="preserve">них  частини  9-29  цієї  статті.  Державам-учасницям  переконливо </w:t>
        <w:br/>
        <w:t xml:space="preserve">пропонується  застосовувати   ці   положення,   якщо   це   сприяє </w:t>
        <w:br/>
        <w:t xml:space="preserve">співробітницт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8" w:name="o361"/>
      <w:bookmarkEnd w:id="35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Держави-учасниці   не   відмовляють   у  наданні  взаємної </w:t>
        <w:br/>
        <w:t xml:space="preserve">правової  допомоги  відповідно  до   цієї   статті   на   підставі </w:t>
        <w:br/>
        <w:t xml:space="preserve">банківської таєм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59" w:name="o362"/>
      <w:bookmarkEnd w:id="3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a) Запитувана Держава-учасниця,  відповідаючи на запит про </w:t>
        <w:br/>
        <w:t xml:space="preserve">надання  допомоги  на  підставі   цієї   статті   за   відсутності </w:t>
        <w:br/>
        <w:t xml:space="preserve">обопільного  визнання відповідного діяння злочином,  бере до уваги </w:t>
        <w:br/>
        <w:t xml:space="preserve">цілі цієї Конвенції, зазначені в статті 1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0" w:name="o363"/>
      <w:bookmarkEnd w:id="3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Держави-учасниці  можуть  відмовити  в  наданні   допомоги </w:t>
        <w:br/>
        <w:t xml:space="preserve">відповідно  до  цієї  статті  на  підставі відсутності обопільного </w:t>
        <w:br/>
        <w:t xml:space="preserve">визнання відповідного діяння злочином.  Разом  з  тим,  запитувана </w:t>
        <w:br/>
        <w:t xml:space="preserve">Держава-учасниця надає,  якщо це відповідає основним концепціям її </w:t>
        <w:br/>
        <w:t xml:space="preserve">правової системи,  допомогу і,  якщо така допомога не пов'язана  з </w:t>
        <w:br/>
        <w:t xml:space="preserve">примусовими заходами.  У такій допомозі може бути відмовлено, якщо </w:t>
        <w:br/>
        <w:t xml:space="preserve">запити пов'язані з питаннями незначного характеру або питаннями, у </w:t>
        <w:br/>
        <w:t xml:space="preserve">зв'язку  з  якими  запитуване  співробітництво або допомога можуть </w:t>
        <w:br/>
        <w:t xml:space="preserve">бути забезпечені відповідно до інших положень цієї Конв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1" w:name="o364"/>
      <w:bookmarkEnd w:id="3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кожна Держава-учасниця може розглядати  можливість  вжиття </w:t>
        <w:br/>
        <w:t xml:space="preserve">таких заходів, які можуть бути необхідними для того, щоб вона була </w:t>
        <w:br/>
        <w:t xml:space="preserve">в змозі надати допомогу в більшому обсязі на підставі цієї  статті </w:t>
        <w:br/>
        <w:t xml:space="preserve">за відсутності обопільного визнання відповідного діяння злочи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2" w:name="o365"/>
      <w:bookmarkEnd w:id="3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0. Особа,  яка перебуває під вартою або відбуває покарання у </w:t>
        <w:br/>
        <w:t xml:space="preserve">вигляді позбавлення волі на території однієї  Держави-учасниці  та </w:t>
        <w:br/>
        <w:t xml:space="preserve">присутність   якої  в  іншій  Державі-учасниці  є  необхідною  для </w:t>
        <w:br/>
        <w:t xml:space="preserve">встановлення  особи,  свідчення  або  надання  іншої  допомоги   в </w:t>
        <w:br/>
        <w:t xml:space="preserve">одержанні доказів для розслідування,  кримінального переслідування </w:t>
        <w:br/>
        <w:t xml:space="preserve">або судового розгляду у  справі  за  злочинами,  визначеними  цією </w:t>
        <w:br/>
        <w:t xml:space="preserve">Конвенцією, може бути передана якщо дотримані наступні умов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3" w:name="o366"/>
      <w:bookmarkEnd w:id="3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ця особа добровільно на це погоджуєтьс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4" w:name="o367"/>
      <w:bookmarkEnd w:id="3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компетентні  органи  обох  Держав-учасниць  погодились  на </w:t>
        <w:br/>
        <w:t xml:space="preserve">відповідні умо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5" w:name="o368"/>
      <w:bookmarkEnd w:id="3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1. Для цілей частини 10 цієї статт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6" w:name="o369"/>
      <w:bookmarkEnd w:id="3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Держава-учасниця,  якій передається  особа,  має  право  й </w:t>
        <w:br/>
        <w:t xml:space="preserve">зобов'язана  утримувати  передану  особу  під вартою,  якщо тільки </w:t>
        <w:br/>
        <w:t xml:space="preserve">Держава-учасниця, що передала цю особу, не просить про інше або не </w:t>
        <w:br/>
        <w:t xml:space="preserve">дозволить інше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7" w:name="o370"/>
      <w:bookmarkEnd w:id="3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Держава-учасниця,  якій передається особа, негайно виконує </w:t>
        <w:br/>
        <w:t xml:space="preserve">своє зобов'язання повернути цю  особу  для  утримання  під  вартою </w:t>
        <w:br/>
        <w:t xml:space="preserve">Державі-учасниці,  що  передала  цю  особу,  як  це було погоджено </w:t>
        <w:br/>
        <w:t xml:space="preserve">раніше або як це було іншим чином погоджено компетентними органами </w:t>
        <w:br/>
        <w:t xml:space="preserve">обох Держав-учасниц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8" w:name="o371"/>
      <w:bookmarkEnd w:id="3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Держава-учасниця,  якій передається особа,  не вимагає від </w:t>
        <w:br/>
        <w:t xml:space="preserve">Держави-учасниці, яка передала цю  особу,  застосування  процедури </w:t>
        <w:br/>
        <w:t xml:space="preserve">видачі для її поверн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69" w:name="o372"/>
      <w:bookmarkEnd w:id="3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переданій    особі    строк   утримання   під   вартою   в </w:t>
        <w:br/>
        <w:t xml:space="preserve">Державі-учасниці,  яка  її   передала,   зараховується   в   строк </w:t>
        <w:br/>
        <w:t xml:space="preserve">покарання, який вона відбуває в державі, до якої її передал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0" w:name="o373"/>
      <w:bookmarkEnd w:id="3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2. Без згоди Держави-учасниці, яка відповідно до частин 10 і </w:t>
        <w:br/>
        <w:t xml:space="preserve">11  цієї  статті  повинна  передати  будь-яку  особу,  ця   особа, </w:t>
        <w:br/>
        <w:t xml:space="preserve">незалежно   від   її   громадянства,   не  підлягає  кримінальному </w:t>
        <w:br/>
        <w:t xml:space="preserve">переслідуванню,  взяттю під варту, покаранню або будь-якому іншому </w:t>
        <w:br/>
        <w:t xml:space="preserve">обмеженню  її  особистої  свободи на території держави,  якій вона </w:t>
        <w:br/>
        <w:t xml:space="preserve">передається,  у зв'язку з діяльністю,  бездіяльністю або  вироком, </w:t>
        <w:br/>
        <w:t xml:space="preserve">які  передували  її  виїзду  з  території держави,  що передала цю </w:t>
        <w:br/>
        <w:t xml:space="preserve">особ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1" w:name="o374"/>
      <w:bookmarkEnd w:id="3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3. Кожна  Держава-учасниця  призначає   центральний   орган, </w:t>
        <w:br/>
        <w:t xml:space="preserve">зобов'язаний   та  уповноважений  одержувати  запити  про  надання </w:t>
        <w:br/>
        <w:t xml:space="preserve">взаємної правової допомоги та виконувати їх,  або  пересилати  для </w:t>
        <w:br/>
        <w:t xml:space="preserve">виконання   компетентним   органам.   Якщо  в  Державі-учасниці  є </w:t>
        <w:br/>
        <w:t xml:space="preserve">спеціальний  регіон  або  територія  з  окремою  системою  надання </w:t>
        <w:br/>
        <w:t xml:space="preserve">взаємної   правової   допомоги,   вона   може  призначити  окремий </w:t>
        <w:br/>
        <w:t xml:space="preserve">центральний орган,  який  виконуватиме  таку  функцію  щодо  цього </w:t>
        <w:br/>
        <w:t xml:space="preserve">регіону або території. Центральні органи забезпечують оперативне й </w:t>
        <w:br/>
        <w:t xml:space="preserve">відповідне  виконання  або  пересилання  одержаних  запитів.  Якщо </w:t>
        <w:br/>
        <w:t xml:space="preserve">центральний  орган пересилає звернення для виконання компетентному </w:t>
        <w:br/>
        <w:t xml:space="preserve">органу,  він сприяє оперативному й  відповідному  виконанню  цього </w:t>
        <w:br/>
        <w:t xml:space="preserve">запиту.  Під  час  здачі  на зберігання ратифікаційної грамоти або </w:t>
        <w:br/>
        <w:t xml:space="preserve">документа  про  прийняття  або  затвердження  цієї  Конвенції  або </w:t>
        <w:br/>
        <w:t xml:space="preserve">приєднання  до  неї кожна Держава-учасниця повідомляє Генеральному </w:t>
        <w:br/>
        <w:t xml:space="preserve">секретареві Організації Об'єднаних Націй  про  центральний  орган, </w:t>
        <w:br/>
        <w:t xml:space="preserve">призначений нею з цією метою.  Запит про надання взаємної правової </w:t>
        <w:br/>
        <w:t xml:space="preserve">допомоги та будь-які повідомлення,  що їх стосуються, надсилаються </w:t>
        <w:br/>
        <w:t xml:space="preserve">центральним органам,  призначеним Державою-учасницею. Ця вимога не </w:t>
        <w:br/>
        <w:t xml:space="preserve">заперечує право Держави-учасниці  вимагати,  щоб  такі  запити  та </w:t>
        <w:br/>
        <w:t xml:space="preserve">повідомлення   надсилалися   їй   дипломатичними  каналами  та,  у </w:t>
        <w:br/>
        <w:t xml:space="preserve">термінових випадках,  якщо Держави-учасниці домовилися про  це,  і </w:t>
        <w:br/>
        <w:t xml:space="preserve">якщо   це   можливо,  через  Міжнародну  організацію  кримінальної </w:t>
        <w:br/>
        <w:t xml:space="preserve">полі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2" w:name="o375"/>
      <w:bookmarkEnd w:id="3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4. Запити  надсилаються  в  письмовій  формі  або,  коли  це </w:t>
        <w:br/>
        <w:t xml:space="preserve">можливо,  за  допомогою  будь-яких засобів,  що надають можливість </w:t>
        <w:br/>
        <w:t xml:space="preserve">відтворити письмовий  запис,  мовою,  прийнятною  для  запитуваної </w:t>
        <w:br/>
        <w:t xml:space="preserve">Держави-учасниці,  за  умов,  що  дозволяють  цій Державі-учасниці </w:t>
        <w:br/>
        <w:t xml:space="preserve">встановити   автентичність.   Під   час   здачі   на    зберігання </w:t>
        <w:br/>
        <w:t xml:space="preserve">ратифікаційної грамоти або документа про прийняття чи затвердження </w:t>
        <w:br/>
        <w:t xml:space="preserve">цієї  Конвенції  або  приєднання  до  неї  Генеральному  секретарю </w:t>
        <w:br/>
        <w:t xml:space="preserve">Організації  Об'єднаних  Націй  повідомляється  про мову або мови, </w:t>
        <w:br/>
        <w:t xml:space="preserve">прийнятні для кожної Держави-учасниці.  У  термінових  випадках  і </w:t>
        <w:br/>
        <w:t xml:space="preserve">якщо   це   погоджено  Державами-учасницями,  запити  можуть  бути </w:t>
        <w:br/>
        <w:t xml:space="preserve">зроблені в усній формі,  однак вони мають негайно підтверджуватися </w:t>
        <w:br/>
        <w:t xml:space="preserve">письмов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3" w:name="o376"/>
      <w:bookmarkEnd w:id="3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5. У  запиті про надання взаємної правової допомоги має бути </w:t>
        <w:br/>
        <w:t xml:space="preserve">зазначен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4" w:name="o377"/>
      <w:bookmarkEnd w:id="3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назва запитуючого орга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5" w:name="o378"/>
      <w:bookmarkEnd w:id="3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уть  справи  та  характер  розслідування,   кримінального </w:t>
        <w:br/>
        <w:t xml:space="preserve">переслідування  або  судового розгляду,  яких стосується запит,  а </w:t>
        <w:br/>
        <w:t xml:space="preserve">також назва  й  функція  органу,  що  здійснює  це  розслідування, </w:t>
        <w:br/>
        <w:t xml:space="preserve">кримінальне переслідування або судовий розгляд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6" w:name="o379"/>
      <w:bookmarkEnd w:id="3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короткий виклад відповідних фактів, за виключенням прохань </w:t>
        <w:br/>
        <w:t xml:space="preserve">про вручення судових докумен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7" w:name="o380"/>
      <w:bookmarkEnd w:id="3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опис  запитуваної  допомоги  та  детальна  інформація  про </w:t>
        <w:br/>
        <w:t xml:space="preserve">будь-яку конкретну процедуру, дотримання якої хотіла б забезпечити </w:t>
        <w:br/>
        <w:t xml:space="preserve">запитуюча Держава-учасниц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8" w:name="o381"/>
      <w:bookmarkEnd w:id="37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по можливості,  дані про  особу,  її  місцезнаходження  та </w:t>
        <w:br/>
        <w:t xml:space="preserve">громадянство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79" w:name="o382"/>
      <w:bookmarkEnd w:id="3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мета запитуваних доказів, інформації або захо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0" w:name="o383"/>
      <w:bookmarkEnd w:id="3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6. Запитувана   Держава-учасниця   може  запитати  додаткову </w:t>
        <w:br/>
        <w:t xml:space="preserve">інформацію,  якщо ця інформація є необхідною для виконання  запиту </w:t>
        <w:br/>
        <w:t xml:space="preserve">відповідно  до  її  внутрішнього права або якщо ця інформація може </w:t>
        <w:br/>
        <w:t xml:space="preserve">полегшити виконання такого запи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1" w:name="o384"/>
      <w:bookmarkEnd w:id="3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7. Запит  виконується  відповідно  до   внутрішнього   права </w:t>
        <w:br/>
        <w:t xml:space="preserve">запитуваної   Держави-учасниці   і,   по   можливості,  згідно  із </w:t>
        <w:br/>
        <w:t xml:space="preserve">зазначеними в проханні процедур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2" w:name="o385"/>
      <w:bookmarkEnd w:id="3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8. Тією мірою,  якою це можливо й відповідає  основоположним </w:t>
        <w:br/>
        <w:t xml:space="preserve">принципам  внутрішнього права,  якщо будь-яка особа знаходиться на </w:t>
        <w:br/>
        <w:t xml:space="preserve">території Держави-учасниці й повинна бути заслухана як свідок  або </w:t>
        <w:br/>
        <w:t xml:space="preserve">експерт    судовими   органами   іншої   Держави-учасниці,   перша </w:t>
        <w:br/>
        <w:t xml:space="preserve">Держава-учасниця  може,  на  прохання   другої   Держави-учасниці, </w:t>
        <w:br/>
        <w:t xml:space="preserve">дозволити  проведення  слухання  за  допомогою відеозв'язку,  якщо </w:t>
        <w:br/>
        <w:t xml:space="preserve">особиста присутність відповідної  особи  на  території  запитуючої </w:t>
        <w:br/>
        <w:t xml:space="preserve">Держави-учасниці  неможлива  чи небажана.  Держави-учасниці можуть </w:t>
        <w:br/>
        <w:t xml:space="preserve">домовитися про те,  що слухання  проводитиметься  судовим  органом </w:t>
        <w:br/>
        <w:t xml:space="preserve">запитуючої  Держави-учасниці  у присутності представників судового </w:t>
        <w:br/>
        <w:t xml:space="preserve">органу запитуваної Держави-учас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3" w:name="o386"/>
      <w:bookmarkEnd w:id="3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9. Запитуюча Держава-учасниця не передає й  не  використовує </w:t>
        <w:br/>
        <w:t xml:space="preserve">інформацію  або свідчення,  надані запитуваною Державою-учасницею, </w:t>
        <w:br/>
        <w:t xml:space="preserve">для здійснення  розслідування,  кримінального  переслідування  або </w:t>
        <w:br/>
        <w:t xml:space="preserve">судового розгляду,  іншого,  ніж те (той),  яке (який) зазначено в </w:t>
        <w:br/>
        <w:t xml:space="preserve">проханні,   без    попередньої    згоди    на    це    запитуваної </w:t>
        <w:br/>
        <w:t xml:space="preserve">Держави-учасниці.  Жодне  з  положень  цього пункту не перешкоджає </w:t>
        <w:br/>
        <w:t xml:space="preserve">запитуючій  Державі-учасниці  розкривати  в  ході  провадження  ту </w:t>
        <w:br/>
        <w:t xml:space="preserve">інформацію або докази,  які виправдовують обвинуваченого.  У цьому </w:t>
        <w:br/>
        <w:t xml:space="preserve">випадку   до   розкриття   інформації   або   доказів    запитуюча </w:t>
        <w:br/>
        <w:t xml:space="preserve">Держава-учасниця  повідомляє запитувану Державу-учасницю та,  якщо </w:t>
        <w:br/>
        <w:t xml:space="preserve">одержано таке  прохання,  проводить  консультації  із  запитуваною </w:t>
        <w:br/>
        <w:t xml:space="preserve">Державою-учасницею.   Якщо,   у   виняткових   випадках,  завчасне </w:t>
        <w:br/>
        <w:t xml:space="preserve">повідомлення неможливе,  то  запитувана  Держава-учасниця  негайно </w:t>
        <w:br/>
        <w:t xml:space="preserve">повідомляє про таке розкриття запитуваній Державі-учас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4" w:name="o387"/>
      <w:bookmarkEnd w:id="38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0. Запитуюча Держава-учасниця може вимагати,  щоб запитувана </w:t>
        <w:br/>
        <w:t xml:space="preserve">Держава-учасниця зберігала конфіденційність  запиту,  за  винятком </w:t>
        <w:br/>
        <w:t xml:space="preserve">того,  що  необхідне для виконання самого запиту.  Якщо запитувана </w:t>
        <w:br/>
        <w:t xml:space="preserve">Держава-учасниця не може  виконати  вимоги  про  конфіденційність, </w:t>
        <w:br/>
        <w:t xml:space="preserve">вона негайно повідомляє про це запитуючій Державі-учас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5" w:name="o388"/>
      <w:bookmarkEnd w:id="3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1. У взаємній правовій допомозі може бути відмовле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6" w:name="o389"/>
      <w:bookmarkEnd w:id="3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якщо  запит  не  був  поданий  відповідно до положень цієї </w:t>
        <w:br/>
        <w:t xml:space="preserve">стат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7" w:name="o390"/>
      <w:bookmarkEnd w:id="3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якщо  запитувана  Держава-учасниця  вважає,  що  виконання </w:t>
        <w:br/>
        <w:t xml:space="preserve">запиту  може  завдати шкоди її суверенітету,  безпеці,  публічному </w:t>
        <w:br/>
        <w:t xml:space="preserve">порядку або іншим життєво важливим інтереса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8" w:name="o391"/>
      <w:bookmarkEnd w:id="38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якщо   внутрішнє   право   запитуваної    Держави-учасниці </w:t>
        <w:br/>
        <w:t xml:space="preserve">забороняє її органам здійснювати запитувані заходи щодо будь-якого </w:t>
        <w:br/>
        <w:t xml:space="preserve">аналогічного   злочину,   якби   такий   злочин   був    предметом </w:t>
        <w:br/>
        <w:t xml:space="preserve">розслідування,  кримінального переслідування або судового розгляду </w:t>
        <w:br/>
        <w:t xml:space="preserve">в межах її юрисдик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89" w:name="o392"/>
      <w:bookmarkEnd w:id="3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якщо  виконання  запиту  суперечило  б  правовій   системі </w:t>
        <w:br/>
        <w:t xml:space="preserve">запитуваної   Держави-учасниці   щодо   питань  взаємної  правової </w:t>
        <w:br/>
        <w:t xml:space="preserve">допомог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0" w:name="o393"/>
      <w:bookmarkEnd w:id="3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2. Держави-учасниці не можуть відмовляти у виконанні  запиту </w:t>
        <w:br/>
        <w:t xml:space="preserve">про  взаємну  правову  допомогу  лише  на тій підставі,  що злочин </w:t>
        <w:br/>
        <w:t xml:space="preserve">пов'язаний з податковими питанн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1" w:name="o394"/>
      <w:bookmarkEnd w:id="39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3. Будь-яка відмова в  наданні  взаємної  правової  допомоги </w:t>
        <w:br/>
        <w:t xml:space="preserve">мотиву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2" w:name="o395"/>
      <w:bookmarkEnd w:id="3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4. Запитувана  Держава-учасниця  виконує  запит  про надання </w:t>
        <w:br/>
        <w:t xml:space="preserve">взаємної правової допомоги в можливо короткі строки та,  наскільки </w:t>
        <w:br/>
        <w:t xml:space="preserve">це   можливо,   цілком   враховує  будь-які  кінцеві  строки,  які </w:t>
        <w:br/>
        <w:t xml:space="preserve">запропоновані  запитуючою  Державою-учасницею  і  які  мотивовані, </w:t>
        <w:br/>
        <w:t xml:space="preserve">бажано  в  самому  проханні.  Держава-учасниця   може звертатися з </w:t>
        <w:br/>
        <w:t xml:space="preserve">обґрунтованими запитами про надання інформації про  статус  і  хід </w:t>
        <w:br/>
        <w:t xml:space="preserve">здійснення  заходів,  яких  вживає запитувана Держава-учасниця для </w:t>
        <w:br/>
        <w:t xml:space="preserve">задоволення її запиту.  Запитувана Держава-учасниця відповідає  на </w:t>
        <w:br/>
        <w:t xml:space="preserve">обґрунтовані   запити  запитуючої  Держави-учасниці  щодо  статусу </w:t>
        <w:br/>
        <w:t xml:space="preserve">запиту  і  ходу   його   виконання.   Запитуюча   Держава-учасниця </w:t>
        <w:br/>
        <w:t xml:space="preserve">оперативно  повідомляє  запитувану  Державу-учасницю  про  те,  що </w:t>
        <w:br/>
        <w:t xml:space="preserve">необхідності в запитуваній допомозі вже немає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3" w:name="o396"/>
      <w:bookmarkEnd w:id="3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5. Надання взаємної правової допомоги може бути  відстрочене </w:t>
        <w:br/>
        <w:t xml:space="preserve">запитуючою    Державою-учасницею    на   підставі    перешкоджання </w:t>
        <w:br/>
        <w:t xml:space="preserve">розслідуванню, кримінальному переслідуванню або судовому розгля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4" w:name="o397"/>
      <w:bookmarkEnd w:id="3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6. Перед відмовою у виконанні запиту відповідно  до  частини </w:t>
        <w:br/>
        <w:t xml:space="preserve">21  цієї  статті або відстрочки її виконання відповідно до частини </w:t>
        <w:br/>
        <w:t xml:space="preserve">25 цієї статті запитувана Держава-учасниця проводить  консультації </w:t>
        <w:br/>
        <w:t xml:space="preserve">з запитуючою Державою-учасницею для того,  щоб визначити,  чи може </w:t>
        <w:br/>
        <w:t xml:space="preserve">бути допомога  надана  в  такі  строки  й  на  таких  умовах,  які </w:t>
        <w:br/>
        <w:t xml:space="preserve">запитувана  Держава-учасниця  вважає  необхідними.  Якщо запитуюча </w:t>
        <w:br/>
        <w:t xml:space="preserve">Держава-учасниця  приймає  допомогу  на  таких  умовах,  то   вона </w:t>
        <w:br/>
        <w:t xml:space="preserve">дотримується цих умо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5" w:name="o398"/>
      <w:bookmarkEnd w:id="3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7. Без шкоди для застосування частини 12 цієї статті свідок, </w:t>
        <w:br/>
        <w:t xml:space="preserve">експерт   чи   інша   особа,   яка    на    прохання    запитуючої </w:t>
        <w:br/>
        <w:t xml:space="preserve">Держави-учасниці  погоджується  свідчити  в  ході  провадження або </w:t>
        <w:br/>
        <w:t xml:space="preserve">надавати   допомогу   в    ході    розслідування,    кримінального </w:t>
        <w:br/>
        <w:t xml:space="preserve">переслідування  або  судового  розгляду  на  території  запитуючої </w:t>
        <w:br/>
        <w:t xml:space="preserve">Держави-учасниці, не підлягає кримінальному переслідуванню, взяттю </w:t>
        <w:br/>
        <w:t xml:space="preserve">під  варту,  покаранню  або  будь-якому  іншому  обмеженню власної </w:t>
        <w:br/>
        <w:t xml:space="preserve">свободи на цій території у зв'язку з діяльністю, бездіяльністю або </w:t>
        <w:br/>
        <w:t xml:space="preserve">засудженням,   які  стосуються  періоду  до  вибуття  з  території </w:t>
        <w:br/>
        <w:t xml:space="preserve">запитуваної Держави-учасниці. Дія такої гарантії особистої безпеки </w:t>
        <w:br/>
        <w:t xml:space="preserve">припиняється,   якщо  свідок,  експерт  або  інша  особа  протягом </w:t>
        <w:br/>
        <w:t xml:space="preserve">п'ятнадцяти послідовних днів або протягом  будь-якого  погодженого </w:t>
        <w:br/>
        <w:t xml:space="preserve">між  Державами-учасницями  строку,  починаючи  з дати,  коли такій </w:t>
        <w:br/>
        <w:t xml:space="preserve">особі було офіційно повідомлено про те,  що її присутності вже  не </w:t>
        <w:br/>
        <w:t xml:space="preserve">вимагають   судові  органи,  мала  можливість  залишити  територію </w:t>
        <w:br/>
        <w:t xml:space="preserve">запитуючої Держави-учасниці,  але добровільно  залишилася  на  цій </w:t>
        <w:br/>
        <w:t xml:space="preserve">території або, залишивши її, повернулася назад за власною воле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6" w:name="o399"/>
      <w:bookmarkEnd w:id="39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8. Звичайні   витрати,   пов'язані   з   виконанням  запиту, </w:t>
        <w:br/>
        <w:t xml:space="preserve">покриваються запитуючою  Державою-учасницею,  якщо  заінтересовані </w:t>
        <w:br/>
        <w:t xml:space="preserve">Держави-учасниці  не  домовилися  про інше.  Якщо виконання запиту </w:t>
        <w:br/>
        <w:t xml:space="preserve">вимагає чи буде вимагати  суттєвих  або  надзвичайних  витрат,  то </w:t>
        <w:br/>
        <w:t xml:space="preserve">Держави-учасниці  проводять  консультації з метою визначення умов, </w:t>
        <w:br/>
        <w:t xml:space="preserve">на яких буде виконано запит, а також порядку покриття витра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7" w:name="o400"/>
      <w:bookmarkEnd w:id="3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9. Запитувана Держава-учасниц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8" w:name="o401"/>
      <w:bookmarkEnd w:id="3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надає   запитуючій   Державі-учасниці    копії    урядових </w:t>
        <w:br/>
        <w:t xml:space="preserve">матеріалів,  документів  або  інформацію,  які  в  неї  є  та  які </w:t>
        <w:br/>
        <w:t xml:space="preserve">відповідно до її законодавства відкриті для публічного доступ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399" w:name="o402"/>
      <w:bookmarkEnd w:id="3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може    на    власний    розсуд    надавати     запитуючій </w:t>
        <w:br/>
        <w:t xml:space="preserve">Державі-учасниці цілком або частково або з дотриманням таких умов, </w:t>
        <w:br/>
        <w:t xml:space="preserve">які вона вважає необхідними,  копії будь-яких урядових матеріалів, </w:t>
        <w:br/>
        <w:t xml:space="preserve">документів  або  інформації,  які  в неї є та які відповідно до її </w:t>
        <w:br/>
        <w:t xml:space="preserve">законодавства закриті для публічного доступ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00" w:name="o403"/>
      <w:bookmarkEnd w:id="4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0. Держави-учасниці розглядають, за необхідності, можливість </w:t>
        <w:br/>
        <w:t xml:space="preserve">укладання двосторонніх чи багатосторонніх договорів або досягнення </w:t>
        <w:br/>
        <w:t xml:space="preserve">домовленостей,  які відповідали б цілям цієї статті, забезпечували </w:t>
        <w:br/>
        <w:t xml:space="preserve">б її дію на практиці і зміцнювали б її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01" w:name="o404"/>
      <w:bookmarkEnd w:id="4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02" w:name="o405"/>
      <w:bookmarkEnd w:id="40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ередача кримінального провад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03" w:name="o406"/>
      <w:bookmarkEnd w:id="4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ержави-учасниці розглядають   можливість  взаємної  передачі </w:t>
        <w:br/>
        <w:t xml:space="preserve">провадження з метою  кримінального  переслідування  у  зв'язку  зі </w:t>
        <w:br/>
        <w:t xml:space="preserve">злочином,  визначеним  цією  Конвенцією,  у  випадках,  коли  така </w:t>
        <w:br/>
        <w:t xml:space="preserve">передача відповідає інтересам здійснення  правосуддя,  зокрема,  у </w:t>
        <w:br/>
        <w:t xml:space="preserve">випадках,  коли зачіпаються кілька юрисдикцій,  з метою об'єднання </w:t>
        <w:br/>
        <w:t xml:space="preserve">кримінальних спра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04" w:name="o407"/>
      <w:bookmarkEnd w:id="4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05" w:name="o408"/>
      <w:bookmarkEnd w:id="40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івробітництво між правоохоронними орган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06" w:name="o409"/>
      <w:bookmarkEnd w:id="4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и-учасниці тісно співпрацюють одна  з  одною,  діючи </w:t>
        <w:br/>
        <w:t xml:space="preserve">відповідно   до  своїх  внутрішніх  правових  та  адміністративних </w:t>
        <w:br/>
        <w:t xml:space="preserve">систем, з метою підвищення ефективності правоохоронних заходів для </w:t>
        <w:br/>
        <w:t xml:space="preserve">боротьби    зі    злочинами,    визначеними    цією    Конвенцією. </w:t>
        <w:br/>
        <w:t xml:space="preserve">Держави-учасниці,   зокрема,    вживають    ефективних    заходів, </w:t>
        <w:br/>
        <w:t xml:space="preserve">спрямованих н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07" w:name="o410"/>
      <w:bookmarkEnd w:id="4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зміцнення або,  в разі необхідності,  встановлення каналів </w:t>
        <w:br/>
        <w:t xml:space="preserve">зв'язку між їхніми компетентними органами,  установами та службами </w:t>
        <w:br/>
        <w:t xml:space="preserve">для  забезпечення безпечного і швидкого обміну інформацією про всі </w:t>
        <w:br/>
        <w:t xml:space="preserve">аспекти злочинів, що визначені цією Конвенцією, у тому числі, якщо </w:t>
        <w:br/>
        <w:t xml:space="preserve">заінтересовані  Держави-учасниці будуть  вважати  це за необхідне, </w:t>
        <w:br/>
        <w:t xml:space="preserve">зв'язки з іншими видами злочинної діяль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08" w:name="o411"/>
      <w:bookmarkEnd w:id="4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півробітництво з іншими Державами-учасницями в проведенні </w:t>
        <w:br/>
        <w:t xml:space="preserve">розслідувань  справ за злочинами,  визначеними цією Конвенцією,  з </w:t>
        <w:br/>
        <w:t xml:space="preserve">метою виявленн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09" w:name="o412"/>
      <w:bookmarkEnd w:id="4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місцезнаходження та діяльності осіб,  що підозрюються в </w:t>
        <w:br/>
        <w:t xml:space="preserve">участі  у  таких  злочинах,  або  місцезнаходження інших причетних </w:t>
        <w:br/>
        <w:t xml:space="preserve">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0" w:name="o413"/>
      <w:bookmarkEnd w:id="4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i) переміщення  доходів  або  майна  здобутих   злочинним </w:t>
        <w:br/>
        <w:t xml:space="preserve">шлях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1" w:name="o414"/>
      <w:bookmarkEnd w:id="4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ii) переміщення  майна,  знаряддя або інших засобів,  які </w:t>
        <w:br/>
        <w:t xml:space="preserve">використовувалися  або  призначалися  для  використання  під   час </w:t>
        <w:br/>
        <w:t xml:space="preserve">вчинення злочи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2" w:name="o415"/>
      <w:bookmarkEnd w:id="4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надання,  у відповідних випадках, необхідних предметів або </w:t>
        <w:br/>
        <w:t xml:space="preserve">необхідної кількості речовин з  метою  проведення  експертизи  або </w:t>
        <w:br/>
        <w:t xml:space="preserve">розслід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3" w:name="o416"/>
      <w:bookmarkEnd w:id="4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обмін,     у     відповідних     випадках,     з    іншими </w:t>
        <w:br/>
        <w:t xml:space="preserve">Державами-учасницями інформацією про конкретні засоби й методи, що </w:t>
        <w:br/>
        <w:t xml:space="preserve">застосовуються для вчинення злочинів,  визначених цією Конвенцією, </w:t>
        <w:br/>
        <w:t xml:space="preserve">у  тому  числі,   використання   підроблених   посвідчень   особи, </w:t>
        <w:br/>
        <w:t xml:space="preserve">фальшивих,  змінених  або  підроблених документів та інших засобів </w:t>
        <w:br/>
        <w:t xml:space="preserve">для приховання діяль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4" w:name="o417"/>
      <w:bookmarkEnd w:id="4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сприяння ефективній координації між  їхніми  компетентними </w:t>
        <w:br/>
        <w:t xml:space="preserve">органами,    установами    та   службами   й   заохочення   обміну </w:t>
        <w:br/>
        <w:t xml:space="preserve">співробітниками та іншими  експертами,  у  тому  числі,  за  умови </w:t>
        <w:br/>
        <w:t xml:space="preserve">укладання   заінтересованими   Державами-учасницями   двосторонніх </w:t>
        <w:br/>
        <w:t xml:space="preserve">договорів або досягнення домовленостей, відрядження співробітників </w:t>
        <w:br/>
        <w:t xml:space="preserve">зі зв'яз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5" w:name="o418"/>
      <w:bookmarkEnd w:id="4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обмін інформацією та координація адміністративних та інших </w:t>
        <w:br/>
        <w:t xml:space="preserve">заходів,  що вживаються у відповідних випадках з метою своєчасного </w:t>
        <w:br/>
        <w:t xml:space="preserve">виявлення злочинів, визначених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6" w:name="o419"/>
      <w:bookmarkEnd w:id="41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    метою   практичного   застосування   цієї   Конвенції </w:t>
        <w:br/>
        <w:t xml:space="preserve">Держави-учасниці розглядають можливість укладання двосторонніх  чи </w:t>
        <w:br/>
        <w:t xml:space="preserve">багатосторонніх   договорів   або   досягнення  домовленостей  про </w:t>
        <w:br/>
        <w:t xml:space="preserve">безпосереднє співробітництво між їхніми правоохоронними  органами, </w:t>
        <w:br/>
        <w:t xml:space="preserve">а  в  тих  випадках,  коли  такі  договори або домовленості вже є, </w:t>
        <w:br/>
        <w:t xml:space="preserve">внесення  змін  до  них.  За  відсутності  таких   договорів   або </w:t>
        <w:br/>
        <w:t xml:space="preserve">домовленостей     між    заінтересованими    Державами-учасницями, </w:t>
        <w:br/>
        <w:t xml:space="preserve">Держави-учасниці можуть розглядати цю  Конвенцію як  підставу  для </w:t>
        <w:br/>
        <w:t xml:space="preserve">взаємного  співробітництва  між правоохоронними органами у справах </w:t>
        <w:br/>
        <w:t xml:space="preserve">щодо  злочинів,  які  визначені  цією  Конвенцією.  У  відповідних </w:t>
        <w:br/>
        <w:t xml:space="preserve">випадках Держави-учасниці повною мірою використовують договори або </w:t>
        <w:br/>
        <w:t xml:space="preserve">домовленості,  у тому числі механізми міжнародних  і  регіональних </w:t>
        <w:br/>
        <w:t xml:space="preserve">організацій,    для    розширення   співробітництва   між   своїми </w:t>
        <w:br/>
        <w:t xml:space="preserve">правоохоронними орган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17" w:name="o420"/>
      <w:bookmarkEnd w:id="4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Держави-учасниці докладають зусиль для співробітництва,  у </w:t>
        <w:br/>
        <w:t xml:space="preserve">межах   своїх   можливостей,  з  метою  протидії  визначеним  цією </w:t>
        <w:br/>
        <w:t xml:space="preserve">Конвенцією  злочинам,  що  вчиняються  з  використанням   сучасних </w:t>
        <w:br/>
        <w:t xml:space="preserve">технолог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18" w:name="o421"/>
      <w:bookmarkEnd w:id="4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4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19" w:name="o422"/>
      <w:bookmarkEnd w:id="41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ільні розслід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20" w:name="o423"/>
      <w:bookmarkEnd w:id="4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ержави-учасниці розглядають       можливість       укладання </w:t>
        <w:br/>
        <w:t xml:space="preserve">двосторонніх   і   багатосторонніх    договорів    і    досягнення </w:t>
        <w:br/>
        <w:t xml:space="preserve">домовленостей,  на  підставі  яких  у  зв'язку  зі справами,  що є </w:t>
        <w:br/>
        <w:t xml:space="preserve">предметом розслідування, кримінального переслідування або судового </w:t>
        <w:br/>
        <w:t xml:space="preserve">розгляду  в одній чи кількох державах,  заінтересовані компетентні </w:t>
        <w:br/>
        <w:t xml:space="preserve">органи можуть створювати  спільні  слідчі  групи.  За  відсутності </w:t>
        <w:br/>
        <w:t xml:space="preserve">таких  договорів  або  домовленостей  спільні розслідування можуть </w:t>
        <w:br/>
        <w:t xml:space="preserve">проводитися за окремою для  кожного  конкретного  випадку  угодою. </w:t>
        <w:br/>
        <w:t xml:space="preserve">Відповідні    Держави-учасниці   забезпечують   повне   дотримання </w:t>
        <w:br/>
        <w:t xml:space="preserve">суверенітету Держави-учасниці, на території  якої  проводитиметься </w:t>
        <w:br/>
        <w:t xml:space="preserve">таке розслід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21" w:name="o424"/>
      <w:bookmarkEnd w:id="4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22" w:name="o425"/>
      <w:bookmarkEnd w:id="42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еціальні методи розслід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23" w:name="o426"/>
      <w:bookmarkEnd w:id="4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З    метою   ефективної   боротьби   з   корупцією   кожна </w:t>
        <w:br/>
        <w:t xml:space="preserve">Держава-учасниця,  тією  мірою,  якою  це  допускається  основними </w:t>
        <w:br/>
        <w:t xml:space="preserve">принципами  її  правової  системи,  і  за  умов,  встановлених  її </w:t>
        <w:br/>
        <w:t xml:space="preserve">внутрішнім правом,  вживає,  у  межах  своєї  компетенції,   таких </w:t>
        <w:br/>
        <w:t xml:space="preserve">заходів,  які можуть бути необхідними, щоб дозволити проведення її </w:t>
        <w:br/>
        <w:t xml:space="preserve">компетентними органами контролю над поставками й,  у тих випадках, </w:t>
        <w:br/>
        <w:t xml:space="preserve">коли  вона  вважає  це  доречним,  використання  інших спеціальних </w:t>
        <w:br/>
        <w:t xml:space="preserve">методів розслідування,  таких як електронне спостереження або інші </w:t>
        <w:br/>
        <w:t xml:space="preserve">форми спостереження,  або таємні операції,  на своїй території,  а </w:t>
        <w:br/>
        <w:t xml:space="preserve">також визнання доказів,  зібраних за допомогою  таких  методів,  в </w:t>
        <w:br/>
        <w:t xml:space="preserve">су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24" w:name="o427"/>
      <w:bookmarkEnd w:id="4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    метою   розслідування   злочинів,   визначених   цією </w:t>
        <w:br/>
        <w:t xml:space="preserve">Конвенцією,  Держави-учасниці докладають зусиль  до  укладання,  у </w:t>
        <w:br/>
        <w:t xml:space="preserve">разі  необхідності,  відповідних  двосторонніх  чи багатосторонніх </w:t>
        <w:br/>
        <w:t xml:space="preserve">договорів   або   досягнення   домовленостей   щодо   використання </w:t>
        <w:br/>
        <w:t xml:space="preserve">спеціальних  методів розслідування в міжнародному співробітництві. </w:t>
        <w:br/>
        <w:t xml:space="preserve">Такі договори або домовленості укладаються й виконуються з  повним </w:t>
        <w:br/>
        <w:t xml:space="preserve">дотриманням  принципу  суверенної рівності держав і реалізуються у </w:t>
        <w:br/>
        <w:t xml:space="preserve">суворій відповідності до умов цих договорів або домовленост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25" w:name="o428"/>
      <w:bookmarkEnd w:id="4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За відсутності  договору  чи  домовленості,  зазначених  у </w:t>
        <w:br/>
        <w:t xml:space="preserve">частині 2 цієї статті,  рішення про використання таких спеціальних </w:t>
        <w:br/>
        <w:t xml:space="preserve">методів міжнародного розслідування приймаються в кожному  окремому </w:t>
        <w:br/>
        <w:t xml:space="preserve">випадку   й   можуть,   за   необхідності,  враховувати  фінансові </w:t>
        <w:br/>
        <w:t xml:space="preserve">домовленості    й    договори    щодо    здійснення     юрисдикції </w:t>
        <w:br/>
        <w:t xml:space="preserve">заінтересованими Державами-учасниц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26" w:name="o429"/>
      <w:bookmarkEnd w:id="4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Рішення   про   використання   контролю  над  міжнародними </w:t>
        <w:br/>
        <w:t xml:space="preserve">поставками  можуть,  за  згодою  заінтересованих  Держав-учасниць, </w:t>
        <w:br/>
        <w:t xml:space="preserve">включати  такі  методи,  як  перехоплення  вантажів  або засобів і </w:t>
        <w:br/>
        <w:t xml:space="preserve">зберігання їх недоторканими або їхнє вилучення чи  заміну,  цілком </w:t>
        <w:br/>
        <w:t xml:space="preserve">або частков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27" w:name="o430"/>
      <w:bookmarkEnd w:id="4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V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28" w:name="o431"/>
      <w:bookmarkEnd w:id="4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Заходи щодо повернення актив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29" w:name="o432"/>
      <w:bookmarkEnd w:id="4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30" w:name="o433"/>
      <w:bookmarkEnd w:id="43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гальне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31" w:name="o434"/>
      <w:bookmarkEnd w:id="4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Повернення активів  відповідно до цієї глави є основоположним </w:t>
        <w:br/>
        <w:t xml:space="preserve">принципом цієї Конвенції,  і Держави-учасниці мають з  цією  метою </w:t>
        <w:br/>
        <w:t xml:space="preserve">якнайширше  співпрацювати  одна  з  одною  й  надавати  одна одній </w:t>
        <w:br/>
        <w:t xml:space="preserve">допомо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32" w:name="o435"/>
      <w:bookmarkEnd w:id="4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33" w:name="o436"/>
      <w:bookmarkEnd w:id="43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побігання переказам доходів, здобутих злочинним </w:t>
        <w:br/>
        <w:t xml:space="preserve">                     шляхом, та їх виявл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34" w:name="o437"/>
      <w:bookmarkEnd w:id="4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Без  шкоди  для  положень  статті  14 цієї Конвенції кожна </w:t>
        <w:br/>
        <w:t xml:space="preserve">Держава-учасниця   вживає    таких   заходів,   які  можуть   бути </w:t>
        <w:br/>
        <w:t xml:space="preserve">необхідними,  відповідно  до  її внутрішнього права,  щоб вимагати </w:t>
        <w:br/>
        <w:t xml:space="preserve">від   фінансових   установ,  на  які  поширюється  її  юрисдикція, </w:t>
        <w:br/>
        <w:t xml:space="preserve">перевіряти  особу  клієнтів,  вживати  обґрунтованих  заходів  для </w:t>
        <w:br/>
        <w:t xml:space="preserve">встановлення  особи  власників-бенефіціарів коштів,  депонованих у </w:t>
        <w:br/>
        <w:t xml:space="preserve">великому  розмірі,  і вживати   більш  жорстких  заходів  контролю </w:t>
        <w:br/>
        <w:t xml:space="preserve">щодо  рахунків, які намагаються відкрити або які відкриті особами, </w:t>
        <w:br/>
        <w:t xml:space="preserve">які мають або мали значні державні   повноваження,  членами  їхніх </w:t>
        <w:br/>
        <w:t xml:space="preserve">сімей  і  тісно пов'язаними з ними  партнерами   або   від   імені </w:t>
        <w:br/>
        <w:t xml:space="preserve">будь-яких перерахованих  вище  осіб.  Такі  більш  жорсткі  заходи </w:t>
        <w:br/>
        <w:t xml:space="preserve">контролю   обґрунтовано  покликані  виявляти  підозрілі операції з </w:t>
        <w:br/>
        <w:t xml:space="preserve">метою надання інформації про них компетентним органам, і  вони  не </w:t>
        <w:br/>
        <w:t xml:space="preserve">повинні   тлумачитись  як  такі,  що перешкоджають або забороняють </w:t>
        <w:br/>
        <w:t xml:space="preserve">фінансовим установам вести справи з будь-яким законним клієнт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35" w:name="o438"/>
      <w:bookmarkEnd w:id="4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   метою  сприяння  здійсненню  заходів,  передбачених  у </w:t>
        <w:br/>
        <w:t xml:space="preserve">частині 1 цієї статті, кожна Держава-учасниця  відповідно до свого </w:t>
        <w:br/>
        <w:t xml:space="preserve">внутрішнього   права   і,   керуючись   відповідними  ініціативами </w:t>
        <w:br/>
        <w:t xml:space="preserve">регіональних,  міжрегіональних  та   міжнародних   організацій   з </w:t>
        <w:br/>
        <w:t xml:space="preserve">протидії відмиванню коштів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36" w:name="o439"/>
      <w:bookmarkEnd w:id="4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надає   рекомендації   щодо  тих  категорій  фізичних  або </w:t>
        <w:br/>
        <w:t xml:space="preserve">юридичних осіб,  щодо рахунків яких від фінансових установ, на які </w:t>
        <w:br/>
        <w:t xml:space="preserve">поширюється  її  юрисдикція,  очікуватиметься  застосування  більш </w:t>
        <w:br/>
        <w:t xml:space="preserve">жорстких заходів контролю,  щодо видів рахунків й  операцій,  яким </w:t>
        <w:br/>
        <w:t xml:space="preserve">необхідно  приділяти  особливу увагу,  та щодо відповідних заходів </w:t>
        <w:br/>
        <w:t xml:space="preserve">щодо  відкриття  й  обслуговування  рахунків,  а   також   ведення </w:t>
        <w:br/>
        <w:t xml:space="preserve">звітності  по рахунках,  яких необхідно вжити щодо таких рахунків; </w:t>
        <w:br/>
        <w:t xml:space="preserve">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37" w:name="o440"/>
      <w:bookmarkEnd w:id="4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у відповідних випадках повідомляє фінансовим установам, на </w:t>
        <w:br/>
        <w:t xml:space="preserve">які поширюється її юрисдикція, на запит іншої Держави-учасниці або </w:t>
        <w:br/>
        <w:t xml:space="preserve">з власної ініціативи,  про конкретних фізичних або юридичних осіб, </w:t>
        <w:br/>
        <w:t xml:space="preserve">щодо  рахунків яких від таких установ очікуватиметься застосування </w:t>
        <w:br/>
        <w:t xml:space="preserve">більш жорстких заходів контролю,  на додаток  до  тих  осіб,  яких </w:t>
        <w:br/>
        <w:t xml:space="preserve">фінансові установи можуть іншим чином встанови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38" w:name="o441"/>
      <w:bookmarkEnd w:id="4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У  контексті  пункту  "a"  частини  2  цієї  статті  кожна </w:t>
        <w:br/>
        <w:t xml:space="preserve">Держава-учасниця  вживає  заходів  для   забезпечення   збереження </w:t>
        <w:br/>
        <w:t xml:space="preserve">фінансовими  установами протягом відповідного строку,  відповідної </w:t>
        <w:br/>
        <w:t xml:space="preserve">звітності щодо  рахунків  і  операцій,  до  яких  причетні  особи, </w:t>
        <w:br/>
        <w:t xml:space="preserve">зазначені в частині 1 цієї статті,  до якої повинна включатися, як </w:t>
        <w:br/>
        <w:t xml:space="preserve">мінімум,  інформація,  що  стосується  особи  клієнта,  а   також, </w:t>
        <w:br/>
        <w:t xml:space="preserve">наскільки це можливо, власника-бенефіціар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39" w:name="o442"/>
      <w:bookmarkEnd w:id="4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З метою запобігання переказам доходів,  здобутих злочинним </w:t>
        <w:br/>
        <w:t xml:space="preserve">шляхом,  визначеним таким відповідно  до  цієї  Конвенції,  та  їх </w:t>
        <w:br/>
        <w:t xml:space="preserve">викриття  кожна  Держава-учасниця вживає  відповідних і ефективних </w:t>
        <w:br/>
        <w:t xml:space="preserve">заходів  для  запобігання,  за  допомогою  своїх  регулятивних   і </w:t>
        <w:br/>
        <w:t xml:space="preserve">наглядових органів, створенню банків, які не існують фізично і які </w:t>
        <w:br/>
        <w:t xml:space="preserve">не входять до складу будь-якої  регульованої  державою  фінансової </w:t>
        <w:br/>
        <w:t xml:space="preserve">групи.  Крім  того,  Держави-учасниці можуть розглядати можливість </w:t>
        <w:br/>
        <w:t xml:space="preserve">встановлення для  своїх  фінансових  установ  вимоги  відмовлятися </w:t>
        <w:br/>
        <w:t xml:space="preserve">вступати   в   кореспондентські   банківські  відносини  з  такими </w:t>
        <w:br/>
        <w:t xml:space="preserve">установами або продовжувати такі відносини,  а також  утримуватись </w:t>
        <w:br/>
        <w:t xml:space="preserve">від встановлення відносин з іноземними фінансовими установами,  що </w:t>
        <w:br/>
        <w:t xml:space="preserve">дозволяють використання рахунків банками,  які не існують  фізично </w:t>
        <w:br/>
        <w:t xml:space="preserve">або  які  не  входять  до  складу  будь-якої регульованої державою </w:t>
        <w:br/>
        <w:t xml:space="preserve">фінансової груп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40" w:name="o443"/>
      <w:bookmarkEnd w:id="4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ожна  Держава-учасниця  розглядає  можливість  створення, </w:t>
        <w:br/>
        <w:t xml:space="preserve">відповідно  до  свого внутрішнього права,  ефективних систем,  які </w:t>
        <w:br/>
        <w:t xml:space="preserve">передбачають  розкриття  фінансової  інформації  щодо  відповідних </w:t>
        <w:br/>
        <w:t xml:space="preserve">державних  посадових  осіб,  і  встановлює  відповідні  санкції за </w:t>
        <w:br/>
        <w:t xml:space="preserve">недотримання цих  вимог.  Кожна Держава-учасниця  також  розглядає </w:t>
        <w:br/>
        <w:t xml:space="preserve">можливість вжиття таких заходів,  які можуть бути необхідними, щоб </w:t>
        <w:br/>
        <w:t xml:space="preserve">дозволити  своїм  компетентним  органам  здійснювати  обмін  такою </w:t>
        <w:br/>
        <w:t xml:space="preserve">інформацією  з компетентними органами інших Держав-учасниць,  якщо </w:t>
        <w:br/>
        <w:t xml:space="preserve">це необхідно для розслідування,  заявлення прав та вжиття  заходів </w:t>
        <w:br/>
        <w:t xml:space="preserve">щодо повернення доходів здобутих злочинним шляхом, визначених цією </w:t>
        <w:br/>
        <w:t xml:space="preserve">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41" w:name="o444"/>
      <w:bookmarkEnd w:id="4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ожна Держава-учасниця розглядає можливість  вжиття  таких </w:t>
        <w:br/>
        <w:t xml:space="preserve">заходів, які можуть бути необхідними відповідно до її внутрішнього </w:t>
        <w:br/>
        <w:t xml:space="preserve">права,  щоб встановити для відповідних державних  посадових  осіб, </w:t>
        <w:br/>
        <w:t xml:space="preserve">які   отримують   вигоду   або   мають  право  підпису,  або  інше </w:t>
        <w:br/>
        <w:t xml:space="preserve">повноваження  щодо  будь-якого  фінансового  рахунка  в  будь-якій </w:t>
        <w:br/>
        <w:t xml:space="preserve">іноземній країні,  вимогу повідомляти про це відповідним органам і </w:t>
        <w:br/>
        <w:t xml:space="preserve">вести належний облік щодо рахунків. Такі заходи також передбачають </w:t>
        <w:br/>
        <w:t xml:space="preserve">застосування відповідних санкцій за невиконання цих вимог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42" w:name="o445"/>
      <w:bookmarkEnd w:id="4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43" w:name="o446"/>
      <w:bookmarkEnd w:id="44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ходи щодо безпосереднього повернення май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44" w:name="o447"/>
      <w:bookmarkEnd w:id="4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ожна Держава-учасниця,  відповідно   до  свого  внутрішнього </w:t>
        <w:br/>
        <w:t xml:space="preserve">прав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45" w:name="o448"/>
      <w:bookmarkEnd w:id="4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вживає таких заходів,  які можуть  бути  необхідними,  щоб </w:t>
        <w:br/>
        <w:t xml:space="preserve">дозволити  іншій Державі-учасниці подавати до своїх судів цивільні </w:t>
        <w:br/>
        <w:t xml:space="preserve">позови про встановлення правової підстави або права  власності  на </w:t>
        <w:br/>
        <w:t xml:space="preserve">майно,  придбане  в  результаті  вчинення  будь-якого зі злочинів, </w:t>
        <w:br/>
        <w:t xml:space="preserve">визначених цією Конвенціє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46" w:name="o449"/>
      <w:bookmarkEnd w:id="4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живає таких заходів,  які можуть  бути  необхідними,  щоб </w:t>
        <w:br/>
        <w:t xml:space="preserve">дозволити  своїм судам засуджувати тих осіб,  які вчинили злочини, </w:t>
        <w:br/>
        <w:t xml:space="preserve">визначені   цією   Конвенцією,   до   виплати   компенсації    або </w:t>
        <w:br/>
        <w:t xml:space="preserve">відшкодування  збитків  іншій  Державі-учасниці, якій було завдано </w:t>
        <w:br/>
        <w:t xml:space="preserve">шкоди в результаті таких злочинів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47" w:name="o450"/>
      <w:bookmarkEnd w:id="4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вживає таких заходів,  які можуть  бути  необхідними,  щоб </w:t>
        <w:br/>
        <w:t xml:space="preserve">дозволити своїм судам або компетентним органам,  під час винесення </w:t>
        <w:br/>
        <w:t xml:space="preserve">рішень про конфіскацію, визнавати вимоги іншої Держави-учасниці як </w:t>
        <w:br/>
        <w:t xml:space="preserve">законного   власника   майна,  придбаного  в  результаті  вчинення </w:t>
        <w:br/>
        <w:t xml:space="preserve">будь-якого зі злочинів, визначених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48" w:name="o451"/>
      <w:bookmarkEnd w:id="4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49" w:name="o452"/>
      <w:bookmarkEnd w:id="44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еханізми вилучення майна шляхом міжнародного </w:t>
        <w:br/>
        <w:t xml:space="preserve">              співробітництва у питаннях конфіск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50" w:name="o453"/>
      <w:bookmarkEnd w:id="4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Держава-учасниця  з метою надання взаємної правової </w:t>
        <w:br/>
        <w:t xml:space="preserve">допомоги відповідно  до  статті  55  цієї  Конвенції  щодо  майна, </w:t>
        <w:br/>
        <w:t xml:space="preserve">придбаного   в   результаті   вчинення   будь-якого  зі  злочинів, </w:t>
        <w:br/>
        <w:t xml:space="preserve">визначених цією Конвенцією,  або використаного  під  час  вчинення </w:t>
        <w:br/>
        <w:t xml:space="preserve">злочинів, відповідно до свого внутрішнього прав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51" w:name="o454"/>
      <w:bookmarkEnd w:id="4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вживає  таких  заходів,  які можуть бути необхідними,  щоб </w:t>
        <w:br/>
        <w:t xml:space="preserve">дозволити своїм  компетентним  органам  виконувати  постанови  про </w:t>
        <w:br/>
        <w:t xml:space="preserve">конфіскацію, винесені судами іншої Держави-учасни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52" w:name="o455"/>
      <w:bookmarkEnd w:id="4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живає  таких  заходів,  які можуть бути необхідними,  щоб </w:t>
        <w:br/>
        <w:t xml:space="preserve">дозволити своїм компетентним органам,  у межах їхньої  юрисдикції, </w:t>
        <w:br/>
        <w:t xml:space="preserve">виносити  постанови  про  конфіскацію  майна іноземного походження </w:t>
        <w:br/>
        <w:t xml:space="preserve">шляхом винесення судового  рішення  у  справах  за  злочинами  про </w:t>
        <w:br/>
        <w:t xml:space="preserve">відмивання грошових коштів або такими іншими злочинами, які можуть </w:t>
        <w:br/>
        <w:t xml:space="preserve">підпадати  під  її  юрисдикцію,  або  шляхом  використання   інших </w:t>
        <w:br/>
        <w:t xml:space="preserve">процедур, дозволених її внутрішнім правом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53" w:name="o456"/>
      <w:bookmarkEnd w:id="4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розглядає  питання  про  вжиття таких заходів,  які можуть </w:t>
        <w:br/>
        <w:t xml:space="preserve">бути необхідними,  щоб створити можливість для конфіскації  такого </w:t>
        <w:br/>
        <w:t xml:space="preserve">майна  без  винесення  вироку в рамках кримінального провадження у </w:t>
        <w:br/>
        <w:t xml:space="preserve">справах,  якщо злочинець не може бути  підданий  переслідуванню  з </w:t>
        <w:br/>
        <w:t xml:space="preserve">причини   смерті,   переховування   або  відсутності  чи  в  інших </w:t>
        <w:br/>
        <w:t xml:space="preserve">відповідних випадк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54" w:name="o457"/>
      <w:bookmarkEnd w:id="4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Держава-учасниця з метою надання  взаємної  правової </w:t>
        <w:br/>
        <w:t xml:space="preserve">допомоги на запит,  зроблений на підставі частини 2 статті 55 цієї </w:t>
        <w:br/>
        <w:t xml:space="preserve">Конвенції, відповідно до свого внутрішнього прав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55" w:name="o458"/>
      <w:bookmarkEnd w:id="4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вживає таких заходів,  які можуть  бути  необхідними,  щоб </w:t>
        <w:br/>
        <w:t xml:space="preserve">дозволити  своїм  компетентним  органам заморожувати або накладати </w:t>
        <w:br/>
        <w:t xml:space="preserve">арешт на майно  відповідно  до  постанови  про  заморожування  або </w:t>
        <w:br/>
        <w:t xml:space="preserve">арешт,   винесеної   судом  або  компетентним  органом  запитуючої </w:t>
        <w:br/>
        <w:t xml:space="preserve">Держави-учасниці,  в якій викладаються обґрунтовані підстави,  які </w:t>
        <w:br/>
        <w:t xml:space="preserve">дозволяють  запитуваній  Державі-учасниці  вважати,  що є достатні </w:t>
        <w:br/>
        <w:t xml:space="preserve">мотиви для вжиття таких заходів і що по відношенню до цього  майна </w:t>
        <w:br/>
        <w:t xml:space="preserve">буде  в  результаті  винесено  постанову про конфіскацію для цілей </w:t>
        <w:br/>
        <w:t xml:space="preserve">пункту "a" частини 1 цієї стат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56" w:name="o459"/>
      <w:bookmarkEnd w:id="4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уживає таких заходів,  які можуть  бути  необхідними,  щоб </w:t>
        <w:br/>
        <w:t xml:space="preserve">дозволити  своїм  компетентним  органам заморожувати або накладати </w:t>
        <w:br/>
        <w:t xml:space="preserve">арешт  на  майно  на  підставі  запиту,   в   якому   викладаються </w:t>
        <w:br/>
        <w:t xml:space="preserve">обґрунтовані підстави, які дозволяють запитуваній Державі-учасниці </w:t>
        <w:br/>
        <w:t xml:space="preserve">вважати,  що є достатні мотиви для вжиття таких заходів  і  що  по </w:t>
        <w:br/>
        <w:t xml:space="preserve">відношенню до цього майна буде в результаті винесено постанову про </w:t>
        <w:br/>
        <w:t xml:space="preserve">конфіскацію для цілей частини 1 "a" цієї статті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57" w:name="o460"/>
      <w:bookmarkEnd w:id="4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розглядає  питання  про  вжиття  додаткових  заходів,  щоб </w:t>
        <w:br/>
        <w:t xml:space="preserve">дозволити  своїм  компетентним  органам  зберігати  майно  з метою </w:t>
        <w:br/>
        <w:t xml:space="preserve">конфіскації,  наприклад, на підставі іноземної постанови про арешт </w:t>
        <w:br/>
        <w:t xml:space="preserve">або   пред'явлення   кримінального   обвинувачення   у  зв'язку  з </w:t>
        <w:br/>
        <w:t xml:space="preserve">придбанням такого май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58" w:name="o461"/>
      <w:bookmarkEnd w:id="45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59" w:name="o462"/>
      <w:bookmarkEnd w:id="45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іжнародне співробітництво з метою конфіск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0" w:name="o463"/>
      <w:bookmarkEnd w:id="4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а-учасниця, яка одержала від іншої Держави-учасниці, </w:t>
        <w:br/>
        <w:t xml:space="preserve">під  юрисдикцію  якої  підпадає будь-який злочин,  визначений цією </w:t>
        <w:br/>
        <w:t xml:space="preserve">Конвенцією, прохання про конфіскацію, зазначене у частині 1 статті </w:t>
        <w:br/>
        <w:t xml:space="preserve">31  цієї  Конвенції,  доходів,  здобутих злочинним шляхом,  майна, </w:t>
        <w:br/>
        <w:t xml:space="preserve">знаряддя або інших засобів вчинення злочинів, що знаходяться на її </w:t>
        <w:br/>
        <w:t xml:space="preserve">території,   у   максимальному   обсязі,  можливому  в  рамках  її </w:t>
        <w:br/>
        <w:t xml:space="preserve">внутрішньої правової систем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1" w:name="o464"/>
      <w:bookmarkEnd w:id="4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надсилає цей запит  своїм  компетентним  органам  з  метою </w:t>
        <w:br/>
        <w:t xml:space="preserve">винесення постанови про конфіскацію та,  у випадку винесення такої </w:t>
        <w:br/>
        <w:t xml:space="preserve">постанови, виконує її; аб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2" w:name="o465"/>
      <w:bookmarkEnd w:id="4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надсилає  своїм   компетентним   органам   постанову   про </w:t>
        <w:br/>
        <w:t xml:space="preserve">конфіскацію,    винесену    судом    на    території    запитуючої </w:t>
        <w:br/>
        <w:t xml:space="preserve">Держави-учасниці,  відповідно до частини 1 статті 31 та пункту "a" </w:t>
        <w:br/>
        <w:t xml:space="preserve">частини 1 статті 54 цієї Конвенції, з метою її виконання в обсязі, </w:t>
        <w:br/>
        <w:t xml:space="preserve">зазначеному в запиті,  і  в  тій  мірі,  в  якій  вона  стосується </w:t>
        <w:br/>
        <w:t xml:space="preserve">доходів,  здобутих злочинним шляхом,  майна,  обладнання або інших </w:t>
        <w:br/>
        <w:t xml:space="preserve">засобів вчинення злочинів,  зазначених у частині 1 статті 31,  які </w:t>
        <w:br/>
        <w:t xml:space="preserve">знаходяться на території запитуваної Держави-учас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3" w:name="o466"/>
      <w:bookmarkEnd w:id="4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Після      одержання     запиту,     надісланого     іншою </w:t>
        <w:br/>
        <w:t xml:space="preserve">Державою-учасницею, під юрисдикцію якої підпадає будь-який злочин, </w:t>
        <w:br/>
        <w:t xml:space="preserve">визначений  цією  Конвенцією,  запитувана  Держава-учасниця вживає </w:t>
        <w:br/>
        <w:t xml:space="preserve">заходів  для  виявлення,  відстеження,  заморожування  або  арешту </w:t>
        <w:br/>
        <w:t xml:space="preserve">доходів,  здобутих злочинним шляхом,  майна,  обладнання або інших </w:t>
        <w:br/>
        <w:t xml:space="preserve">засобів вчинення злочинів,  зазначених у частині 1 статті 31  цієї </w:t>
        <w:br/>
        <w:t xml:space="preserve">Конвенції,   з  метою  подальшої  конфіскації,  постанову  про  що </w:t>
        <w:br/>
        <w:t xml:space="preserve">виносить або запитуюча Держава-учасниця, або, відповідно до запиту </w:t>
        <w:br/>
        <w:t xml:space="preserve">на підставі частини 1 цієї статті, запитувана Держава-учасниц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4" w:name="o467"/>
      <w:bookmarkEnd w:id="4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Положення   статті  46  цієї  Конвенції  застосовуються  з </w:t>
        <w:br/>
        <w:t xml:space="preserve">урахуванням  відповідних  змін  до  цієї  статті.  На  додаток  до </w:t>
        <w:br/>
        <w:t xml:space="preserve">інформації,  зазначеної в частині 15 статті 46,  запит, надісланий </w:t>
        <w:br/>
        <w:t xml:space="preserve">на підставі цієї статті, повинен містит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5" w:name="o468"/>
      <w:bookmarkEnd w:id="4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щодо запиту,  передбаченого в пункті "a"  частини  1  цієї </w:t>
        <w:br/>
        <w:t xml:space="preserve">статті,  -  опис  майна,  що  підлягає конфіскації,  у тому числі, </w:t>
        <w:br/>
        <w:t xml:space="preserve">наскільки це можливо,  відомості про місцезнаходження та,  якщо це </w:t>
        <w:br/>
        <w:t xml:space="preserve">доречно,   оціночну  вартість  майна  та  виклад  фактів,  на  які </w:t>
        <w:br/>
        <w:t xml:space="preserve">посилається запитуюча Держава-учасниця і які  достатні  для  того, </w:t>
        <w:br/>
        <w:t xml:space="preserve">щоб  запитувана Держава-учасниця могла вжити заходів для винесення </w:t>
        <w:br/>
        <w:t xml:space="preserve">постанови відповідно до свого внутрішнього пра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6" w:name="o469"/>
      <w:bookmarkEnd w:id="4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щодо запиту,  передбаченого в пункті "b"  частини  1  цієї </w:t>
        <w:br/>
        <w:t xml:space="preserve">статті,  -  видана  запитуючою Державою-учасницею,  юридично чинна </w:t>
        <w:br/>
        <w:t xml:space="preserve">копія постанови про конфіскацію,  на  якій  ґрунтується  запит,  з </w:t>
        <w:br/>
        <w:t xml:space="preserve">викладенням   фактів   та   інформація  щодо  обсягу  запитуваного </w:t>
        <w:br/>
        <w:t xml:space="preserve">виконання постанови,  заява,  в якій  зазначаються  заходи,  вжиті </w:t>
        <w:br/>
        <w:t xml:space="preserve">запитуючою    Державою-учасницею   для   надіслання   відповідного </w:t>
        <w:br/>
        <w:t xml:space="preserve">повідомлення добросовісним третім особам і забезпечення дотримання </w:t>
        <w:br/>
        <w:t xml:space="preserve">відповідних   правових  процедур,  а  також  довідка  про  те,  що </w:t>
        <w:br/>
        <w:t xml:space="preserve">постанова про конфіскацію є остаточно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7" w:name="o470"/>
      <w:bookmarkEnd w:id="4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щодо запиту,  передбаченого в частині  2  цієї  статті,  - </w:t>
        <w:br/>
        <w:t xml:space="preserve">виклад фактів,  на які посилається запитуюча Держава-учасниця,  та </w:t>
        <w:br/>
        <w:t xml:space="preserve">опис запитуваних заходів,  а також за наявності юридично допустима </w:t>
        <w:br/>
        <w:t xml:space="preserve">копія постанови, на якій ґрунтується запи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8" w:name="o471"/>
      <w:bookmarkEnd w:id="4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Рішення  та  заходи,  передбачені  в  частинах  1 і 2 цієї </w:t>
        <w:br/>
        <w:t xml:space="preserve">статті,  приймаються запитуваною Державою-учасницею відповідно  до </w:t>
        <w:br/>
        <w:t xml:space="preserve">та з дотриманням положень її внутрішнього права і відповідно до її </w:t>
        <w:br/>
        <w:t xml:space="preserve">процесуальних норм або відповідно  до  будь-яких  двосторонніх  чи </w:t>
        <w:br/>
        <w:t xml:space="preserve">багатосторонніх договорів або домовленостей,  якими вона може бути </w:t>
        <w:br/>
        <w:t xml:space="preserve">зв'язана у відносинах з запитуючою Державою-учаснице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69" w:name="o472"/>
      <w:bookmarkEnd w:id="4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ожна Держава-учасниця  передає  Генеральному  секретареві </w:t>
        <w:br/>
        <w:t xml:space="preserve">Організації  Об'єднаних Націй тексти своїх законів та правил,  які </w:t>
        <w:br/>
        <w:t xml:space="preserve">забезпечують реалізацію положень цієї статті, а також в подальшому </w:t>
        <w:br/>
        <w:t xml:space="preserve">тексти будь-яких змін до таких законів і правил або їхній опис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70" w:name="o473"/>
      <w:bookmarkEnd w:id="4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Якщо  Держава-учасниця  бажає  обумовити  вжиття  заходів, </w:t>
        <w:br/>
        <w:t xml:space="preserve">зазначених у частинах 1 і 2 цієї  статті,  наявністю  відповідного </w:t>
        <w:br/>
        <w:t xml:space="preserve">договору,   така   Держава-учасниця   розглядає  цю  Конвенцію  як </w:t>
        <w:br/>
        <w:t xml:space="preserve">необхідну і достатню договірно-правову підста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71" w:name="o474"/>
      <w:bookmarkEnd w:id="4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У співробітництві відповідно  до  цієї  статті  може  бути </w:t>
        <w:br/>
        <w:t xml:space="preserve">також відмовлено або застережні заходи можуть бути скасовані, якщо </w:t>
        <w:br/>
        <w:t xml:space="preserve">запитувана Держава-учасниця не одержує своєчасно достатніх доказів </w:t>
        <w:br/>
        <w:t xml:space="preserve">або якщо майно має мінімальну варті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72" w:name="o475"/>
      <w:bookmarkEnd w:id="4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До  скасування  будь-якого  застережного  заходу,  вжитого </w:t>
        <w:br/>
        <w:t xml:space="preserve">відповідно до цієї статті,  запитувана Держава-учасниця,  якщо  це </w:t>
        <w:br/>
        <w:t xml:space="preserve">можливо,  надає  запитуючій  Державі-учасниці  можливість викласти </w:t>
        <w:br/>
        <w:t xml:space="preserve">свої обґрунтування  на  користь  продовження  застосування  такого </w:t>
        <w:br/>
        <w:t xml:space="preserve">захо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73" w:name="o476"/>
      <w:bookmarkEnd w:id="4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Положення  цієї статті не повинні тлумачитися як такі,  що </w:t>
        <w:br/>
        <w:t xml:space="preserve">завдають шкоди правам добросовісних третіх 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74" w:name="o477"/>
      <w:bookmarkEnd w:id="4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75" w:name="o478"/>
      <w:bookmarkEnd w:id="47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еціальне співробітниц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76" w:name="o479"/>
      <w:bookmarkEnd w:id="4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ез шкоди для свого внутрішнього права кожна Держава-учасниця </w:t>
        <w:br/>
        <w:t xml:space="preserve">докладає зусиль для вжиття заходів,  які дозволяють їй пересилати, </w:t>
        <w:br/>
        <w:t xml:space="preserve">без   шкоди   для   її   власного   розслідування,   кримінального </w:t>
        <w:br/>
        <w:t xml:space="preserve">переслідування  або  судового розгляду,  інформацію про доходи від </w:t>
        <w:br/>
        <w:t xml:space="preserve">злочинів,  визначені такими відповідно до  цієї  Конвенції,  іншій </w:t>
        <w:br/>
        <w:t xml:space="preserve">Державі-учасниці  без  попереднього запиту,  якщо вона вважає,  що </w:t>
        <w:br/>
        <w:t xml:space="preserve">розкриття  такої  інформації  може  сприяти  Державі-учасниці,  що </w:t>
        <w:br/>
        <w:t xml:space="preserve">одержує    її,   у   порушенні   або   проведенні   розслідування, </w:t>
        <w:br/>
        <w:t xml:space="preserve">кримінального  переслідування  або  судового  розгляду  або   може </w:t>
        <w:br/>
        <w:t xml:space="preserve">привести  до надіслання цією Державою-учасницею запиту на підставі </w:t>
        <w:br/>
        <w:t xml:space="preserve">цієї глави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77" w:name="o480"/>
      <w:bookmarkEnd w:id="4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78" w:name="o481"/>
      <w:bookmarkEnd w:id="47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вернення активів та розпорядження ни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79" w:name="o482"/>
      <w:bookmarkEnd w:id="4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а-учасниця відповідно до положень цієї Конвенції  та </w:t>
        <w:br/>
        <w:t xml:space="preserve">свого внутрішнього права розпоряджається майном, конфіскованим нею </w:t>
        <w:br/>
        <w:t xml:space="preserve">на підставі статті 31 або статті 55 цієї Конвенції,  у тому  числі </w:t>
        <w:br/>
        <w:t xml:space="preserve">щодо  повернення  такого майна його попереднім законним власникам, </w:t>
        <w:br/>
        <w:t xml:space="preserve">відповідно до частини 3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80" w:name="o483"/>
      <w:bookmarkEnd w:id="4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   Держава-учасниця    вживає,     відповідно     до </w:t>
        <w:br/>
        <w:t xml:space="preserve">основоположних   принципів   свого   внутрішнього   права,   таких </w:t>
        <w:br/>
        <w:t xml:space="preserve">законодавчих та інших заходів,  які можуть бути  необхідними,  щоб </w:t>
        <w:br/>
        <w:t xml:space="preserve">дозволити своїм компетентним органам повертати конфісковане майно, </w:t>
        <w:br/>
        <w:t xml:space="preserve">коли вони діють на прохання,  надіслане іншою  Державою-учасницею, </w:t>
        <w:br/>
        <w:t xml:space="preserve">відповідно  до  цієї  Конвенції,  враховуючи  права  добросовісних </w:t>
        <w:br/>
        <w:t xml:space="preserve">третіх 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81" w:name="o484"/>
      <w:bookmarkEnd w:id="4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Відповідно до статей 46 і 55 цієї Конвенції та частин 1  і </w:t>
        <w:br/>
        <w:t xml:space="preserve">2 цієї статті запитувана Держава-учасниц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82" w:name="o485"/>
      <w:bookmarkEnd w:id="4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у  випадку  розкрадання  державних  коштів  або відмивання </w:t>
        <w:br/>
        <w:t xml:space="preserve">розкрадених державних коштів,  як про це йдеться в статтях 17 і 23 </w:t>
        <w:br/>
        <w:t xml:space="preserve">цієї  Конвенції,  якщо  конфіскацію  було  здійснено відповідно до </w:t>
        <w:br/>
        <w:t xml:space="preserve">статті 55 і на підставі остаточного судового рішення, винесеного в </w:t>
        <w:br/>
        <w:t xml:space="preserve">запитуючій  Державі-учасниці,  причому  ця  вимога може бути знята </w:t>
        <w:br/>
        <w:t xml:space="preserve">запитуваною  Державою-учасницею,  -  повертає  конфісковане  майно </w:t>
        <w:br/>
        <w:t xml:space="preserve">запитуючій Державі-учасни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83" w:name="o486"/>
      <w:bookmarkEnd w:id="4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щодо  доходів  від будь-якого іншого злочину,  визначеного </w:t>
        <w:br/>
        <w:t xml:space="preserve">цією Конвенцією,  якщо конфіскацію було  здійснено  відповідно  до </w:t>
        <w:br/>
        <w:t xml:space="preserve">статті  55  цієї  Конвенції  й  на  підставі  остаточного судового </w:t>
        <w:br/>
        <w:t xml:space="preserve">рішення,  винесеного в  запитуючій  Державі-учасниці,  причому  ця </w:t>
        <w:br/>
        <w:t xml:space="preserve">вимога може бути знята запитуваною Державою-учасницею,  - повертає </w:t>
        <w:br/>
        <w:t xml:space="preserve">конфісковане майно  запитуючій  Державі-учасниці,  якщо  запитуюча </w:t>
        <w:br/>
        <w:t xml:space="preserve">Держава-учасниця       обґрунтовано      доводить      запитуваній </w:t>
        <w:br/>
        <w:t xml:space="preserve">Державі-учасниці своє право власності,  яке  існувало  раніше,  на </w:t>
        <w:br/>
        <w:t xml:space="preserve">таке  конфісковане  майно  або  якщо  запитувана  Держава-учасниця </w:t>
        <w:br/>
        <w:t xml:space="preserve">визнає шкоду, завдану запитуючій Державі-учасниці, як підставу для </w:t>
        <w:br/>
        <w:t xml:space="preserve">повернення конфіскованого майн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84" w:name="o487"/>
      <w:bookmarkEnd w:id="48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в  усіх  інших випадках у першочерговому порядку розглядає </w:t>
        <w:br/>
        <w:t xml:space="preserve">питання   про   повернення   конфіскованого    майна    запитуючій </w:t>
        <w:br/>
        <w:t xml:space="preserve">Державі-учасниці, повернення такого майна його попереднім законним </w:t>
        <w:br/>
        <w:t xml:space="preserve">власникам або виплату компенсації потерпілим від злочи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85" w:name="o488"/>
      <w:bookmarkEnd w:id="4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У відповідних випадках,  якщо тільки  Держави-учасниці  не </w:t>
        <w:br/>
        <w:t xml:space="preserve">приймуть   іншого   рішення,   запитувана   Держава-учасниця  може </w:t>
        <w:br/>
        <w:t xml:space="preserve">відрахувати обґрунтовані витрати,  понесені в ході  розслідування, </w:t>
        <w:br/>
        <w:t xml:space="preserve">кримінального переслідування або судового розгляду, які привели до </w:t>
        <w:br/>
        <w:t xml:space="preserve">повернення конфіскованого майна або розпорядження  ним  відповідно </w:t>
        <w:br/>
        <w:t xml:space="preserve">до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86" w:name="o489"/>
      <w:bookmarkEnd w:id="4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У  відповідних  випадках  Держави-учасниці  можуть  окремо </w:t>
        <w:br/>
        <w:t xml:space="preserve">розглянути  можливість  укладання  в  кожному   окремому   випадку </w:t>
        <w:br/>
        <w:t xml:space="preserve">договорів  або  взаємоприйнятних  домовленостей  щодо  остаточного </w:t>
        <w:br/>
        <w:t xml:space="preserve">розпорядження конфіскованим май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87" w:name="o490"/>
      <w:bookmarkEnd w:id="4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88" w:name="o491"/>
      <w:bookmarkEnd w:id="48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ідрозділи для збирання оперативної фінансової інформ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89" w:name="o492"/>
      <w:bookmarkEnd w:id="4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ержави-учасниці співробітничають  одна  з  одною   з   метою </w:t>
        <w:br/>
        <w:t xml:space="preserve">запобігання і боротьби з переказуванням доходів здобутих злочинним </w:t>
        <w:br/>
        <w:t xml:space="preserve">шляхом,  визначених цією Конвенцією, а також сприяння використанню </w:t>
        <w:br/>
        <w:t xml:space="preserve">шляхів   і  способів  вилучення  таких  доходів  і  з  цією  метою </w:t>
        <w:br/>
        <w:t xml:space="preserve">розглядають  питання  про  створення   підрозділу   для   збирання </w:t>
        <w:br/>
        <w:t xml:space="preserve">оперативної  фінансової інформації,  який нестиме відповідальність </w:t>
        <w:br/>
        <w:t xml:space="preserve">за  отримання,   аналіз   та   надіслання   компетентним   органам </w:t>
        <w:br/>
        <w:t xml:space="preserve">повідомлень про підозрілі фінансові опер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90" w:name="o493"/>
      <w:bookmarkEnd w:id="4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5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91" w:name="o494"/>
      <w:bookmarkEnd w:id="49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восторонні та багатосторонні договори і домовле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92" w:name="o495"/>
      <w:bookmarkEnd w:id="4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Держави-учасниці розглядають       можливість       укладання </w:t>
        <w:br/>
        <w:t xml:space="preserve">двосторонніх   чи   багатосторонніх   договорів   або   досягнення </w:t>
        <w:br/>
        <w:t xml:space="preserve">домовленостей    для    підвищення    ефективності    міжнародного </w:t>
        <w:br/>
        <w:t xml:space="preserve">співробітництва, здійснюваного відповідно до цієї глави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93" w:name="o496"/>
      <w:bookmarkEnd w:id="4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V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94" w:name="o497"/>
      <w:bookmarkEnd w:id="4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Технічна допомога й обмін інформаціє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95" w:name="o498"/>
      <w:bookmarkEnd w:id="4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496" w:name="o499"/>
      <w:bookmarkEnd w:id="49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ідготовка кадрів і технічна допомог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97" w:name="o500"/>
      <w:bookmarkEnd w:id="4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Держава-учасниця,  в межах необхідності,  розробляє, </w:t>
        <w:br/>
        <w:t xml:space="preserve">здійснює  або удосконалює конкретні програми підготовки персоналу, </w:t>
        <w:br/>
        <w:t xml:space="preserve">який несе відповідальність за запобігання корупції та  боротьбу  з </w:t>
        <w:br/>
        <w:t xml:space="preserve">нею.  Подібні  навчальні програми можуть стосуватись,  inter alia, </w:t>
        <w:br/>
        <w:t xml:space="preserve">таких сфер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98" w:name="o501"/>
      <w:bookmarkEnd w:id="4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ефективних  заходів   щодо   запобігання,   виявлення   та </w:t>
        <w:br/>
        <w:t xml:space="preserve">розслідування  корупційних  діянь,  а  також  покарання  за  них і </w:t>
        <w:br/>
        <w:t xml:space="preserve">боротьба з  ними,  у  тому  числі  використання  методів  збирання </w:t>
        <w:br/>
        <w:t xml:space="preserve">доказів і розслід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499" w:name="o502"/>
      <w:bookmarkEnd w:id="4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творення  потенціалу  в  галузі розроблення та планування </w:t>
        <w:br/>
        <w:t xml:space="preserve">стратегічної політики протидії коруп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0" w:name="o503"/>
      <w:bookmarkEnd w:id="5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ідготовки співробітників компетентних  органів  з  питань </w:t>
        <w:br/>
        <w:t xml:space="preserve">складання прохань про взаємну правову допомогу,  які задовольняють </w:t>
        <w:br/>
        <w:t xml:space="preserve">вимоги цієї Конв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1" w:name="o504"/>
      <w:bookmarkEnd w:id="5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оцінки та зміцнення установ,  керування державною  службою </w:t>
        <w:br/>
        <w:t xml:space="preserve">та   керування  державними  фінансами,  у  тому  числі  державними </w:t>
        <w:br/>
        <w:t xml:space="preserve">закупівлями та приватним сектор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2" w:name="o505"/>
      <w:bookmarkEnd w:id="5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запобігання переказу доходів,  здобутих злочинним  шляхом, </w:t>
        <w:br/>
        <w:t xml:space="preserve">визначених цією Конвенцією, а також вилучення таких доход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3" w:name="o506"/>
      <w:bookmarkEnd w:id="5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виявлення   та   заморожування  операцій  з  переказування </w:t>
        <w:br/>
        <w:t xml:space="preserve">доходів, здобутих злочинним шляхом, визначених цією Конвенціє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4" w:name="o507"/>
      <w:bookmarkEnd w:id="5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g) відстеження переміщення доходів здобутих злочинним шляхом, </w:t>
        <w:br/>
        <w:t xml:space="preserve">визначених  цією Конвенцією,  та методів,  що використовуються для </w:t>
        <w:br/>
        <w:t xml:space="preserve">переказу, приховання або утаювання таких доход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5" w:name="o508"/>
      <w:bookmarkEnd w:id="5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h) відповідних  та  ефективних  правових  й  адміністративних </w:t>
        <w:br/>
        <w:t xml:space="preserve">механізмів  та методів,  які сприяють вилученню доходів,  здобутих </w:t>
        <w:br/>
        <w:t xml:space="preserve">злочинним шляхом, визначених цією Конвенціє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6" w:name="o509"/>
      <w:bookmarkEnd w:id="5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методи,  що використовуються під час захисту потерпілих  і </w:t>
        <w:br/>
        <w:t xml:space="preserve">свідків, які співробітничають з судовими органами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7" w:name="o510"/>
      <w:bookmarkEnd w:id="5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j) підготовка працівників в галузі національних і міжнародних </w:t>
        <w:br/>
        <w:t xml:space="preserve">правил та іноземних мо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8" w:name="o511"/>
      <w:bookmarkEnd w:id="5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ержави-учасниці,   з   урахуванням   своїх   можливостей, </w:t>
        <w:br/>
        <w:t xml:space="preserve">розглядають  питання  про  надання  одна одній найширшої технічної </w:t>
        <w:br/>
        <w:t xml:space="preserve">допомоги, особливо в інтересах країн, що розвиваються, у зв'язку з </w:t>
        <w:br/>
        <w:t xml:space="preserve">їхніми відповідними планами та програмами боротьби з корупцією,  у </w:t>
        <w:br/>
        <w:t xml:space="preserve">тому числі матеріальну підтримку та підготовку кадрів  у  галузях, </w:t>
        <w:br/>
        <w:t xml:space="preserve">зазначених  у  частині 1 цієї статті,  а також підготовку кадрів і </w:t>
        <w:br/>
        <w:t xml:space="preserve">надання  допомоги  та  взаємний  обмін  відповідним   досвідом   і </w:t>
        <w:br/>
        <w:t xml:space="preserve">спеціальними  знаннями,  що сприятиме міжнародному співробітництву </w:t>
        <w:br/>
        <w:t xml:space="preserve">між Державами-учасницями з  питань  видачі  та  взаємної  правової </w:t>
        <w:br/>
        <w:t xml:space="preserve">допомог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09" w:name="o512"/>
      <w:bookmarkEnd w:id="5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Держави-учасниці   активізують,   в   міру   необхідності, </w:t>
        <w:br/>
        <w:t xml:space="preserve">зусилля,  спрямовані  на   максимальне   підвищення   ефективності </w:t>
        <w:br/>
        <w:t xml:space="preserve">практичних   і   навчальних  заходів  міжнародних  і  регіональних </w:t>
        <w:br/>
        <w:t xml:space="preserve">організацій та в рамках відповідних двосторонніх і багатосторонніх </w:t>
        <w:br/>
        <w:t xml:space="preserve">договорів або домовленост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0" w:name="o513"/>
      <w:bookmarkEnd w:id="5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Держави-учасниці   розглядають  можливість  сприяння  одна </w:t>
        <w:br/>
        <w:t xml:space="preserve">одній,  на запит,  у проведенні оцінок,  вивчення  та  дослідження </w:t>
        <w:br/>
        <w:t xml:space="preserve">видів,  причин,  наслідків та збитків,  завданих корупцією у своїх </w:t>
        <w:br/>
        <w:t xml:space="preserve">країнах,  з метою розроблення,  за участю компетентних  органів  і </w:t>
        <w:br/>
        <w:t xml:space="preserve">суспільства, стратегій і планів дій щодо боротьби з коруп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1" w:name="o514"/>
      <w:bookmarkEnd w:id="5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Для сприяння вилученню доходів, здобутих злочинним шляхом, </w:t>
        <w:br/>
        <w:t xml:space="preserve">визначених    цією     Конвенцією,     Держави-учасниці     можуть </w:t>
        <w:br/>
        <w:t xml:space="preserve">співробітничати  в  наданні одна одній імен експертів,  які можуть </w:t>
        <w:br/>
        <w:t xml:space="preserve">надавати допомогу в досягненні цієї ме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2" w:name="o515"/>
      <w:bookmarkEnd w:id="5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Держави-учасниці   розглядають   можливість   використання </w:t>
        <w:br/>
        <w:t xml:space="preserve">субрегіональних,   регіональних   та   міжнародних  конференцій  і </w:t>
        <w:br/>
        <w:t xml:space="preserve">семінарів для сприяння співробітництву  й  технічній  допомозі  та </w:t>
        <w:br/>
        <w:t xml:space="preserve">стимулюванню обговорення проблем,  що становлять взаємний інтерес, </w:t>
        <w:br/>
        <w:t xml:space="preserve">у тому числі особливих проблем і потреб країн, що розвиваються, та </w:t>
        <w:br/>
        <w:t xml:space="preserve">країн з перехідною економік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3" w:name="o516"/>
      <w:bookmarkEnd w:id="5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Держави-учасниці    розглядають    можливість    створення </w:t>
        <w:br/>
        <w:t xml:space="preserve">добровільних  механізмів  з  метою  надання  фінансового  сприяння </w:t>
        <w:br/>
        <w:t xml:space="preserve">країнам,  що розвиваються, та країнам з перехідною економікою щодо </w:t>
        <w:br/>
        <w:t xml:space="preserve">застосування цієї Конвенції шляхом здійснення програм і проектів у </w:t>
        <w:br/>
        <w:t xml:space="preserve">галузі технічної допомог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4" w:name="o517"/>
      <w:bookmarkEnd w:id="5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Кожна  Держава-учасниця  розглядає  можливість  здійснення </w:t>
        <w:br/>
        <w:t xml:space="preserve">добровільних внесків на потреби Управління Організації  Об'єднаних </w:t>
        <w:br/>
        <w:t xml:space="preserve">Націй   з   наркотиків  і  злочинності,  з  метою  сприяння  через </w:t>
        <w:br/>
        <w:t xml:space="preserve">Управління   реалізації   програм   і   проектів,   країнам,    що </w:t>
        <w:br/>
        <w:t xml:space="preserve">розвиваються, для здійснення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15" w:name="o518"/>
      <w:bookmarkEnd w:id="5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16" w:name="o519"/>
      <w:bookmarkEnd w:id="51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бирання та аналіз інформації про корупцію </w:t>
        <w:br/>
        <w:t xml:space="preserve">                    та обмін такою інформаціє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7" w:name="o520"/>
      <w:bookmarkEnd w:id="5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Держава-учасниця  розглядає  можливість  проведення, </w:t>
        <w:br/>
        <w:t xml:space="preserve">консультуючись  з експертами,  аналізу тенденцій в галузі корупції </w:t>
        <w:br/>
        <w:t xml:space="preserve">на своїй території,  а також умов,  в яких здійснюються корупційні </w:t>
        <w:br/>
        <w:t xml:space="preserve">злоч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8" w:name="o521"/>
      <w:bookmarkEnd w:id="5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ержави-учасниці,   з   метою  розроблення,  наскільки  це </w:t>
        <w:br/>
        <w:t xml:space="preserve">можливо,   загальних   визначень,   стандартів   і    методологій, </w:t>
        <w:br/>
        <w:t xml:space="preserve">розглядають можливість розширення статистичних даних,  аналітичних </w:t>
        <w:br/>
        <w:t xml:space="preserve">знань щодо корупції та інформації,  у тому  числі  про  оптимальні </w:t>
        <w:br/>
        <w:t xml:space="preserve">види  практики у справі запобігання корупції й боротьби з нею,  та </w:t>
        <w:br/>
        <w:t xml:space="preserve">обміну  ними  через  посередництво  міжнародних   і   регіональних </w:t>
        <w:br/>
        <w:t xml:space="preserve">організ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19" w:name="o522"/>
      <w:bookmarkEnd w:id="5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 Держава-учасниця  розглядає  можливість  здійснення </w:t>
        <w:br/>
        <w:t xml:space="preserve">контролю за своєю політикою і за практичними заходами  боротьби  з </w:t>
        <w:br/>
        <w:t xml:space="preserve">корупцією,   а  також  проведення  оцінки  їхньої  ефективності  й </w:t>
        <w:br/>
        <w:t xml:space="preserve">дієв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20" w:name="o523"/>
      <w:bookmarkEnd w:id="5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21" w:name="o524"/>
      <w:bookmarkEnd w:id="52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Інші заходи: здійснення цієї Конвенції шляхом </w:t>
        <w:br/>
        <w:t xml:space="preserve">            економічного розвитку й технічної допомог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22" w:name="o525"/>
      <w:bookmarkEnd w:id="5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и-учасниці    вживають    заходів,    які   сприяють </w:t>
        <w:br/>
        <w:t xml:space="preserve">оптимальному здійсненню  цієї  Конвенції,  наскільки  це  можливо, </w:t>
        <w:br/>
        <w:t xml:space="preserve">шляхом   міжнародного  співробітництва  з  урахуванням  негативних </w:t>
        <w:br/>
        <w:t xml:space="preserve">наслідків корупції для суспільства в цілому, у тому числі для його </w:t>
        <w:br/>
        <w:t xml:space="preserve">сталого розвит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23" w:name="o526"/>
      <w:bookmarkEnd w:id="5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ержави-учасниці,  наскільки  це  можливо  й у координації </w:t>
        <w:br/>
        <w:t xml:space="preserve">одна  з  одною,   а   також   з   міжнародними   й   регіональними </w:t>
        <w:br/>
        <w:t xml:space="preserve">організаціями, докладають конкретних зусиль дл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24" w:name="o527"/>
      <w:bookmarkEnd w:id="5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активізації  співробітництва  на різних рівнях з країнами, </w:t>
        <w:br/>
        <w:t xml:space="preserve">що  розвиваються, з  метою  посилення  здатності  цих   країн   до </w:t>
        <w:br/>
        <w:t xml:space="preserve">запобігання корупції та боротьби з не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25" w:name="o528"/>
      <w:bookmarkEnd w:id="5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розширення  фінансової  та  матеріальної  допомоги з метою </w:t>
        <w:br/>
        <w:t xml:space="preserve">підтримання  зусиль  країн,   що   розвиваються,   у   ефективному </w:t>
        <w:br/>
        <w:t xml:space="preserve">недопущенні  корупції  й боротьби з нею та надання їм допомоги для </w:t>
        <w:br/>
        <w:t xml:space="preserve">успішного здійснення цієї Конв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26" w:name="o529"/>
      <w:bookmarkEnd w:id="5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надання технічної допомоги країнам,  що  розвиваються,  та </w:t>
        <w:br/>
        <w:t xml:space="preserve">країнам з перехідною економікою з метою сприяння задоволенню їхніх </w:t>
        <w:br/>
        <w:t xml:space="preserve">потреб  у  зв'язку  зі  здійсненням  цієї  Конвенції.  Для   цього </w:t>
        <w:br/>
        <w:t xml:space="preserve">Держави-учасниці докладають зусиль для регулярного і добровільного </w:t>
        <w:br/>
        <w:t xml:space="preserve">внесення коштів на рахунок,  конкретно призначений для цієї мети в </w:t>
        <w:br/>
        <w:t xml:space="preserve">механізмі  фінансування, створеному Організацією Об'єднаних Націй. </w:t>
        <w:br/>
        <w:t xml:space="preserve">Держави-учасниці можуть  також  розглянути,  відповідно  до  свого </w:t>
        <w:br/>
        <w:t xml:space="preserve">внутрішнього законодавства та положень цієї Конвенції,  можливість </w:t>
        <w:br/>
        <w:t xml:space="preserve">переказування на згаданий  вище  рахунок  певної  частки  грошових </w:t>
        <w:br/>
        <w:t xml:space="preserve">коштів   або  відповідної  вартості  доходів  або  майна  здобутих </w:t>
        <w:br/>
        <w:t xml:space="preserve">злочинним  шляхом,  конфіскованих  на   підставі   положень   цієї </w:t>
        <w:br/>
        <w:t xml:space="preserve">Конв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27" w:name="o530"/>
      <w:bookmarkEnd w:id="5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заохочення   та  переконання  інших  держав  і  фінансових </w:t>
        <w:br/>
        <w:t xml:space="preserve">установ,  у відповідних випадках, до приєднання до них у зусиллях, </w:t>
        <w:br/>
        <w:t xml:space="preserve">яких  докладають  на  підставі  цієї  статті,  у тому числі шляхом </w:t>
        <w:br/>
        <w:t xml:space="preserve">забезпечення країнам,  що розвиваються, проведення більшого обсягу </w:t>
        <w:br/>
        <w:t xml:space="preserve">програм   підготовки   кадрів  і  сучасного  обладнання,  з  метою </w:t>
        <w:br/>
        <w:t xml:space="preserve">допомогти їм у досягненні цілей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28" w:name="o531"/>
      <w:bookmarkEnd w:id="5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Наскільки це можливо,  ці заходи  не  заперечують  існуючі </w:t>
        <w:br/>
        <w:t xml:space="preserve">зобов'язання  щодо  іноземної  допомоги  або інші домовленості про </w:t>
        <w:br/>
        <w:t xml:space="preserve">фінансове співробітництво  на  двосторонньому,  регіональному  або </w:t>
        <w:br/>
        <w:t xml:space="preserve">міжнародному рів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29" w:name="o532"/>
      <w:bookmarkEnd w:id="5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Держави-учасниці    можуть    укладати    двосторонні   чи </w:t>
        <w:br/>
        <w:t xml:space="preserve">багатосторонні договори про матеріально-технічну допомогу,  беручи </w:t>
        <w:br/>
        <w:t xml:space="preserve">до   уваги  фінансові  домовленості,  необхідні  для  забезпечення </w:t>
        <w:br/>
        <w:t xml:space="preserve">ефективності  міжнародного  співробітництва,  передбаченого   цією </w:t>
        <w:br/>
        <w:t xml:space="preserve">Конвенцією,  а  також  для  запобігання  й  виявлення  корупції та </w:t>
        <w:br/>
        <w:t xml:space="preserve">боротьби з не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30" w:name="o533"/>
      <w:bookmarkEnd w:id="5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VI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31" w:name="o534"/>
      <w:bookmarkEnd w:id="5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Механізми здійсн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32" w:name="o535"/>
      <w:bookmarkEnd w:id="5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33" w:name="o536"/>
      <w:bookmarkEnd w:id="53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Конференція Держав - учасниць Конв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34" w:name="o537"/>
      <w:bookmarkEnd w:id="5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Цим засновується Конференція Держав - учасниць Конвенції з </w:t>
        <w:br/>
        <w:t xml:space="preserve">метою розширення можливостей Держав-учасниць і співробітництва між </w:t>
        <w:br/>
        <w:t xml:space="preserve">ними для досягнення цілей,  встановлених цією Конвенцією,  а також </w:t>
        <w:br/>
        <w:t xml:space="preserve">сприяння здійсненню цієї Конвенції та нагляду за її здійсне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35" w:name="o538"/>
      <w:bookmarkEnd w:id="5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Генеральний  секретар Організації Об'єднаних Націй скликає </w:t>
        <w:br/>
        <w:t xml:space="preserve">Конференцію  Держав-учасниць  не  пізніше,  ніж  через  рік  після </w:t>
        <w:br/>
        <w:t xml:space="preserve">набуття  чинності  цією  Конвенцією.  Згодом  відповідно до правил </w:t>
        <w:br/>
        <w:t xml:space="preserve">процедури,  що прийняті Конференцією Держав-учасниць,  проводяться </w:t>
        <w:br/>
        <w:t xml:space="preserve">чергові наради Конфер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36" w:name="o539"/>
      <w:bookmarkEnd w:id="5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нференція  Держав-учасниць  приймає  правила-процедури й </w:t>
        <w:br/>
        <w:t xml:space="preserve">правила, які регулюють здійснення видів діяльності, що зазначені у </w:t>
        <w:br/>
        <w:t xml:space="preserve">цій статті,  у тому числі правила,  що стосуються допуску й участі </w:t>
        <w:br/>
        <w:t xml:space="preserve">спостерігачів та оплати витрат,  понесених ними під час здійснення </w:t>
        <w:br/>
        <w:t xml:space="preserve">цих видів дія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37" w:name="o540"/>
      <w:bookmarkEnd w:id="5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онференція   Держав-учасниць  погоджує  види  діяльності, </w:t>
        <w:br/>
        <w:t xml:space="preserve">процедури та методи роботи  для  досягнення  цілей,  викладених  у </w:t>
        <w:br/>
        <w:t xml:space="preserve">частині 1 цієї статті, у тому числ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38" w:name="o541"/>
      <w:bookmarkEnd w:id="5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сприяння  діяльності  Держав-учасниць відповідно до статей </w:t>
        <w:br/>
        <w:t xml:space="preserve">60 і 62 та глав II  -  V  цієї  Конвенції,  у  тому  числі  шляхом </w:t>
        <w:br/>
        <w:t xml:space="preserve">заохочення добровільних внес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39" w:name="o542"/>
      <w:bookmarkEnd w:id="5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прияння  обміну  між Державами-учасницями інформацією про </w:t>
        <w:br/>
        <w:t xml:space="preserve">форми корупції й тенденції в  цій  галузі,  а  також  про  успішні </w:t>
        <w:br/>
        <w:t xml:space="preserve">методи запобігання корупції, боротьби з нею та повернення доходів, </w:t>
        <w:br/>
        <w:t xml:space="preserve">здобутих  злочинним  шляхом,   через   опублікування   відповідної </w:t>
        <w:br/>
        <w:t xml:space="preserve">інформації, визначеної в цій стат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40" w:name="o543"/>
      <w:bookmarkEnd w:id="5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співробітництво     з    відповідними    міжнародними    й </w:t>
        <w:br/>
        <w:t xml:space="preserve">регіональними організаціями та механізмами,  а  також  неурядовими </w:t>
        <w:br/>
        <w:t xml:space="preserve">організація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41" w:name="o544"/>
      <w:bookmarkEnd w:id="5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належне використання відповідної інформації, підготовленої </w:t>
        <w:br/>
        <w:t xml:space="preserve">іншими  міжнародними   й   регіональними   механізмами   з   метою </w:t>
        <w:br/>
        <w:t xml:space="preserve">запобігання  корупції  та  боротьби  з нею,  для уникнення зайвого </w:t>
        <w:br/>
        <w:t xml:space="preserve">дублювання робо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42" w:name="o545"/>
      <w:bookmarkEnd w:id="5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періодичний розгляд питання про виконання  цієї  Конвенції </w:t>
        <w:br/>
        <w:t xml:space="preserve">її Державами-учасниця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43" w:name="o546"/>
      <w:bookmarkEnd w:id="5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внесення  рекомендацій,  які стосуються вдосконалення цієї </w:t>
        <w:br/>
        <w:t xml:space="preserve">Конвенції та її здійсн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44" w:name="o547"/>
      <w:bookmarkEnd w:id="5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g) врахування потреб Держав-учасниць у технічній  допомозі  у </w:t>
        <w:br/>
        <w:t xml:space="preserve">зв'язку  з виконанням цієї Конвенції та внесення рекомендацій щодо </w:t>
        <w:br/>
        <w:t xml:space="preserve">будь-яких дій, які вона може вважати необхідними у зв'язку з ц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45" w:name="o548"/>
      <w:bookmarkEnd w:id="5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Для   цілей   частини   4    цієї    статті    Конференція </w:t>
        <w:br/>
        <w:t xml:space="preserve">Держав-учасниць  одержує  необхідні  відомості  про заходи,  вжиті </w:t>
        <w:br/>
        <w:t xml:space="preserve">Державами-учасницями  в  ході  виконання   цієї   Конвенції,   про </w:t>
        <w:br/>
        <w:t xml:space="preserve">труднощі,  на  які  вони при цьому натрапили,  на підставі наданої </w:t>
        <w:br/>
        <w:t xml:space="preserve">ними  інформації  й  через  посередництво  додаткових   механізмів </w:t>
        <w:br/>
        <w:t xml:space="preserve">нагляду, які можуть створюватися Конференцією Держав-учасниц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46" w:name="o549"/>
      <w:bookmarkEnd w:id="5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ожна  Держава-учасниця  надає Конференції Держав-учасниць </w:t>
        <w:br/>
        <w:t xml:space="preserve">інформацію про свої програми,  плани  та  практику,  а  також  про </w:t>
        <w:br/>
        <w:t xml:space="preserve">законодавчі й адміністративні заходи, спрямовані на виконання цієї </w:t>
        <w:br/>
        <w:t xml:space="preserve">Конвенції,   як   це   необхідно   Конференції    Держав-учасниць. </w:t>
        <w:br/>
        <w:t xml:space="preserve">Конференція  Держав-учасниць  вивчає  питання  про  найефективніші </w:t>
        <w:br/>
        <w:t xml:space="preserve">шляхи одержання такої  інформації  та  прийняття  на  її  підставі </w:t>
        <w:br/>
        <w:t xml:space="preserve">відповідних   рішень,  у  тому  числі,  інформацію,  одержану  від </w:t>
        <w:br/>
        <w:t xml:space="preserve">Держав-учасниць і від компетентних міжнародних організацій. Можуть </w:t>
        <w:br/>
        <w:t xml:space="preserve">бути   розглянуті   також   матеріали,  одержані  від  відповідних </w:t>
        <w:br/>
        <w:t xml:space="preserve">неурядових організацій, належним чином акредитованих відповідно до </w:t>
        <w:br/>
        <w:t xml:space="preserve">процедур,     які     визначатимуться     рішенням     Конференції </w:t>
        <w:br/>
        <w:t xml:space="preserve">Держав-учасниц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47" w:name="o550"/>
      <w:bookmarkEnd w:id="5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На   підставі   частин   4-6   цієї   статті   Конференція </w:t>
        <w:br/>
        <w:t xml:space="preserve">Держав-учасниць,   якщо  вона  вважатиме  за  необхідне,  засновує </w:t>
        <w:br/>
        <w:t xml:space="preserve">будь-який  відповідний  механізм  або  орган  з   метою   сприяння </w:t>
        <w:br/>
        <w:t xml:space="preserve">ефективному здійсненню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48" w:name="o551"/>
      <w:bookmarkEnd w:id="5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49" w:name="o552"/>
      <w:bookmarkEnd w:id="54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екретаріа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50" w:name="o553"/>
      <w:bookmarkEnd w:id="5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енеральний    секретар   Організації   Об'єднаних   Націй </w:t>
        <w:br/>
        <w:t xml:space="preserve">забезпечує  необхідне  секретарське   обслуговування   Конференції </w:t>
        <w:br/>
        <w:t xml:space="preserve">Держав - учасниць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51" w:name="o554"/>
      <w:bookmarkEnd w:id="5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Секретаріат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52" w:name="o555"/>
      <w:bookmarkEnd w:id="5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надає  Конференції  Держав-учасниць допомогу в діяльності, </w:t>
        <w:br/>
        <w:t xml:space="preserve">про яку йдеться в статті 63 цієї  Конвенції,  а  також  забезпечує </w:t>
        <w:br/>
        <w:t xml:space="preserve">необхідним обслуговуванням сесії Конференції Держав-учасниц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53" w:name="o556"/>
      <w:bookmarkEnd w:id="5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на  запит,  надає  Державам-учасницям  допомогу  в наданні </w:t>
        <w:br/>
        <w:t xml:space="preserve">інформації  Конференції  Держав-учасниць,  як  це  передбачено   в </w:t>
        <w:br/>
        <w:t xml:space="preserve">частинах 5 і 6 статті 63 цієї Конвенції; 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54" w:name="o557"/>
      <w:bookmarkEnd w:id="5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забезпечує  необхідну  координацію  з секретаріатами інших </w:t>
        <w:br/>
        <w:t xml:space="preserve">відповідних міжнародних і регіональних організ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55" w:name="o558"/>
      <w:bookmarkEnd w:id="5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VII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56" w:name="o559"/>
      <w:bookmarkEnd w:id="5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Заключ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57" w:name="o560"/>
      <w:bookmarkEnd w:id="5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58" w:name="o561"/>
      <w:bookmarkEnd w:id="55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дійснення Конв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59" w:name="o562"/>
      <w:bookmarkEnd w:id="5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ожна    Держава-учасниця    вживає,     відповідно     до </w:t>
        <w:br/>
        <w:t xml:space="preserve">основоположних  принципів  свого  внутрішнього  права,  необхідних </w:t>
        <w:br/>
        <w:t xml:space="preserve">заходів,  законодавчих  й   адміністративних,   для   забезпечення </w:t>
        <w:br/>
        <w:t xml:space="preserve">виконання своїх зобов'язань за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60" w:name="o563"/>
      <w:bookmarkEnd w:id="5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жна  Держава-учасниця може вживати суворіших заходів для </w:t>
        <w:br/>
        <w:t xml:space="preserve">запобігання корупції та боротьби з нею,  ніж  ті,  що  передбачені </w:t>
        <w:br/>
        <w:t xml:space="preserve">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61" w:name="o564"/>
      <w:bookmarkEnd w:id="5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62" w:name="o565"/>
      <w:bookmarkEnd w:id="56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регулювання спо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63" w:name="o566"/>
      <w:bookmarkEnd w:id="5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и-учасниці докладають зусиль для врегулювання спорів </w:t>
        <w:br/>
        <w:t xml:space="preserve">щодо   тлумачення   або   застосування   цієї   Конвенції   шляхом </w:t>
        <w:br/>
        <w:t xml:space="preserve">перегово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64" w:name="o567"/>
      <w:bookmarkEnd w:id="5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Будь-який  спір  між  двома чи більше Державами-учасницями </w:t>
        <w:br/>
        <w:t xml:space="preserve">щодо тлумачення або застосування цієї Конвенції, який не може бути </w:t>
        <w:br/>
        <w:t xml:space="preserve">врегульований  шляхом  переговорів протягом обґрунтованого строку, </w:t>
        <w:br/>
        <w:t xml:space="preserve">передається на запит однієї з цих Держав-учасниць  на  арбітражний </w:t>
        <w:br/>
        <w:t xml:space="preserve">розгляд. Якщо протягом шести місяців з моменту запиту про арбітраж </w:t>
        <w:br/>
        <w:t xml:space="preserve">ці Держави-учасниці не зможуть домовитися  про  його  організацію, </w:t>
        <w:br/>
        <w:t xml:space="preserve">будь-яка  з цих Держав-учасниць може передати спір до Міжнародного </w:t>
        <w:br/>
        <w:t xml:space="preserve">Суду,   звернувшись   із   заявою   відповідно   до  Статуту  Суду </w:t>
        <w:br/>
        <w:t xml:space="preserve">( </w:t>
      </w:r>
      <w:hyperlink r:id="rId10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5_010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65" w:name="o568"/>
      <w:bookmarkEnd w:id="5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жна   Держава-учасниця   може   під   час    підписання, </w:t>
        <w:br/>
        <w:t xml:space="preserve">ратифікації, прийняття або затвердження цієї Конвенції або під час </w:t>
        <w:br/>
        <w:t xml:space="preserve">приєднання до неї заявити про те, що вона не вважає себе зв'язаною </w:t>
        <w:br/>
        <w:t xml:space="preserve">положеннями  частини  2  цієї  статті.  Інші  Держави-учасниці  не </w:t>
        <w:br/>
        <w:t xml:space="preserve">зв'язані  положеннями  частини  2  цієї  статті   щодо   будь-якої </w:t>
        <w:br/>
        <w:t xml:space="preserve">Держави-учасниці, яка зробила таке застере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66" w:name="o569"/>
      <w:bookmarkEnd w:id="5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Держава-учасниця,  яка  зробила застереження відповідно до </w:t>
        <w:br/>
        <w:t xml:space="preserve">частини 3 цієї статті, може будь-коли зняти це застереження шляхом </w:t>
        <w:br/>
        <w:t xml:space="preserve">надіслання   повідомлення   Генеральному  секретареві  Організації </w:t>
        <w:br/>
        <w:t xml:space="preserve">Об'єднаних Н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67" w:name="o570"/>
      <w:bookmarkEnd w:id="5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68" w:name="o571"/>
      <w:bookmarkEnd w:id="56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ідписання, ратифікація, прийняття, </w:t>
        <w:br/>
        <w:t xml:space="preserve">                    затвердження та приєдн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69" w:name="o572"/>
      <w:bookmarkEnd w:id="5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Ця  Конвенція  відкрита для підписання всіма державами з 9 </w:t>
        <w:br/>
        <w:t xml:space="preserve">до 11 грудня 2003 року в Мериді,  Мексика,  а потім у  Центральних </w:t>
        <w:br/>
        <w:t xml:space="preserve">установах  Організації  Об'єднаних  Націй  у Нью-Йорку до 9 грудня </w:t>
        <w:br/>
        <w:t xml:space="preserve">2005 ро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70" w:name="o573"/>
      <w:bookmarkEnd w:id="5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Ця Конвенція також відкрита для  підписання  регіональними </w:t>
        <w:br/>
        <w:t xml:space="preserve">організаціям економічної інтеграції за умови,  що принаймні одна з </w:t>
        <w:br/>
        <w:t xml:space="preserve">держав-учасниць   такої   організації   підписала   цю   Конвенцію </w:t>
        <w:br/>
        <w:t xml:space="preserve">відповідно до частини 1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71" w:name="o574"/>
      <w:bookmarkEnd w:id="5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Ця   Конвенція   підлягає   ратифікації,   прийняттю   або </w:t>
        <w:br/>
        <w:t xml:space="preserve">затвердженню.  Ратифікаційні грамоти або документи  про  прийняття </w:t>
        <w:br/>
        <w:t xml:space="preserve">або  затвердження  здаються на зберігання Генеральному секретареві </w:t>
        <w:br/>
        <w:t xml:space="preserve">Організації Об'єднаних Націй.  Регіональна організація економічної </w:t>
        <w:br/>
        <w:t xml:space="preserve">інтеграції може здати на зберігання свою ратифікаційну грамоту або </w:t>
        <w:br/>
        <w:t xml:space="preserve">документ про прийняття або затвердження,  якщо принаймні одна з її </w:t>
        <w:br/>
        <w:t xml:space="preserve">держав-членів  вчинила так само.  Цією ратифікаційною грамотою або </w:t>
        <w:br/>
        <w:t xml:space="preserve">документом  про  прийняття  або  затвердження   така   організація </w:t>
        <w:br/>
        <w:t xml:space="preserve">повідомляє про сферу своєї компетенції щодо питань,  врегульованих </w:t>
        <w:br/>
        <w:t xml:space="preserve">цією Конвенцією. Така організація також повідомляє депозитарію про </w:t>
        <w:br/>
        <w:t xml:space="preserve">будь-яку відповідну зміну сфери своєї компет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72" w:name="o575"/>
      <w:bookmarkEnd w:id="5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Ця  Конвенція відкрита для приєднання будь-якої держави чи </w:t>
        <w:br/>
        <w:t xml:space="preserve">будь-якої   регіональної   організації   економічної   інтеграції, </w:t>
        <w:br/>
        <w:t xml:space="preserve">принаймні  одна  з  держав-членів якої є Учасницею цієї Конвенції. </w:t>
        <w:br/>
        <w:t xml:space="preserve">Документи  про  приєднання  здаються  на  зберігання  Генеральному </w:t>
        <w:br/>
        <w:t xml:space="preserve">секретареві  Організації  Об'єднаних  Націй.  Під  час  приєднання </w:t>
        <w:br/>
        <w:t xml:space="preserve">регіональна  організація  економічної  інтеграції  повідомляє  про </w:t>
        <w:br/>
        <w:t xml:space="preserve">сферу   своєї   компетенції   щодо   питань,   врегульованих  цією </w:t>
        <w:br/>
        <w:t xml:space="preserve">Конвенцією.  Така організація  також  повідомляє  депозитарію  про </w:t>
        <w:br/>
        <w:t xml:space="preserve">будь-яку відповідну зміну сфери своєї компет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73" w:name="o576"/>
      <w:bookmarkEnd w:id="5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74" w:name="o577"/>
      <w:bookmarkEnd w:id="57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Набуття чин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75" w:name="o578"/>
      <w:bookmarkEnd w:id="5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Ця  Конвенція  набирає  чинності на дев'яностий день після </w:t>
        <w:br/>
        <w:t xml:space="preserve">дати здачі на  зберігання  тридцятої  ратифікаційної  грамоти  або </w:t>
        <w:br/>
        <w:t xml:space="preserve">документа  про прийняття,  затвердження або приєднання.  Для цілей </w:t>
        <w:br/>
        <w:t xml:space="preserve">цієї частини Конвенції будь-яка така грамота або  документ,  здані </w:t>
        <w:br/>
        <w:t xml:space="preserve">на зберігання регіональною організацією економічної інтеграції, не </w:t>
        <w:br/>
        <w:t xml:space="preserve">розглядаються як додаткові до грамот або документів,  що здані  на </w:t>
        <w:br/>
        <w:t xml:space="preserve">зберігання державами - членами такої організ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76" w:name="o579"/>
      <w:bookmarkEnd w:id="5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ля    кожної   держави   або   регіональної   організації </w:t>
        <w:br/>
        <w:t xml:space="preserve">економічної   інтеграції,   які   ратифікують,    приймають    або </w:t>
        <w:br/>
        <w:t xml:space="preserve">затверджують  цю  Конвенцію або приєднуються до неї після здачі на </w:t>
        <w:br/>
        <w:t xml:space="preserve">зберігання тридцятої ратифікаційної грамоти або документа про такі </w:t>
        <w:br/>
        <w:t xml:space="preserve">дії,  ця  Конвенція  набирає чинності на тридцятий день після дати </w:t>
        <w:br/>
        <w:t xml:space="preserve">здачі на зберігання такою державою  або  організацією  відповідної </w:t>
        <w:br/>
        <w:t xml:space="preserve">грамоти  або документа або в дату набрання чинності цієї Конвенції </w:t>
        <w:br/>
        <w:t xml:space="preserve">відповідно до частини 1 цієї статті  в  залежності  від  того,  що </w:t>
        <w:br/>
        <w:t xml:space="preserve">настає пізніш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77" w:name="o580"/>
      <w:bookmarkEnd w:id="5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6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78" w:name="o581"/>
      <w:bookmarkEnd w:id="57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мі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79" w:name="o582"/>
      <w:bookmarkEnd w:id="5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Після   закінчення   строку  п'яти  років  після  набрання </w:t>
        <w:br/>
        <w:t xml:space="preserve">чинності цією Конвенцією Держава-учасниця може запропонувати зміну </w:t>
        <w:br/>
        <w:t xml:space="preserve">й  надіслати  її  Генеральному  секретареві Організації Об'єднаних </w:t>
        <w:br/>
        <w:t xml:space="preserve">Націй, який потім пересилає запропоновану зміну Державам-учасницям </w:t>
        <w:br/>
        <w:t xml:space="preserve">і  Конференції Держав-учасниць  Конвенції  з  метою  розгляду цієї </w:t>
        <w:br/>
        <w:t xml:space="preserve">пропозиції  та   прийняття   рішення   щодо   нього.   Конференція </w:t>
        <w:br/>
        <w:t xml:space="preserve">Держав-учасниць  докладає  всіх  зусиль  для досягнення консенсусу </w:t>
        <w:br/>
        <w:t xml:space="preserve">щодо кожної зміни.  Якщо всі зусилля  щодо  досягнення  консенсусу </w:t>
        <w:br/>
        <w:t xml:space="preserve">були вичерпані,  і згоди не було досягнуто,  то, як крайній засіб, </w:t>
        <w:br/>
        <w:t xml:space="preserve">для прийняття зміни необхідна  більшість  у  дві  третини  голосів </w:t>
        <w:br/>
        <w:t xml:space="preserve">Держав-учасниць,  які  присутні  й  беруть участь у голосуванні на </w:t>
        <w:br/>
        <w:t xml:space="preserve">засіданні Конференції Держав-учасниц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80" w:name="o583"/>
      <w:bookmarkEnd w:id="5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З питань,  що входять до їхньої  компетенції,  регіональні </w:t>
        <w:br/>
        <w:t xml:space="preserve">організації  економічної  інтеграції  здійснюють своє право голосу </w:t>
        <w:br/>
        <w:t xml:space="preserve">відповідно до цієї статті,  маючи число голосів, рівне числу їхніх </w:t>
        <w:br/>
        <w:t xml:space="preserve">держав-членів,  які є Учасницями цієї Конвенції.  Такі організації </w:t>
        <w:br/>
        <w:t xml:space="preserve">не  здійснюють  свого  права  голосу,  якщо   їхні   держави-члени </w:t>
        <w:br/>
        <w:t xml:space="preserve">здійснюють своє право голосу, і навпа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81" w:name="o584"/>
      <w:bookmarkEnd w:id="5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Зміна,  прийнята  відповідно  до  частини  1  цієї статті, </w:t>
        <w:br/>
        <w:t xml:space="preserve">підлягає     ратифікації,     прийняттю      або      затвердженню </w:t>
        <w:br/>
        <w:t xml:space="preserve">Державами-учасниц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82" w:name="o585"/>
      <w:bookmarkEnd w:id="5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Зміна,  прийнята  відповідно  до  частини  1  цієї статті, </w:t>
        <w:br/>
        <w:t xml:space="preserve">набуває чинності щодо Держави-учасниці через дев'яносто днів після </w:t>
        <w:br/>
        <w:t xml:space="preserve">дати  здачі нею на зберігання Генеральному секретареві Організації </w:t>
        <w:br/>
        <w:t xml:space="preserve">Об'єднаних  Націй  ратифікаційної  грамоти   або   документа   про </w:t>
        <w:br/>
        <w:t xml:space="preserve">прийняття чи затвердження такої змі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83" w:name="o586"/>
      <w:bookmarkEnd w:id="5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оли зміна набуває чинності,  вона стає  обов'язковою  для </w:t>
        <w:br/>
        <w:t xml:space="preserve">всіх  Держав-учасниць,  які  висловили згоду на її обов'язковість. </w:t>
        <w:br/>
        <w:t xml:space="preserve">Інші Держави-учасниці продовжують бути зв'язаними положеннями цієї </w:t>
        <w:br/>
        <w:t xml:space="preserve">Конвенції  та  будь-якими  змінами,  які вони раніше ратифікували, </w:t>
        <w:br/>
        <w:t xml:space="preserve">прийняли або затвердил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84" w:name="o587"/>
      <w:bookmarkEnd w:id="58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7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85" w:name="o588"/>
      <w:bookmarkEnd w:id="58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енонса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86" w:name="o589"/>
      <w:bookmarkEnd w:id="5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ржава-учасниця  може  денонсувати  цю  Конвенцію  шляхом </w:t>
        <w:br/>
        <w:t xml:space="preserve">надіслання  письмового   повідомлення   Генеральному   секретареві </w:t>
        <w:br/>
        <w:t xml:space="preserve">Організації  Об'єднаних  Націй.  Така  денонсація набирає чинності </w:t>
        <w:br/>
        <w:t xml:space="preserve">після закінчення одного року  після  дати  одержання  повідомлення </w:t>
        <w:br/>
        <w:t xml:space="preserve">Генеральним секретаре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87" w:name="o590"/>
      <w:bookmarkEnd w:id="5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Регіональна  організація  економічної  інтеграції перестає </w:t>
        <w:br/>
        <w:t xml:space="preserve">бути  учасницею  цієї  Конвенції,  коли   всі   її   держави-члени </w:t>
        <w:br/>
        <w:t xml:space="preserve">денонсували цю Конвен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88" w:name="o591"/>
      <w:bookmarkEnd w:id="58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тя 7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89" w:name="o592"/>
      <w:bookmarkEnd w:id="58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епозитарій та м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0" w:name="o593"/>
      <w:bookmarkEnd w:id="5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позитарієм   цієї  Конвенції  призначається  Генеральний </w:t>
        <w:br/>
        <w:t xml:space="preserve">секретар Організації Об'єднаних Н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1" w:name="o594"/>
      <w:bookmarkEnd w:id="59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Оригінал   цієї   Конвенції,    англійський,    арабський, </w:t>
        <w:br/>
        <w:t xml:space="preserve">іспанський,  китайський,  російський  та французький тексти якої є </w:t>
        <w:br/>
        <w:t xml:space="preserve">рівно   автентичними,   здається   на   зберігання    Генеральному </w:t>
        <w:br/>
        <w:t xml:space="preserve">секретареві Організації Об'єднаних Н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2" w:name="o595"/>
      <w:bookmarkEnd w:id="5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НА ПОСВІДЧЕННЯ    ЧОГО    нижчепідписані,    належним   чином </w:t>
        <w:br/>
        <w:t xml:space="preserve">уповноважені на те представники, підписали цю Конвен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93" w:name="o596"/>
      <w:bookmarkEnd w:id="59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Конвенция </w:t>
        <w:br/>
        <w:t xml:space="preserve">                  Организации Объединенных Наций </w:t>
        <w:br/>
        <w:t xml:space="preserve">                         против корруп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4" w:name="o597"/>
      <w:bookmarkEnd w:id="5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1 октября 2003 года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595" w:name="o598"/>
      <w:bookmarkEnd w:id="59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реамбул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6" w:name="o599"/>
      <w:bookmarkEnd w:id="59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Государства - участники настоящей Конвен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7" w:name="o600"/>
      <w:bookmarkEnd w:id="5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обеспокоены   серьезностью   порождаемых    коррупцией </w:t>
        <w:br/>
        <w:t xml:space="preserve">проблем  и  угроз  для  стабильности и безопасности общества,  что </w:t>
        <w:br/>
        <w:t xml:space="preserve">подрывает демократические институты и ценности, этические ценности </w:t>
        <w:br/>
        <w:t xml:space="preserve">и   справедливость   и   наносит   ущерб  устойчивому  развитию  и </w:t>
        <w:br/>
        <w:t>право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8" w:name="o601"/>
      <w:bookmarkEnd w:id="5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обеспокоены  также  связями между коррупцией и другими </w:t>
        <w:br/>
        <w:t xml:space="preserve">формами преступности,  в частности организованной преступностью  и </w:t>
        <w:br/>
        <w:t>экономической преступностью, включая отмывание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599" w:name="o602"/>
      <w:bookmarkEnd w:id="5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обеспокоены далее  случаями  коррупции,  связанными  с </w:t>
        <w:br/>
        <w:t xml:space="preserve">большими  объемами активов,  которые могут составлять значительную </w:t>
        <w:br/>
        <w:t xml:space="preserve">долю ресурсов государств,  и  ставящими  под  угрозу  политическую </w:t>
        <w:br/>
        <w:t>стабильность и устойчивое развитие этих государ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0" w:name="o603"/>
      <w:bookmarkEnd w:id="6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убеждены в том,  что  коррупция  уже  не  представляет </w:t>
        <w:br/>
        <w:t xml:space="preserve">собой  локальную  проблему,  а  превратилась  в  транснациональное </w:t>
        <w:br/>
        <w:t xml:space="preserve">явление,  которое затрагивает общество и экономику всех стран, что </w:t>
        <w:br/>
        <w:t xml:space="preserve">обусловливает   исключительно   важное   значение   международного </w:t>
        <w:br/>
        <w:t>сотрудничества в области предупреждения коррупции и борьбы с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1" w:name="o604"/>
      <w:bookmarkEnd w:id="6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убеждены    также   в   том,   что   всеобъемлющий   и </w:t>
        <w:br/>
        <w:t xml:space="preserve">многодисциплинарный    подход    необходим    для     эффективного </w:t>
        <w:br/>
        <w:t>предупреждения коррупции и борьбы с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2" w:name="o605"/>
      <w:bookmarkEnd w:id="6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убеждены далее в том,  что наличие технической  помощи </w:t>
        <w:br/>
        <w:t xml:space="preserve">может  играть важную роль в расширении возможностей государств,  в </w:t>
        <w:br/>
        <w:t xml:space="preserve">том числе путем  усиления  потенциала  и  создания  институтов,  в </w:t>
        <w:br/>
        <w:t>области эффективного предупреждения коррупции и борьбы с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3" w:name="o606"/>
      <w:bookmarkEnd w:id="6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убеждены в том,  что незаконное  приобретение  личного </w:t>
        <w:br/>
        <w:t xml:space="preserve">состояния    может   нанести   серьезный   ущерб   демократическим </w:t>
        <w:br/>
        <w:t>институтам, национальной экономике и правопоряд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4" w:name="o607"/>
      <w:bookmarkEnd w:id="6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удучи преисполнены решимости более эффективно предупреждать, </w:t>
        <w:br/>
        <w:t xml:space="preserve">выявлять   и   пресекать    международные    переводы    незаконно </w:t>
        <w:br/>
        <w:t xml:space="preserve">приобретенных  активов  и укреплять международное сотрудничество в </w:t>
        <w:br/>
        <w:t>принятии мер по возвращению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5" w:name="o608"/>
      <w:bookmarkEnd w:id="6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подтверждая основополагающие       принципы       надлежащего </w:t>
        <w:br/>
        <w:t xml:space="preserve">правоприменения в ходе уголовного производства и гражданского  или </w:t>
        <w:br/>
        <w:t xml:space="preserve">административного   производства  для  установления  имущественных </w:t>
        <w:br/>
        <w:t>п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6" w:name="o609"/>
      <w:bookmarkEnd w:id="6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учитывая, что  предупреждение  и  искоренение коррупции - это </w:t>
        <w:br/>
        <w:t xml:space="preserve">обязанность всех государств и что  для  обеспечения  эффективности </w:t>
        <w:br/>
        <w:t xml:space="preserve">своих  усилий  в  данной  области  они  должны сотрудничать друг с </w:t>
        <w:br/>
        <w:t xml:space="preserve">другом при поддержке и участии отдельных лиц и групп за  пределами </w:t>
        <w:br/>
        <w:t xml:space="preserve">публичного    сектора,    таких    как    гражданское    общество, </w:t>
        <w:br/>
        <w:t xml:space="preserve">неправительственные организации и организации,  функционирующие на </w:t>
        <w:br/>
        <w:t>базе общ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7" w:name="o610"/>
      <w:bookmarkEnd w:id="6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учитывая также  принципы  надлежащего  управления  публичными </w:t>
        <w:br/>
        <w:t xml:space="preserve">делами и публичным имуществом,  справедливости,  ответственности и </w:t>
        <w:br/>
        <w:t xml:space="preserve">равенства перед законом и необходимость  обеспечения  честности  и </w:t>
        <w:br/>
        <w:t xml:space="preserve">неподкупности,   а   также   содействия   формированию   культуры, </w:t>
        <w:br/>
        <w:t>отвергающей корруп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8" w:name="o611"/>
      <w:bookmarkEnd w:id="6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высоко оценивая    работу    Комиссии    по    предупреждению </w:t>
        <w:br/>
        <w:t xml:space="preserve">преступности и  уголовному  правосудию  и  Управления  Организации </w:t>
        <w:br/>
        <w:t xml:space="preserve">Объединенных   Наций   по  наркотикам  и  преступности  в  области </w:t>
        <w:br/>
        <w:t>предупреждения коррупции и борьбы с 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09" w:name="o612"/>
      <w:bookmarkEnd w:id="6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ссылаясь на   работу,  проводимую  другими  международными  и </w:t>
        <w:br/>
        <w:t xml:space="preserve">региональными организациями в этой области,  включая  деятельность </w:t>
        <w:br/>
        <w:t xml:space="preserve">Африканского союза,  Европейского союза, Лиги арабских государств, </w:t>
        <w:br/>
        <w:t xml:space="preserve">Организации американских  государств,  Организации  экономического </w:t>
        <w:br/>
        <w:t xml:space="preserve">сотрудничества  и развития,  Совета Европы и Совета по таможенному </w:t>
        <w:br/>
        <w:t xml:space="preserve">сотрудничеству  (также   известному   как   Всемирная   таможенная </w:t>
        <w:br/>
        <w:t>организация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10" w:name="o613"/>
      <w:bookmarkEnd w:id="6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принимая к   сведению   с   признательностью   многосторонние </w:t>
        <w:br/>
        <w:t xml:space="preserve">документы по предупреждению коррупции и борьбе с ней,  включая,  в </w:t>
        <w:br/>
        <w:t xml:space="preserve">частности,  Межамериканскую  конвенцию  о  борьбе  с   коррупцией, </w:t>
        <w:br/>
        <w:t xml:space="preserve">принятую  Организацией американских государств  29 марта 1996 года </w:t>
        <w:br/>
        <w:t xml:space="preserve">( </w:t>
      </w:r>
      <w:hyperlink r:id="rId11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8_089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 ),  Конвенцию  о  борьбе  с  коррупцией,  затрагивающей </w:t>
        <w:br/>
        <w:t xml:space="preserve">должностных   лиц   Европейских   сообществ  или  должностных  лиц </w:t>
        <w:br/>
        <w:t xml:space="preserve">государств  -  членов   Европейского   союза,   принятую   Советом </w:t>
        <w:br/>
        <w:t xml:space="preserve">Европейского союза 26 мая 1997 года, Конвенцию о борьбе с подкупом </w:t>
        <w:br/>
        <w:t xml:space="preserve">иностранных должностных лиц в международных коммерческих  сделках, </w:t>
        <w:br/>
        <w:t xml:space="preserve">принятую  Организацией экономического сотрудничества и развития 21 </w:t>
        <w:br/>
        <w:t xml:space="preserve">ноября 1997   года   (   </w:t>
      </w:r>
      <w:hyperlink r:id="rId12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8_154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  ),   Конвенцию   об   уголовной </w:t>
        <w:br/>
        <w:t xml:space="preserve">ответственности за коррупцию,  принятую Комитетом министров Совета </w:t>
        <w:br/>
        <w:t xml:space="preserve">Европы 27  января   1999   года   (   </w:t>
      </w:r>
      <w:hyperlink r:id="rId13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4_101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  ),   Конвенцию   о </w:t>
        <w:br/>
        <w:t xml:space="preserve">гражданско-правовой   ответственности   за   коррупцию,   принятую </w:t>
        <w:br/>
        <w:t xml:space="preserve">Комитетом министров Совета Европы 4 ноября 1999 года ( </w:t>
      </w:r>
      <w:hyperlink r:id="rId14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4_102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 ), </w:t>
        <w:br/>
        <w:t xml:space="preserve">и Конвенцию Африканского союза о предупреждении коррупции и борьбе </w:t>
        <w:br/>
        <w:t xml:space="preserve">с ней,  принятую главами государств  и  правительств  Африканского </w:t>
        <w:br/>
        <w:t>союза 12 июля 2003 г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11" w:name="o614"/>
      <w:bookmarkEnd w:id="6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приветствуя вступление в силу 29 сентября 2003 года Конвенции </w:t>
        <w:br/>
        <w:t xml:space="preserve">Организации    Объединенных    Наций    против   транснациональной </w:t>
        <w:br/>
        <w:t xml:space="preserve">организованной преступности ( </w:t>
      </w:r>
      <w:hyperlink r:id="rId15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5_789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12" w:name="o615"/>
      <w:bookmarkEnd w:id="6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согласились о нижеследующем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13" w:name="o616"/>
      <w:bookmarkEnd w:id="6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14" w:name="o617"/>
      <w:bookmarkEnd w:id="6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Общие положен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15" w:name="o618"/>
      <w:bookmarkEnd w:id="6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16" w:name="o619"/>
      <w:bookmarkEnd w:id="61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Цел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17" w:name="o620"/>
      <w:bookmarkEnd w:id="6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Цели настоящей Конвенции заключаются в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18" w:name="o621"/>
      <w:bookmarkEnd w:id="6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содействие принятию  и  укрепление  мер,  направленных  на </w:t>
        <w:br/>
        <w:t xml:space="preserve">более  эффективное и действенное предупреждение коррупции и борьбу </w:t>
        <w:br/>
        <w:t>с 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19" w:name="o622"/>
      <w:bookmarkEnd w:id="6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оощрение,    облегчение    и   поддержка   международного </w:t>
        <w:br/>
        <w:t xml:space="preserve">сотрудничества и технической помощи в предупреждении  коррупции  и </w:t>
        <w:br/>
        <w:t>борьбе с ней, в том числе принятии мер по возвращению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0" w:name="o623"/>
      <w:bookmarkEnd w:id="6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оощрение честности и  неподкупности,  ответственности,  а </w:t>
        <w:br/>
        <w:t xml:space="preserve">также   надлежащего   управления  публичными  делами  и  публичным </w:t>
        <w:br/>
        <w:t xml:space="preserve">имуще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21" w:name="o624"/>
      <w:bookmarkEnd w:id="6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22" w:name="o625"/>
      <w:bookmarkEnd w:id="62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Термины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3" w:name="o626"/>
      <w:bookmarkEnd w:id="6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Для целей настоящей Конв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4" w:name="o627"/>
      <w:bookmarkEnd w:id="6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"публичное    должностное   лицо"   означает:   i)   любое </w:t>
        <w:br/>
        <w:t xml:space="preserve">назначаемое или избираемое лицо, занимающее какую-либо должность в </w:t>
        <w:br/>
        <w:t xml:space="preserve">законодательном,  исполнительном,  административном  или  судебном </w:t>
        <w:br/>
        <w:t xml:space="preserve">органе Государства-участника на постоянной или  временной  основе, </w:t>
        <w:br/>
        <w:t xml:space="preserve">за  плату  или  без  оплаты труда,  независимо от уровня должности </w:t>
        <w:br/>
        <w:t xml:space="preserve">этого  лица;  ii)  любое  другое  лицо,   выполняющее   какую-либо </w:t>
        <w:br/>
        <w:t xml:space="preserve">публичную  функцию,  в  том  числе  для  публичного  ведомства или </w:t>
        <w:br/>
        <w:t xml:space="preserve">публичного предприятия,  или предоставляющее какую-либо  публичную </w:t>
        <w:br/>
        <w:t xml:space="preserve">услугу,   как  это  определяется  во  внутреннем  законодательстве </w:t>
        <w:br/>
        <w:t xml:space="preserve">Государства-участника и  как  это  применяется  в  соответствующей </w:t>
        <w:br/>
        <w:t xml:space="preserve">области правового регулирования этого Государства-участника;  iii) </w:t>
        <w:br/>
        <w:t xml:space="preserve">любое   другое   лицо,   определяемое   в   качестве   "публичного </w:t>
        <w:br/>
        <w:t xml:space="preserve">должностного      лица"     во     внутреннем     законодательстве </w:t>
        <w:br/>
        <w:t xml:space="preserve">Государства-участника. Тем не менее для целей  принятия  некоторых </w:t>
        <w:br/>
        <w:t xml:space="preserve">конкретных  мер,  предусмотренных  главой  II настоящей Конвенции, </w:t>
        <w:br/>
        <w:t xml:space="preserve">"публичное  должностное   лицо"   может   означать   любое   лицо, </w:t>
        <w:br/>
        <w:t xml:space="preserve">выполняющее   какую-либо  публичную  функцию  или  предоставляющее </w:t>
        <w:br/>
        <w:t xml:space="preserve">какую-либо публичную услугу,  как это определяется  во  внутреннем </w:t>
        <w:br/>
        <w:t xml:space="preserve">законодательстве  Государства-участника  и  как  это применяется в </w:t>
        <w:br/>
        <w:t xml:space="preserve">соответствующей    области    правового    регулирования     этого </w:t>
        <w:br/>
        <w:t>Государства-учас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5" w:name="o628"/>
      <w:bookmarkEnd w:id="6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"иностранное публичное должностное  лицо"  означает  любое </w:t>
        <w:br/>
        <w:t xml:space="preserve">назначаемое или избираемое лицо, занимающее какую-либо должность в </w:t>
        <w:br/>
        <w:t xml:space="preserve">законодательном,  исполнительном,  административном  или  судебном </w:t>
        <w:br/>
        <w:t xml:space="preserve">органе   иностранного   государства,  и  любое  лицо,  выполняющее </w:t>
        <w:br/>
        <w:t xml:space="preserve">какую-либо публичную функцию для иностранного государства,  в  том </w:t>
        <w:br/>
        <w:t>числе для публичного ведомства или публичного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6" w:name="o629"/>
      <w:bookmarkEnd w:id="6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"должностное  лицо  публичной  международной  организации" </w:t>
        <w:br/>
        <w:t xml:space="preserve">означает  международного  гражданского  служащего  или любое лицо, </w:t>
        <w:br/>
        <w:t>которое уполномочено такой организацией действовать от ее и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7" w:name="o630"/>
      <w:bookmarkEnd w:id="6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"имущество"  означает  любые активы,  будь то материальные </w:t>
        <w:br/>
        <w:t xml:space="preserve">или нематериальные,  движимые или недвижимые,  выраженные в  вещах </w:t>
        <w:br/>
        <w:t xml:space="preserve">или   в   правах,   а   также   юридические  документы  или  акты, </w:t>
        <w:br/>
        <w:t xml:space="preserve">подтверждающие право собственности на такие активы или  интерес  в </w:t>
        <w:br/>
        <w:t>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8" w:name="o631"/>
      <w:bookmarkEnd w:id="6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"доходы  от  преступления"   означают   любое   имущество, </w:t>
        <w:br/>
        <w:t xml:space="preserve">приобретенное  или  полученное,  прямо или косвенно,  в результате </w:t>
        <w:br/>
        <w:t>совершения какого-либо престу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29" w:name="o632"/>
      <w:bookmarkEnd w:id="6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"приостановление  операций  (замораживание)"  или  "арест" </w:t>
        <w:br/>
        <w:t xml:space="preserve">означают временное запрещение передачи, преобразования, отчуждения </w:t>
        <w:br/>
        <w:t xml:space="preserve">или  передвижения имущества,  или временное вступление во владение </w:t>
        <w:br/>
        <w:t xml:space="preserve">таким имуществом,  или временное осуществление контроля над ним по </w:t>
        <w:br/>
        <w:t>постановлению суда или другого компетентного орг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30" w:name="o633"/>
      <w:bookmarkEnd w:id="6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g) "конфискация" означает окончательное лишение имущества  по </w:t>
        <w:br/>
        <w:t>постановлению суда или другого компетентного орга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31" w:name="o634"/>
      <w:bookmarkEnd w:id="6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h) "основное правонарушение" означает любое правонарушение, в </w:t>
        <w:br/>
        <w:t xml:space="preserve">результате  которого  были  получены  доходы,  в отношении которых </w:t>
        <w:br/>
        <w:t xml:space="preserve">могут быть совершены указанные в  статье  23  настоящей  Конвенции </w:t>
        <w:br/>
        <w:t>деяния, образующие состав престу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32" w:name="o635"/>
      <w:bookmarkEnd w:id="6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"контролируемая  поставка"  означает  метод,  при  котором </w:t>
        <w:br/>
        <w:t xml:space="preserve">допускается  вывоз,  провоз  или  ввоз  на  территорию  одного или </w:t>
        <w:br/>
        <w:t xml:space="preserve">нескольких государств незаконных или вызывающих подозрение  партий </w:t>
        <w:br/>
        <w:t xml:space="preserve">груза  с  ведома  и  под  надзором их компетентных органов в целях </w:t>
        <w:br/>
        <w:t xml:space="preserve">расследования   какого-либо   преступления   и   выявления    лиц, </w:t>
        <w:br/>
        <w:t xml:space="preserve">участвующих в совершении этого преступлени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33" w:name="o636"/>
      <w:bookmarkEnd w:id="6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34" w:name="o637"/>
      <w:bookmarkEnd w:id="63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фера применен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35" w:name="o638"/>
      <w:bookmarkEnd w:id="6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Настоящая  Конвенция  применяется,  в  соответствии  с  ее </w:t>
        <w:br/>
        <w:t xml:space="preserve">положениями,  к   предупреждению,   расследованию   и   уголовному </w:t>
        <w:br/>
        <w:t xml:space="preserve">преследованию   за   коррупцию   и   к   приостановлению  операций </w:t>
        <w:br/>
        <w:t xml:space="preserve">(замораживанию),  аресту,  конфискации и  возвращению  доходов  от </w:t>
        <w:br/>
        <w:t xml:space="preserve">преступлений,  признанных  таковыми  в  соответствии  с  настоящей </w:t>
        <w:br/>
        <w:t>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36" w:name="o639"/>
      <w:bookmarkEnd w:id="6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ля целей осуществления настоящей Конвенции, если в ней не </w:t>
        <w:br/>
        <w:t xml:space="preserve">предусмотрено иное,  не обязательно, чтобы в результате совершения </w:t>
        <w:br/>
        <w:t xml:space="preserve">указанных   в   ней  преступлений  был  причинен  вред  или  ущерб </w:t>
        <w:br/>
        <w:t xml:space="preserve">государственному имущест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37" w:name="o640"/>
      <w:bookmarkEnd w:id="6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38" w:name="o641"/>
      <w:bookmarkEnd w:id="63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щита суверените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39" w:name="o642"/>
      <w:bookmarkEnd w:id="6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осударства-участники  осуществляют   свои   обязательства </w:t>
        <w:br/>
        <w:t xml:space="preserve">согласно   настоящей   Конвенции   в   соответствии  с  принципами </w:t>
        <w:br/>
        <w:t xml:space="preserve">суверенного равенства и территориальной целостности  государств  и </w:t>
        <w:br/>
        <w:t>принципом невмешательства во внутренние дела других государ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40" w:name="o643"/>
      <w:bookmarkEnd w:id="6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Ничто    в     настоящей     Конвенции     не     наделяет </w:t>
        <w:br/>
        <w:t xml:space="preserve">Государство-участника  правом  осуществлять  на территории другого </w:t>
        <w:br/>
        <w:t xml:space="preserve">государства юрисдикцию и функции,  которые входят исключительно  в </w:t>
        <w:br/>
        <w:t xml:space="preserve">компетенцию органов этого другого государства в соответствии с его </w:t>
        <w:br/>
        <w:t xml:space="preserve">внутренним законодатель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41" w:name="o644"/>
      <w:bookmarkEnd w:id="6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I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42" w:name="o645"/>
      <w:bookmarkEnd w:id="6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Меры по предупреждению корруп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43" w:name="o646"/>
      <w:bookmarkEnd w:id="6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44" w:name="o647"/>
      <w:bookmarkEnd w:id="64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литика и практика предупреждения </w:t>
        <w:br/>
        <w:t xml:space="preserve">                   и противодействия корруп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45" w:name="o648"/>
      <w:bookmarkEnd w:id="6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  Государство-участник,    в    соответствии     с </w:t>
        <w:br/>
        <w:t xml:space="preserve">основополагающими принципами своей правовой системы, разрабатывает </w:t>
        <w:br/>
        <w:t xml:space="preserve">и  осуществляет  или  проводит  эффективную  и   скоординированную </w:t>
        <w:br/>
        <w:t xml:space="preserve">политику   противодействия   коррупции,   способствующую   участию </w:t>
        <w:br/>
        <w:t xml:space="preserve">общества   и   отражающую   принципы   правопорядка,   надлежащего </w:t>
        <w:br/>
        <w:t xml:space="preserve">управления  публичными делами и публичным имуществом,  честности и </w:t>
        <w:br/>
        <w:t>неподкупности, прозрачности и ответ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46" w:name="o649"/>
      <w:bookmarkEnd w:id="6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Государство-участник  стремится  устанавливать   и </w:t>
        <w:br/>
        <w:t xml:space="preserve">поощрять эффективные виды практики, направленные на предупреждение </w:t>
        <w:br/>
        <w:t>корруп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47" w:name="o650"/>
      <w:bookmarkEnd w:id="6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  Государство-участник    стремится   периодически </w:t>
        <w:br/>
        <w:t xml:space="preserve">проводить   оценку   соответствующих   правовых    документов    и </w:t>
        <w:br/>
        <w:t xml:space="preserve">административных  мер  с целью определения их адекватности с точки </w:t>
        <w:br/>
        <w:t>зрения предупреждения коррупции и борьбы с 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48" w:name="o651"/>
      <w:bookmarkEnd w:id="6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Государства-участники,    в   надлежащих   случаях   и   в </w:t>
        <w:br/>
        <w:t xml:space="preserve">соответствии с основополагающими принципами своих правовых систем, </w:t>
        <w:br/>
        <w:t xml:space="preserve">взаимодействуют  друг с другом и с соответствующими международными </w:t>
        <w:br/>
        <w:t xml:space="preserve">и  региональными   организациями   в   разработке   и   содействии </w:t>
        <w:br/>
        <w:t xml:space="preserve">осуществлению    мер,    указанных   в   настоящей   статье.   Это </w:t>
        <w:br/>
        <w:t xml:space="preserve">взаимодействие может включать участие в международных программах и </w:t>
        <w:br/>
        <w:t xml:space="preserve">проектах, направленных на предупреждение корруп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49" w:name="o652"/>
      <w:bookmarkEnd w:id="64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50" w:name="o653"/>
      <w:bookmarkEnd w:id="65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Орган или органы по предупреждению </w:t>
        <w:br/>
        <w:t xml:space="preserve">                   и противодействию корруп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51" w:name="o654"/>
      <w:bookmarkEnd w:id="6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Государство-участник обеспечивает, в соответствии с </w:t>
        <w:br/>
        <w:t xml:space="preserve">основополагающими   принципами  своей  правовой  системы,  наличие </w:t>
        <w:br/>
        <w:t xml:space="preserve">органа  или,  в  надлежащих   случаях,   органов,   осуществляющих </w:t>
        <w:br/>
        <w:t>предупреждение коррупции с помощью таких мер, к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52" w:name="o655"/>
      <w:bookmarkEnd w:id="6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оведение  политики,  упомянутой  в  статье  5  настоящей </w:t>
        <w:br/>
        <w:t xml:space="preserve">Конвенции,  и,  в  надлежащих  случаях,  осуществление  надзора  и </w:t>
        <w:br/>
        <w:t>координации проведения такой поли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53" w:name="o656"/>
      <w:bookmarkEnd w:id="6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расширение    и   распространение   знаний   по   вопросам </w:t>
        <w:br/>
        <w:t>предупреждения корруп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54" w:name="o657"/>
      <w:bookmarkEnd w:id="6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 Государство-участник   обеспечивает   органу  или </w:t>
        <w:br/>
        <w:t xml:space="preserve">органам,  упомянутым в  пункте  1  настоящей  статьи,  необходимую </w:t>
        <w:br/>
        <w:t xml:space="preserve">самостоятельность,  в  соответствии с основополагающими принципами </w:t>
        <w:br/>
        <w:t xml:space="preserve">своей правовой системы,  с тем чтобы такой орган или органы  могли </w:t>
        <w:br/>
        <w:t xml:space="preserve">выполнять  свои  функции эффективно и в условиях свободы от любого </w:t>
        <w:br/>
        <w:t xml:space="preserve">ненадлежащего влияния. Следует обеспечить необходимые материальные </w:t>
        <w:br/>
        <w:t xml:space="preserve">ресурсы  и  специализированный персонал,  а также такую подготовку </w:t>
        <w:br/>
        <w:t xml:space="preserve">персонала, какая может потребоваться для выполнения возложенных на </w:t>
        <w:br/>
        <w:t>него фун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55" w:name="o658"/>
      <w:bookmarkEnd w:id="6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  Государство-участник    сообщает    Генеральному </w:t>
        <w:br/>
        <w:t xml:space="preserve">секретарю  Организации  Объединенных Наций название и адрес органа </w:t>
        <w:br/>
        <w:t xml:space="preserve">или     органов,     которые      могут      оказывать      другим </w:t>
        <w:br/>
        <w:t xml:space="preserve">Государствам-участникам  содействие  в  разработке и осуществлении </w:t>
        <w:br/>
        <w:t xml:space="preserve">конкретных мер по предупреждению корруп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56" w:name="o659"/>
      <w:bookmarkEnd w:id="6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57" w:name="o660"/>
      <w:bookmarkEnd w:id="65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убличный секто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58" w:name="o661"/>
      <w:bookmarkEnd w:id="65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Государство-участник   стремится,   в   надлежащих </w:t>
        <w:br/>
        <w:t xml:space="preserve">случаях  и  в  соответствии  с  основополагающими принципами своей </w:t>
        <w:br/>
        <w:t xml:space="preserve">правовой  системы,  создавать,  поддерживать  и  укреплять   такие </w:t>
        <w:br/>
        <w:t xml:space="preserve">системы приема на работу,  набора, прохождения службы, продвижения </w:t>
        <w:br/>
        <w:t xml:space="preserve">по службе и выхода в отставку гражданских служащих и, в надлежащих </w:t>
        <w:br/>
        <w:t>случаях, других неизбираемых публичных должностных лиц, как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59" w:name="o662"/>
      <w:bookmarkEnd w:id="6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сновываются на принципах эффективности и  прозрачности  и </w:t>
        <w:br/>
        <w:t xml:space="preserve">на   таких   объективных   критериях,  как  безупречность  работы, </w:t>
        <w:br/>
        <w:t>справедливость и способ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0" w:name="o663"/>
      <w:bookmarkEnd w:id="6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ключают  надлежащие  процедуры отбора и подготовки кадров </w:t>
        <w:br/>
        <w:t xml:space="preserve">для  занятия  публичных  должностей,  которые  считаются  особенно </w:t>
        <w:br/>
        <w:t xml:space="preserve">уязвимыми  с  точки  зрения  коррупции,  и  ротации,  в надлежащих </w:t>
        <w:br/>
        <w:t>случаях, таких кадров на таких должност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1" w:name="o664"/>
      <w:bookmarkEnd w:id="6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способствуют    выплате   надлежащего   вознаграждения   и </w:t>
        <w:br/>
        <w:t xml:space="preserve">установлению справедливых окладов с учетом  уровня  экономического </w:t>
        <w:br/>
        <w:t>развития Государства-учас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2" w:name="o665"/>
      <w:bookmarkEnd w:id="6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способствуют  осуществлению  образовательных   и   учебных </w:t>
        <w:br/>
        <w:t xml:space="preserve">программ, с тем чтобы такие лица могли удовлетворять требованиям в </w:t>
        <w:br/>
        <w:t xml:space="preserve">отношении правильного,  добросовестного и  надлежащего  выполнения </w:t>
        <w:br/>
        <w:t xml:space="preserve">публичных  функций,  а  также обеспечивают им специализированную и </w:t>
        <w:br/>
        <w:t xml:space="preserve">надлежащую подготовку,  с тем чтобы углубить осознание ими рисков, </w:t>
        <w:br/>
        <w:t xml:space="preserve">которые  сопряжены  с коррупцией и связаны с выполнением ими своих </w:t>
        <w:br/>
        <w:t xml:space="preserve">функций.  Такие программы могут содержать ссылки  на  кодексы  или </w:t>
        <w:br/>
        <w:t>стандарты поведения в применимых обла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3" w:name="o666"/>
      <w:bookmarkEnd w:id="6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  Государство-участник     также     рассматривает </w:t>
        <w:br/>
        <w:t xml:space="preserve">возможность принятия надлежащих законодательных и административных </w:t>
        <w:br/>
        <w:t xml:space="preserve">мер,  сообразно целям  настоящей  Конвенции  и  в  соответствии  с </w:t>
        <w:br/>
        <w:t xml:space="preserve">основополагающими  принципами своего внутреннего законодательства, </w:t>
        <w:br/>
        <w:t xml:space="preserve">с тем чтобы  установить  критерии  применительно  к  кандидатам  и </w:t>
        <w:br/>
        <w:t>выборам на публичные дол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4" w:name="o667"/>
      <w:bookmarkEnd w:id="6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  Государство-участник     также     рассматривает </w:t>
        <w:br/>
        <w:t xml:space="preserve">возможность принятия надлежащих законодательных и административных </w:t>
        <w:br/>
        <w:t xml:space="preserve">мер,  сообразно целям  настоящей  Конвенции  и  в  соответствии  с </w:t>
        <w:br/>
        <w:t xml:space="preserve">основополагающими  принципами своего внутреннего законодательства, </w:t>
        <w:br/>
        <w:t xml:space="preserve">с тем чтобы усилить прозрачность в  финансировании  кандидатур  на </w:t>
        <w:br/>
        <w:t xml:space="preserve">избираемые    публичные    должности   и,   где   это   применимо, </w:t>
        <w:br/>
        <w:t>финансировании политических пар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5" w:name="o668"/>
      <w:bookmarkEnd w:id="6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аждое  Государство-участник  стремится,  в соответствии с </w:t>
        <w:br/>
        <w:t xml:space="preserve">основополагающими принципами своего внутреннего  законодательства, </w:t>
        <w:br/>
        <w:t xml:space="preserve">создавать,   поддерживать   и   укреплять   такие  системы,  какие </w:t>
        <w:br/>
        <w:t xml:space="preserve">способствуют прозрачности и предупреждают  возникновение  коллизии </w:t>
        <w:br/>
        <w:t xml:space="preserve">интересо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66" w:name="o669"/>
      <w:bookmarkEnd w:id="6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67" w:name="o670"/>
      <w:bookmarkEnd w:id="66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Кодексы поведения публичных должностных лиц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8" w:name="o671"/>
      <w:bookmarkEnd w:id="6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В  целях  борьбы  с коррупцией каждое Государство-участник </w:t>
        <w:br/>
        <w:t xml:space="preserve">поощряет,    среди    прочего,    неподкупность,    честность    и </w:t>
        <w:br/>
        <w:t xml:space="preserve">ответственность  своих  публичных должностных лиц в соответствии с </w:t>
        <w:br/>
        <w:t>основополагающими принципами своей прав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69" w:name="o672"/>
      <w:bookmarkEnd w:id="6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В   частности,   каждое   Государство-участник   стремится </w:t>
        <w:br/>
        <w:t xml:space="preserve">применять,  в рамках своих институциональных  и  правовых  систем, </w:t>
        <w:br/>
        <w:t xml:space="preserve">кодексы или стандарты поведения для правильного, добросовестного и </w:t>
        <w:br/>
        <w:t>надлежащего выполнения публичных фун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70" w:name="o673"/>
      <w:bookmarkEnd w:id="6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Для  целей осуществления положений настоящей статьи каждое </w:t>
        <w:br/>
        <w:t xml:space="preserve">Государство-участник принимает во внимание, в надлежащих случаях и </w:t>
        <w:br/>
        <w:t xml:space="preserve">в  соответствии  с  основополагающими  принципами  своей  правовой </w:t>
        <w:br/>
        <w:t xml:space="preserve">системы,  соответствующие инициативы региональных, межрегиональных </w:t>
        <w:br/>
        <w:t xml:space="preserve">и   многосторонних   организаций,  например  Международный  кодекс </w:t>
        <w:br/>
        <w:t xml:space="preserve">поведения государственных   должностных   лиц   (    </w:t>
      </w:r>
      <w:hyperlink r:id="rId16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5_788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   ), </w:t>
        <w:br/>
        <w:t xml:space="preserve">содержащийся  в приложении к резолюции 51/59 Генеральной Ассамблеи </w:t>
        <w:br/>
        <w:t>от 12 декабря 1996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71" w:name="o674"/>
      <w:bookmarkEnd w:id="6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аждое   Государство-участник   также   рассматривает,   в </w:t>
        <w:br/>
        <w:t xml:space="preserve">соответствии с  основополагающими  принципами  своего  внутреннего </w:t>
        <w:br/>
        <w:t xml:space="preserve">законодательства,   возможность   установления   мер   и   систем, </w:t>
        <w:br/>
        <w:t xml:space="preserve">способствующих тому,  чтобы публичные  должностные  лица  сообщали </w:t>
        <w:br/>
        <w:t xml:space="preserve">соответствующим  органам  о  коррупционных  деяниях,  о которых им </w:t>
        <w:br/>
        <w:t>стало известно при выполнении ими своих фун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72" w:name="o675"/>
      <w:bookmarkEnd w:id="6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аждое   Государство-участник   стремится,   в  надлежащих </w:t>
        <w:br/>
        <w:t xml:space="preserve">случаях и в соответствии  с  основополагающими  принципами  своего </w:t>
        <w:br/>
        <w:t xml:space="preserve">внутреннего   законодательства,   устанавливать  меры  и  системы, </w:t>
        <w:br/>
        <w:t xml:space="preserve">обязывающие публичных должностных лиц представлять соответствующим </w:t>
        <w:br/>
        <w:t xml:space="preserve">органам  декларации,  среди прочего,  о внеслужебной деятельности, </w:t>
        <w:br/>
        <w:t xml:space="preserve">занятиях, инвестициях, активах и о существенных дарах или выгодах, </w:t>
        <w:br/>
        <w:t xml:space="preserve">в  связи с которыми может возникать коллизия интересов в отношении </w:t>
        <w:br/>
        <w:t>их функций в качестве публичных должност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73" w:name="o676"/>
      <w:bookmarkEnd w:id="6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аждое   Государство-участник   рассматривает  возможность </w:t>
        <w:br/>
        <w:t xml:space="preserve">принятия,  в соответствии с  основополагающими  принципами  своего </w:t>
        <w:br/>
        <w:t xml:space="preserve">внутреннего  законодательства,  дисциплинарных  или  других  мер в </w:t>
        <w:br/>
        <w:t xml:space="preserve">отношении публичных должностных лиц,  которые нарушают кодексы или </w:t>
        <w:br/>
        <w:t xml:space="preserve">стандарты, установленные в соответствии с настоящей стать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74" w:name="o677"/>
      <w:bookmarkEnd w:id="6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75" w:name="o678"/>
      <w:bookmarkEnd w:id="67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убличные закупки и управление публичными финанс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76" w:name="o679"/>
      <w:bookmarkEnd w:id="6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Государство-участник  принимает,  в соответствии с </w:t>
        <w:br/>
        <w:t xml:space="preserve">основополагающими принципами своей правовой  системы,  необходимые </w:t>
        <w:br/>
        <w:t xml:space="preserve">меры для создания надлежащих систем закупок,  которые основываются </w:t>
        <w:br/>
        <w:t xml:space="preserve">на прозрачности,  конкуренции  и  объективных  критериях  принятия </w:t>
        <w:br/>
        <w:t xml:space="preserve">решений  и  являются эффективными,  среди прочего,  с точки зрения </w:t>
        <w:br/>
        <w:t xml:space="preserve">предупреждения   коррупции.   Такие   системы,    которые    могут </w:t>
        <w:br/>
        <w:t xml:space="preserve">предусматривать надлежащие пороговые показатели при их применении, </w:t>
        <w:br/>
        <w:t>затрагивают, среди прочего,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77" w:name="o680"/>
      <w:bookmarkEnd w:id="6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убличное     распространение    информации,    касающейся </w:t>
        <w:br/>
        <w:t xml:space="preserve">закупочных процедур и контрактов на закупки,  включая информацию о </w:t>
        <w:br/>
        <w:t xml:space="preserve">приглашениях   к  участию  в  торгах  и  надлежащую  или  уместную </w:t>
        <w:br/>
        <w:t xml:space="preserve">информацию о  заключении  контрактов,  с  тем  чтобы  предоставить </w:t>
        <w:br/>
        <w:t xml:space="preserve">потенциальным участникам торгов достаточное время для подготовки и </w:t>
        <w:br/>
        <w:t>представления их тендерных заяв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78" w:name="o681"/>
      <w:bookmarkEnd w:id="67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установление,  заблаговременно,  условий участия,  включая </w:t>
        <w:br/>
        <w:t xml:space="preserve">критерии отбора и принятия  решений  о  заключении  контрактов,  а </w:t>
        <w:br/>
        <w:t>также правила проведения торгов, и их опублик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79" w:name="o682"/>
      <w:bookmarkEnd w:id="6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именение заранее установленных и объективных критериев в </w:t>
        <w:br/>
        <w:t xml:space="preserve">отношении принятия решений о публичных закупках в целях содействия </w:t>
        <w:br/>
        <w:t>последующей проверке правильности применения правил или процед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0" w:name="o683"/>
      <w:bookmarkEnd w:id="6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эффективную    систему   внутреннего   контроля,   включая </w:t>
        <w:br/>
        <w:t xml:space="preserve">эффективную  систему  обжалования,  для  обеспечения   юридических </w:t>
        <w:br/>
        <w:t xml:space="preserve">средств   оспаривания   и   средств   правовой   защиты  в  случае </w:t>
        <w:br/>
        <w:t xml:space="preserve">несоблюдения   правил   или   процедур,   установленных   согласно </w:t>
        <w:br/>
        <w:t>настоящему пунк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1" w:name="o684"/>
      <w:bookmarkEnd w:id="6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меры  регулирования,  в  надлежащих   случаях,   вопросов, </w:t>
        <w:br/>
        <w:t xml:space="preserve">касающихся  персонала,  который  несет ответственность за закупки, </w:t>
        <w:br/>
        <w:t xml:space="preserve">например  требование   о   декларировании   заинтересованности   в </w:t>
        <w:br/>
        <w:t xml:space="preserve">конкретных  публичных закупках,  процедуры проверки и требования к </w:t>
        <w:br/>
        <w:t>профессиональной подгот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2" w:name="o685"/>
      <w:bookmarkEnd w:id="6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Государство-участник  принимает,  в соответствии с </w:t>
        <w:br/>
        <w:t xml:space="preserve">основополагающими принципами своей  правовой  системы,  надлежащие </w:t>
        <w:br/>
        <w:t xml:space="preserve">меры   по   содействию  прозрачности  и  отчетности  в  управлении </w:t>
        <w:br/>
        <w:t xml:space="preserve">публичными  финансами.  Такие  меры  охватывают,  среди   прочего, </w:t>
        <w:br/>
        <w:t>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3" w:name="o686"/>
      <w:bookmarkEnd w:id="6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a) процедуры утверждения национального бюдж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4" w:name="o687"/>
      <w:bookmarkEnd w:id="68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воевременное   представление  отчетов  о  поступлениях  и </w:t>
        <w:br/>
        <w:t>расхо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5" w:name="o688"/>
      <w:bookmarkEnd w:id="6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систему   стандартов   бухгалтерского  учета  и  аудита  и </w:t>
        <w:br/>
        <w:t>связанного с этим надз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6" w:name="o689"/>
      <w:bookmarkEnd w:id="6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эффективные  и  действенные  системы  управления рисками и </w:t>
        <w:br/>
        <w:t>внутреннего контроля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7" w:name="o690"/>
      <w:bookmarkEnd w:id="6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в   надлежащих  случаях,  корректировку  при  несоблюдении </w:t>
        <w:br/>
        <w:t>требований, установленных в настоящем пун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88" w:name="o691"/>
      <w:bookmarkEnd w:id="68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    Государство-участник      принимает      такие </w:t>
        <w:br/>
        <w:t xml:space="preserve">гражданско-правовые   и   административные   меры,   какие   могут </w:t>
        <w:br/>
        <w:t xml:space="preserve">потребоваться,  в  соответствии с основополагающими принципами его </w:t>
        <w:br/>
        <w:t xml:space="preserve">внутреннего законодательства,  с тем чтобы обеспечить  сохранность </w:t>
        <w:br/>
        <w:t xml:space="preserve">бухгалтерских  книг,  записей,  финансовых  ведомостей  или другой </w:t>
        <w:br/>
        <w:t xml:space="preserve">документации,  касающейся  публичных   расходов   и   доходов,   и </w:t>
        <w:br/>
        <w:t xml:space="preserve">воспрепятствовать фальсификации такой документа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89" w:name="o692"/>
      <w:bookmarkEnd w:id="6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90" w:name="o693"/>
      <w:bookmarkEnd w:id="69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убличная отчетно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91" w:name="o694"/>
      <w:bookmarkEnd w:id="69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С учетом    необходимости    борьбы   с   коррупцией   каждое </w:t>
        <w:br/>
        <w:t xml:space="preserve">Государство-участник принимает, в соответствии с основополагающими </w:t>
        <w:br/>
        <w:t xml:space="preserve">принципами своего внутреннего законодательства,  такие меры, какие </w:t>
        <w:br/>
        <w:t xml:space="preserve">могут потребоваться для  усиления  прозрачности  в  его  публичной </w:t>
        <w:br/>
        <w:t xml:space="preserve">администрации,   в  том  числе  применительно  к  ее  организации, </w:t>
        <w:br/>
        <w:t xml:space="preserve">функционированию  и,  в  надлежащих  случаях,  процессам  принятия </w:t>
        <w:br/>
        <w:t>решений. Такие меры могут включать, среди прочего,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92" w:name="o695"/>
      <w:bookmarkEnd w:id="6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инятие  процедур  или  правил,   позволяющих   населению </w:t>
        <w:br/>
        <w:t xml:space="preserve">получать,   в   надлежащих  случаях,  информацию  об  организации, </w:t>
        <w:br/>
        <w:t xml:space="preserve">функционировании   и   процессах   принятия   решений    публичной </w:t>
        <w:br/>
        <w:t xml:space="preserve">администрации и, с должным учетом соображений защиты частной жизни </w:t>
        <w:br/>
        <w:t xml:space="preserve">и личных данных,  о решениях и  юридических  актах,  затрагивающих </w:t>
        <w:br/>
        <w:t>интересы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93" w:name="o696"/>
      <w:bookmarkEnd w:id="6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упрощение административных процедур, в надлежащих случаях, </w:t>
        <w:br/>
        <w:t xml:space="preserve">для   облегчения   публичного   доступа  к  компетентным  органам, </w:t>
        <w:br/>
        <w:t>принимающим решения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94" w:name="o697"/>
      <w:bookmarkEnd w:id="6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опубликование    информации,    которая   может   включать </w:t>
        <w:br/>
        <w:t xml:space="preserve">периодические  отчеты  об   опасностях   коррупции   в   публичной </w:t>
        <w:br/>
        <w:t xml:space="preserve">администра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95" w:name="o698"/>
      <w:bookmarkEnd w:id="6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696" w:name="o699"/>
      <w:bookmarkEnd w:id="69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еры в отношении судебных органов и органов прокуратуры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97" w:name="o700"/>
      <w:bookmarkEnd w:id="6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С  учетом независимости судебной власти и ее решающей роли </w:t>
        <w:br/>
        <w:t xml:space="preserve">в борьбе с коррупцией  каждое  Государство-участник  принимает,  в </w:t>
        <w:br/>
        <w:t xml:space="preserve">соответствии с основополагающими принципами своей правовой системы </w:t>
        <w:br/>
        <w:t xml:space="preserve">и  без  ущерба  для  независимости  судебных  органов,   меры   по </w:t>
        <w:br/>
        <w:t xml:space="preserve">укреплению  честности  и неподкупности судей и работников судебных </w:t>
        <w:br/>
        <w:t xml:space="preserve">органов и недопущению любых возможностей для коррупции среди  них. </w:t>
        <w:br/>
        <w:t xml:space="preserve">Такие  меры  могут  включать правила,  касающиеся действий судей и </w:t>
        <w:br/>
        <w:t>работников судебных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698" w:name="o701"/>
      <w:bookmarkEnd w:id="6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Меры,  аналогичные тем, которые принимаются в соответствии </w:t>
        <w:br/>
        <w:t xml:space="preserve">с пунктом 1 настоящей статьи,  могут внедряться  и  применяться  в </w:t>
        <w:br/>
        <w:t xml:space="preserve">органах прокуратуры в тех Государствах-участниках,  в  которых они </w:t>
        <w:br/>
        <w:t xml:space="preserve">не входят в состав судебной  власти,  но   пользуются   такой   же </w:t>
        <w:br/>
        <w:t xml:space="preserve">независимостью, как и судебные органы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99" w:name="o702"/>
      <w:bookmarkEnd w:id="6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00" w:name="o703"/>
      <w:bookmarkEnd w:id="70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Частный секто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1" w:name="o704"/>
      <w:bookmarkEnd w:id="7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Государство-участник принимает меры, в соответствии </w:t>
        <w:br/>
        <w:t xml:space="preserve">с     основополагающими     принципами     своего      внутреннего </w:t>
        <w:br/>
        <w:t xml:space="preserve">законодательства,  по  предупреждению коррупции в частном секторе, </w:t>
        <w:br/>
        <w:t xml:space="preserve">усилению  стандартов  бухгалтерского  учета  и  аудита  в  частном </w:t>
        <w:br/>
        <w:t xml:space="preserve">секторе   и,   в  надлежащих  случаях,  установлению  эффективных, </w:t>
        <w:br/>
        <w:t xml:space="preserve">соразмерных     и     оказывающих     сдерживающее     воздействие </w:t>
        <w:br/>
        <w:t xml:space="preserve">гражданско-правовых,  административных  или  уголовных  санкций за </w:t>
        <w:br/>
        <w:t>несоблюдение так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2" w:name="o705"/>
      <w:bookmarkEnd w:id="7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Меры,   направленные   на  достижение  этих  целей,  могут </w:t>
        <w:br/>
        <w:t>включать, среди прочего, следующе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3" w:name="o706"/>
      <w:bookmarkEnd w:id="7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содействие    сотрудничеству   между   правоохранительными </w:t>
        <w:br/>
        <w:t>органами и соответствующими частными организац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4" w:name="o707"/>
      <w:bookmarkEnd w:id="7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одействие     разработке     стандартов    и    процедур, </w:t>
        <w:br/>
        <w:t xml:space="preserve">предназначенных  для   обеспечения   добросовестности   в   работе </w:t>
        <w:br/>
        <w:t xml:space="preserve">соответствующих частных организаций, включая кодексы поведения для </w:t>
        <w:br/>
        <w:t xml:space="preserve">правильного,   добросовестного   и    надлежащего    осуществления </w:t>
        <w:br/>
        <w:t xml:space="preserve">деятельности     предпринимателями    и    представителями    всех </w:t>
        <w:br/>
        <w:t xml:space="preserve">соответствующих профессий и предупреждения возникновения  коллизии </w:t>
        <w:br/>
        <w:t xml:space="preserve">интересов,  а  также  для  поощрения  использования добросовестной </w:t>
        <w:br/>
        <w:t xml:space="preserve">коммерческой   практики   в   отношениях    между    коммерческими </w:t>
        <w:br/>
        <w:t>предприятиями и в договорных отношениях между ними и государ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5" w:name="o708"/>
      <w:bookmarkEnd w:id="7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содействие    прозрачности    в    деятельности    частных </w:t>
        <w:br/>
        <w:t xml:space="preserve">организаций,  включая, в надлежащих случаях, меры по идентификации </w:t>
        <w:br/>
        <w:t xml:space="preserve">юридических и физических лиц,  причастных к созданию корпоративных </w:t>
        <w:br/>
        <w:t>организаций и управлению и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6" w:name="o709"/>
      <w:bookmarkEnd w:id="7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предупреждение злоупотреблений процедурами,  регулирующими </w:t>
        <w:br/>
        <w:t xml:space="preserve">деятельность  частных организаций,  включая процедуры,  касающиеся </w:t>
        <w:br/>
        <w:t xml:space="preserve">субсидий  и  лицензий,  предоставляемых  публичными  органами  для </w:t>
        <w:br/>
        <w:t>осуществления коммерче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7" w:name="o710"/>
      <w:bookmarkEnd w:id="7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предупреждение  возникновения  коллизии  интересов   путем </w:t>
        <w:br/>
        <w:t xml:space="preserve">установления ограничений, в надлежащих случаях и на разумный срок, </w:t>
        <w:br/>
        <w:t xml:space="preserve">в  отношении  профессиональной   деятельности   бывших   публичных </w:t>
        <w:br/>
        <w:t xml:space="preserve">должностных лиц или в отношении работы публичных должностных лиц в </w:t>
        <w:br/>
        <w:t xml:space="preserve">частном секторе после их выхода в отставку или  на  пенсию,  когда </w:t>
        <w:br/>
        <w:t xml:space="preserve">такая  деятельность или работа прямо связаны с функциями,  которые </w:t>
        <w:br/>
        <w:t xml:space="preserve">такие публичные должностные лица выполняли в период их  нахождения </w:t>
        <w:br/>
        <w:t>в должности или за выполнением которых они осуществляли над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8" w:name="o711"/>
      <w:bookmarkEnd w:id="7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обеспечение того,  чтобы частные организации,  с учетом их </w:t>
        <w:br/>
        <w:t xml:space="preserve">структуры и размера, обладали достаточными механизмами внутреннего </w:t>
        <w:br/>
        <w:t xml:space="preserve">аудиторского контроля  для  оказания  помощи  в  предупреждении  и </w:t>
        <w:br/>
        <w:t xml:space="preserve">выявлении   коррупционных   деяний   и  чтобы  счета  и  требуемые </w:t>
        <w:br/>
        <w:t xml:space="preserve">финансовые   ведомости   таких   частных   организаций   подлежали </w:t>
        <w:br/>
        <w:t>применению надлежащих процедур аудита и серт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09" w:name="o712"/>
      <w:bookmarkEnd w:id="7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В     целях      предупреждения      коррупции      каждое </w:t>
        <w:br/>
        <w:t xml:space="preserve">Государство-участник    принимает    такие   меры,   какие   могут </w:t>
        <w:br/>
        <w:t xml:space="preserve">потребоваться, в соответствии с его внутренним законодательством и </w:t>
        <w:br/>
        <w:t xml:space="preserve">правилами,    регулирующими    ведение    бухгалтерского    учета, </w:t>
        <w:br/>
        <w:t xml:space="preserve">представление   финансовой   отчетности,   а    также    стандарты </w:t>
        <w:br/>
        <w:t xml:space="preserve">бухгалтерского учета и аудита,  для запрещения следующих действий, </w:t>
        <w:br/>
        <w:t xml:space="preserve">осуществляемых  в  целях  совершения   любого   из   преступлений, </w:t>
        <w:br/>
        <w:t>признанных таковыми в соответствии с настоящей Конвенци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0" w:name="o713"/>
      <w:bookmarkEnd w:id="7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a) создание неофициальн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1" w:name="o714"/>
      <w:bookmarkEnd w:id="7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оведение  неучтенных  или неправильно зарегистрированных </w:t>
        <w:br/>
        <w:t>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2" w:name="o715"/>
      <w:bookmarkEnd w:id="7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c) ведение учета несуществующих рас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3" w:name="o716"/>
      <w:bookmarkEnd w:id="7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отражение   обязательств,   объект   которых   неправильно </w:t>
        <w:br/>
        <w:t>идентифициров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4" w:name="o717"/>
      <w:bookmarkEnd w:id="7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e) использование поддельных документов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5" w:name="o718"/>
      <w:bookmarkEnd w:id="7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намеренное  уничтожение  бухгалтерской  документации ранее </w:t>
        <w:br/>
        <w:t>сроков, предусмотренных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6" w:name="o719"/>
      <w:bookmarkEnd w:id="71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аждое  Государство-участник  отказывает в освобождении от </w:t>
        <w:br/>
        <w:t xml:space="preserve">налогообложения в отношении расходов, представляющих собой взятки, </w:t>
        <w:br/>
        <w:t xml:space="preserve">которые   являются   одним   из  элементов  состава  преступлений, </w:t>
        <w:br/>
        <w:t xml:space="preserve">признанных таковыми в соответствии со статьями 15 и  16  настоящей </w:t>
        <w:br/>
        <w:t xml:space="preserve">Конвенции,  и,  в надлежащих случаях, в отношении других расходов, </w:t>
        <w:br/>
        <w:t xml:space="preserve">понесенных в целях содействия коррупционным деяни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17" w:name="o720"/>
      <w:bookmarkEnd w:id="7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18" w:name="o721"/>
      <w:bookmarkEnd w:id="71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Участие общес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19" w:name="o722"/>
      <w:bookmarkEnd w:id="7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Государство-участник принимает надлежащие  меры,  в </w:t>
        <w:br/>
        <w:t xml:space="preserve">пределах  своих  возможностей и в соответствии с основополагающими </w:t>
        <w:br/>
        <w:t xml:space="preserve">принципами своего  внутреннего  законодательства,  для  содействия </w:t>
        <w:br/>
        <w:t xml:space="preserve">активному  участию  отдельных  лиц и групп за пределами публичного </w:t>
        <w:br/>
        <w:t xml:space="preserve">сектора,  таких  как  гражданское  общество,   неправительственные </w:t>
        <w:br/>
        <w:t xml:space="preserve">организации  и  организации,  функционирующие  на  базе  общин,  в </w:t>
        <w:br/>
        <w:t xml:space="preserve">предупреждении коррупции и борьбе с ней и для углубления понимания </w:t>
        <w:br/>
        <w:t xml:space="preserve">обществом   факта   существования,  причин  и  опасного  характера </w:t>
        <w:br/>
        <w:t xml:space="preserve">коррупции,  а также создаваемых  ею  угроз.  Это  участие  следует </w:t>
        <w:br/>
        <w:t>укреплять с помощью таких мер, ка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0" w:name="o723"/>
      <w:bookmarkEnd w:id="7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усиление прозрачности и содействие вовлечению населения  в </w:t>
        <w:br/>
        <w:t>процессы принятия ре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1" w:name="o724"/>
      <w:bookmarkEnd w:id="7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обеспечение   для   населения   эффективного   доступа   к </w:t>
        <w:br/>
        <w:t>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2" w:name="o725"/>
      <w:bookmarkEnd w:id="7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оведение  мероприятий   по   информированию   населения, </w:t>
        <w:br/>
        <w:t xml:space="preserve">способствующих   созданию   атмосферы   нетерпимости  в  отношении </w:t>
        <w:br/>
        <w:t xml:space="preserve">коррупции,  а также осуществление программ публичного образования, </w:t>
        <w:br/>
        <w:t>включая учебные программы в школах и университе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3" w:name="o726"/>
      <w:bookmarkEnd w:id="7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уважение,  поощрение и защита свободы  поиска,  получения, </w:t>
        <w:br/>
        <w:t xml:space="preserve">опубликования  и  распространения  информации  о коррупции.  Могут </w:t>
        <w:br/>
        <w:t xml:space="preserve">устанавливаться определенные ограничения этой свободы,  но  только </w:t>
        <w:br/>
        <w:t xml:space="preserve">такие   ограничения,   какие   предусмотрены  законом  и  являются </w:t>
        <w:br/>
        <w:t>необходимы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4" w:name="o727"/>
      <w:bookmarkEnd w:id="7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i) для уважения прав или репутации друг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5" w:name="o728"/>
      <w:bookmarkEnd w:id="7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i) для  защиты  национальной  безопасности,  или  публичного </w:t>
        <w:br/>
        <w:t>порядка, или охраны здоровья или нравственности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6" w:name="o729"/>
      <w:bookmarkEnd w:id="7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Государство-участник принимает надлежащие меры  для </w:t>
        <w:br/>
        <w:t xml:space="preserve">обеспечения того,  чтобы соответствующие органы по противодействию </w:t>
        <w:br/>
        <w:t xml:space="preserve">коррупции,  о  которых  говорится  в  настоящей  Конвенции,   были </w:t>
        <w:br/>
        <w:t xml:space="preserve">известны  населению,  и  обеспечивает  доступ  к таким органам для </w:t>
        <w:br/>
        <w:t xml:space="preserve">представления им сообщений, в том числе анонимно, о любых случаях, </w:t>
        <w:br/>
        <w:t xml:space="preserve">которые  могут  рассматриваться  в  качестве  представляющих собой </w:t>
        <w:br/>
        <w:t xml:space="preserve">какое-либо из преступлений,  признанных таковыми в соответствии  с </w:t>
        <w:br/>
        <w:t xml:space="preserve">настоящей Конвенци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27" w:name="o730"/>
      <w:bookmarkEnd w:id="7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28" w:name="o731"/>
      <w:bookmarkEnd w:id="72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еры по предупреждению отмывания денежных средст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29" w:name="o732"/>
      <w:bookmarkEnd w:id="7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1. Каждое Государство-участ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0" w:name="o733"/>
      <w:bookmarkEnd w:id="7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устанавливает всеобъемлющий внутренний режим регулирования </w:t>
        <w:br/>
        <w:t xml:space="preserve">и надзора в отношении банков и небанковских финансовых учреждений, </w:t>
        <w:br/>
        <w:t xml:space="preserve">в  том  числе  физических  или  юридических  лиц,  предоставляющих </w:t>
        <w:br/>
        <w:t xml:space="preserve">официальные  или неофициальные услуги в связи с переводом денежных </w:t>
        <w:br/>
        <w:t xml:space="preserve">средств или ценностей,  а  также,  в  надлежащих  случаях,  других </w:t>
        <w:br/>
        <w:t xml:space="preserve">органов,  являющихся  особо  уязвимыми  с  точки  зрения отмывания </w:t>
        <w:br/>
        <w:t xml:space="preserve">денежных  средств,  в  пределах   своей   компетенции,   в   целях </w:t>
        <w:br/>
        <w:t xml:space="preserve">недопущения  и  выявления  всех  форм  отмывания денежных средств, </w:t>
        <w:br/>
        <w:t xml:space="preserve">причем такой режим основывается в первую очередь на требованиях  в </w:t>
        <w:br/>
        <w:t xml:space="preserve">отношении идентификации личности клиента и,  в надлежащих случаях, </w:t>
        <w:br/>
        <w:t xml:space="preserve">собственника-бенефициара, ведения  отчетности   и   предоставления </w:t>
        <w:br/>
        <w:t>сообщений о подозрительных сделк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1" w:name="o734"/>
      <w:bookmarkEnd w:id="7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без   ущерба   для   статьи   46   настоящей    Конвенции, </w:t>
        <w:br/>
        <w:t xml:space="preserve">обеспечивает,      чтобы      административные,      регулирующие, </w:t>
        <w:br/>
        <w:t xml:space="preserve">правоохранительные и другие органы,  ведущие борьбу  с  отмыванием </w:t>
        <w:br/>
        <w:t xml:space="preserve">денежных средств (в том числе, когда это соответствует внутреннему </w:t>
        <w:br/>
        <w:t xml:space="preserve">законодательству,  и судебные органы) были  способны  осуществлять </w:t>
        <w:br/>
        <w:t xml:space="preserve">сотрудничество и обмен информацией на национальном и международном </w:t>
        <w:br/>
        <w:t xml:space="preserve">уровнях    на    условиях,    устанавливаемых    его    внутренним </w:t>
        <w:br/>
        <w:t xml:space="preserve">законодательством,   и   в  этих  целях  рассматривает  вопрос  об </w:t>
        <w:br/>
        <w:t xml:space="preserve">учреждении подразделения  по  финансовой  оперативной  информации, </w:t>
        <w:br/>
        <w:t xml:space="preserve">которое  будет  действовать  в  качестве  национального центра для </w:t>
        <w:br/>
        <w:t xml:space="preserve">сбора,  анализа и распространения информации, касающейся возможных </w:t>
        <w:br/>
        <w:t>случаев отмывания денеж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2" w:name="o735"/>
      <w:bookmarkEnd w:id="7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Государства-участники рассматривают  вопрос  о  применении </w:t>
        <w:br/>
        <w:t xml:space="preserve">практически   возможных  мер  по  выявлению  перемещения  наличных </w:t>
        <w:br/>
        <w:t xml:space="preserve">денежных средств и соответствующих оборотных инструментов через их </w:t>
        <w:br/>
        <w:t xml:space="preserve">границы и по контролю за таким перемещением при условии соблюдения </w:t>
        <w:br/>
        <w:t xml:space="preserve">гарантий,  направленных на обеспечение  надлежащего  использования </w:t>
        <w:br/>
        <w:t xml:space="preserve">информации,  и  не  создавая  каких-либо  препятствий  перемещению </w:t>
        <w:br/>
        <w:t xml:space="preserve">законного капитала.  Такие меры могут включать требование  о  том, </w:t>
        <w:br/>
        <w:t xml:space="preserve">чтобы  физические  лица  и  коммерческие  предприятия  сообщали  о </w:t>
        <w:br/>
        <w:t xml:space="preserve">трансграничных переводах значительных  объемов  наличных  денежных </w:t>
        <w:br/>
        <w:t>средств и передачах соответствующих оборотных инстр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3" w:name="o736"/>
      <w:bookmarkEnd w:id="7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Государства-участники рассматривают  вопрос  о  применении </w:t>
        <w:br/>
        <w:t xml:space="preserve">надлежащих и практически возможных мер для установления требования </w:t>
        <w:br/>
        <w:t xml:space="preserve">о том, чтобы финансовые учреждения, включая учреждения по переводу </w:t>
        <w:br/>
        <w:t>денежных сред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4" w:name="o737"/>
      <w:bookmarkEnd w:id="7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включали в формуляры для электронного перевода  средств  и </w:t>
        <w:br/>
        <w:t xml:space="preserve">связанные  с  ними сообщения точную и содержательную информацию об </w:t>
        <w:br/>
        <w:t>отправител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5" w:name="o738"/>
      <w:bookmarkEnd w:id="7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охраняли  такую  информацию по всей цепочке осуществления </w:t>
        <w:br/>
        <w:t>платежа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6" w:name="o739"/>
      <w:bookmarkEnd w:id="7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оводили  углубленную проверку переводов средств в случае </w:t>
        <w:br/>
        <w:t>отсутствия полной информации об отправит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7" w:name="o740"/>
      <w:bookmarkEnd w:id="7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При   установлении   внутреннего  режима  регулирования  и </w:t>
        <w:br/>
        <w:t xml:space="preserve">надзора согласно положениям настоящей  статьи  и  без  ущерба  для </w:t>
        <w:br/>
        <w:t xml:space="preserve">любой  другой  статьи  настоящей Конвенции Государствам-участникам </w:t>
        <w:br/>
        <w:t xml:space="preserve">предлагается   руководствоваться   соответствующими   инициативами </w:t>
        <w:br/>
        <w:t xml:space="preserve">региональных,   межрегиональных   и   многосторонних  организаций, </w:t>
        <w:br/>
        <w:t>направленными против отмывания денеж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38" w:name="o741"/>
      <w:bookmarkEnd w:id="7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Государства-участники  стремятся  к  развитию  и поощрению </w:t>
        <w:br/>
        <w:t xml:space="preserve">глобального,  регионального,  субрегионального   и   двустороннего </w:t>
        <w:br/>
        <w:t xml:space="preserve">сотрудничества  между судебными и правоохранительными органами,  а </w:t>
        <w:br/>
        <w:t xml:space="preserve">также  органами  финансового  регулирования  в  целях   борьбы   с </w:t>
        <w:br/>
        <w:t xml:space="preserve">отмыванием денежных средст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39" w:name="o742"/>
      <w:bookmarkEnd w:id="7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II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40" w:name="o743"/>
      <w:bookmarkEnd w:id="7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риминализация и правоохранительная деятельно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41" w:name="o744"/>
      <w:bookmarkEnd w:id="7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42" w:name="o745"/>
      <w:bookmarkEnd w:id="74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дкуп национальных публичных должностных лиц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43" w:name="o746"/>
      <w:bookmarkEnd w:id="7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принимает такие законодательные и </w:t>
        <w:br/>
        <w:t xml:space="preserve">другие меры,  какие могут потребоваться,  с тем чтобы  признать  в </w:t>
        <w:br/>
        <w:t xml:space="preserve">качестве   уголовно   наказуемых   следующие   деяния,  когда  они </w:t>
        <w:br/>
        <w:t>совершаются умышл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44" w:name="o747"/>
      <w:bookmarkEnd w:id="7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бещание,   предложение   или   предоставление  публичному </w:t>
        <w:br/>
        <w:t xml:space="preserve">должностному  лицу,  лично  или  через  посредников,   какого-либо </w:t>
        <w:br/>
        <w:t xml:space="preserve">неправомерного преимущества для самого должностного лица или иного </w:t>
        <w:br/>
        <w:t xml:space="preserve">физического или юридического лица,  с тем  чтобы  это  должностное </w:t>
        <w:br/>
        <w:t xml:space="preserve">лицо  совершило какое-либо действие или бездействие при выполнении </w:t>
        <w:br/>
        <w:t>своих должностн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45" w:name="o748"/>
      <w:bookmarkEnd w:id="7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ымогательство  или  принятие публичным должностным лицом, </w:t>
        <w:br/>
        <w:t xml:space="preserve">лично   или   через   посредников,   какого-либо    неправомерного </w:t>
        <w:br/>
        <w:t xml:space="preserve">преимущества  для  самого  должностного лица или иного физического </w:t>
        <w:br/>
        <w:t xml:space="preserve">или юридического лица,  с тем чтобы это должностное лицо совершило </w:t>
        <w:br/>
        <w:t xml:space="preserve">какое-либо   действие   или   бездействие   при  выполнении  своих </w:t>
        <w:br/>
        <w:t xml:space="preserve">должностных обязанност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46" w:name="o749"/>
      <w:bookmarkEnd w:id="7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47" w:name="o750"/>
      <w:bookmarkEnd w:id="74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дкуп иностранных публичных должностных лиц </w:t>
        <w:br/>
        <w:t xml:space="preserve">      и должностных лиц публичных международных организац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48" w:name="o751"/>
      <w:bookmarkEnd w:id="7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    Государство-участник      принимает      такие </w:t>
        <w:br/>
        <w:t xml:space="preserve">законодательные и другие меры,  какие могут потребоваться,  с  тем </w:t>
        <w:br/>
        <w:t xml:space="preserve">чтобы  признать  в качестве уголовно наказуемых деяний,  когда они </w:t>
        <w:br/>
        <w:t xml:space="preserve">совершаются умышленно,  обещание,  предложение или  предоставление </w:t>
        <w:br/>
        <w:t xml:space="preserve">иностранному  публичному  должностному  лицу или должностному лицу </w:t>
        <w:br/>
        <w:t xml:space="preserve">публичной международной организации,  лично или через посредников, </w:t>
        <w:br/>
        <w:t xml:space="preserve">какого-либо  неправомерного  преимущества  для самого должностного </w:t>
        <w:br/>
        <w:t xml:space="preserve">лица или иного физического или юридического лица,  с тем чтобы это </w:t>
        <w:br/>
        <w:t xml:space="preserve">должностное лицо совершило какое-либо действие или бездействие при </w:t>
        <w:br/>
        <w:t xml:space="preserve">выполнении  своих  должностных  обязанностей  для  получения   или </w:t>
        <w:br/>
        <w:t xml:space="preserve">сохранения  коммерческого  или иного неправомерного преимущества в </w:t>
        <w:br/>
        <w:t>связи с ведением международных 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49" w:name="o752"/>
      <w:bookmarkEnd w:id="74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 Государство-участник   рассматривает  возможность </w:t>
        <w:br/>
        <w:t xml:space="preserve">принятия  таких  законодательных  и  других   мер,   какие   могут </w:t>
        <w:br/>
        <w:t xml:space="preserve">потребоваться,   с   тем   чтобы   признать  в  качестве  уголовно </w:t>
        <w:br/>
        <w:t xml:space="preserve">наказуемого   деяния,    когда    оно    совершается    умышленно, </w:t>
        <w:br/>
        <w:t xml:space="preserve">вымогательство  или  принятие  иностранным  публичным  должностным </w:t>
        <w:br/>
        <w:t xml:space="preserve">лицом или должностным лицом публичной  международной  организации, </w:t>
        <w:br/>
        <w:t xml:space="preserve">лично    или   через   посредников,   какого-либо   неправомерного </w:t>
        <w:br/>
        <w:t xml:space="preserve">преимущества для самого должностного лица  или  иного  физического </w:t>
        <w:br/>
        <w:t xml:space="preserve">или юридического лица,  с тем чтобы это должностное лицо совершило </w:t>
        <w:br/>
        <w:t xml:space="preserve">какое-либо  действие  или   бездействие   при   выполнении   своих </w:t>
        <w:br/>
        <w:t xml:space="preserve">должностных обязанност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50" w:name="o753"/>
      <w:bookmarkEnd w:id="7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51" w:name="o754"/>
      <w:bookmarkEnd w:id="75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Хищение, неправомерное присвоение или иное нецелевое </w:t>
        <w:br/>
        <w:t xml:space="preserve">       использование имущества публичным должностным лиц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52" w:name="o755"/>
      <w:bookmarkEnd w:id="7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принимает такие законодательные и </w:t>
        <w:br/>
        <w:t xml:space="preserve">другие  меры,  какие  могут потребоваться,  с тем чтобы признать в </w:t>
        <w:br/>
        <w:t xml:space="preserve">качестве  уголовно  наказуемых  деяний,  когда   они   совершаются </w:t>
        <w:br/>
        <w:t xml:space="preserve">умышленно,  хищение,  неправомерное  присвоение или иное нецелевое </w:t>
        <w:br/>
        <w:t xml:space="preserve">использование  публичным  должностным  лицом  в  целях  извлечения </w:t>
        <w:br/>
        <w:t xml:space="preserve">выгоды  для  себя  самого или другого физического или юридического </w:t>
        <w:br/>
        <w:t xml:space="preserve">лица какого-либо имущества,  публичных или  частных  средств,  или </w:t>
        <w:br/>
        <w:t xml:space="preserve">ценных бумаг,  или любого другого ценного предмета,  находящихся в </w:t>
        <w:br/>
        <w:t xml:space="preserve">ведении этого публичного должностного лица в силу  его  служебного </w:t>
        <w:br/>
        <w:t xml:space="preserve">положени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53" w:name="o756"/>
      <w:bookmarkEnd w:id="7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54" w:name="o757"/>
      <w:bookmarkEnd w:id="75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лоупотребление влиянием в корыстных целя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55" w:name="o758"/>
      <w:bookmarkEnd w:id="7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    рассматривает     возможность </w:t>
        <w:br/>
        <w:t xml:space="preserve">принятия  таких  законодательных  и  других   мер,   какие   могут </w:t>
        <w:br/>
        <w:t xml:space="preserve">потребоваться, с тем чтобы признать в качестве уголовно наказуемых </w:t>
        <w:br/>
        <w:t>следующие деяния, когда они совершаются умышл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56" w:name="o759"/>
      <w:bookmarkEnd w:id="7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бещание,   предложение   или   предоставление  публичному </w:t>
        <w:br/>
        <w:t xml:space="preserve">должностному  лицу  или  любому  другому  лицу,  лично  или  через </w:t>
        <w:br/>
        <w:t xml:space="preserve">посредников,  какого-либо неправомерного преимущества, с тем чтобы </w:t>
        <w:br/>
        <w:t xml:space="preserve">это публичное должностное лицо или такое другое лицо злоупотребило </w:t>
        <w:br/>
        <w:t xml:space="preserve">своим действительным или предполагаемым влиянием с целью получения </w:t>
        <w:br/>
        <w:t xml:space="preserve">от  администрации  или  публичного  органа   Государства-участника </w:t>
        <w:br/>
        <w:t xml:space="preserve">какого-либо   неправомерного   преимущества   для  первоначального </w:t>
        <w:br/>
        <w:t>инициатора таких действий или любого другого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57" w:name="o760"/>
      <w:bookmarkEnd w:id="7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ымогательство  или  принятие  публичным должностным лицом </w:t>
        <w:br/>
        <w:t xml:space="preserve">или любым другим лицом,  лично или через посредников,  какого-либо </w:t>
        <w:br/>
        <w:t xml:space="preserve">неправомерного  преимущества для себя самого или для другого лица, </w:t>
        <w:br/>
        <w:t xml:space="preserve">с тем чтобы это публичное должностное лицо или такое  другое  лицо </w:t>
        <w:br/>
        <w:t xml:space="preserve">злоупотребило  своим  действительным или предполагаемым влиянием с </w:t>
        <w:br/>
        <w:t xml:space="preserve">целью   получения   от   администрации   или   публичного   органа </w:t>
        <w:br/>
        <w:t xml:space="preserve">Государства-участника какого-либо неправомерного преимуще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58" w:name="o761"/>
      <w:bookmarkEnd w:id="75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1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59" w:name="o762"/>
      <w:bookmarkEnd w:id="75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лоупотребление служебным положение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60" w:name="o763"/>
      <w:bookmarkEnd w:id="7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    рассматривает     возможность </w:t>
        <w:br/>
        <w:t xml:space="preserve">принятия  таких  законодательных  и  других   мер,   какие   могут </w:t>
        <w:br/>
        <w:t xml:space="preserve">потребоваться,   с   тем   чтобы   признать  в  качестве  уголовно </w:t>
        <w:br/>
        <w:t xml:space="preserve">наказуемого   деяния,    когда    оно    совершается    умышленно, </w:t>
        <w:br/>
        <w:t xml:space="preserve">злоупотребление  служебными полномочиями или служебным положением, </w:t>
        <w:br/>
        <w:t xml:space="preserve">т. е. совершение какого-либо действия или бездействия, в нарушение </w:t>
        <w:br/>
        <w:t xml:space="preserve">законодательства, публичным должностным лицом при выполнении своих </w:t>
        <w:br/>
        <w:t xml:space="preserve">функций с целью получения какого-либо неправомерного  преимущества </w:t>
        <w:br/>
        <w:t xml:space="preserve">для себя самого или иного физического или юридического лиц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61" w:name="o764"/>
      <w:bookmarkEnd w:id="7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62" w:name="o765"/>
      <w:bookmarkEnd w:id="76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Незаконное обогащени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63" w:name="o766"/>
      <w:bookmarkEnd w:id="7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При условии  соблюдения  своей конституции и основополагающих </w:t>
        <w:br/>
        <w:t xml:space="preserve">принципов  своей  правовой  системы  каждое   Государство-участник </w:t>
        <w:br/>
        <w:t xml:space="preserve">рассматривает  возможность принятия таких законодательных и других </w:t>
        <w:br/>
        <w:t xml:space="preserve">мер,  какие могут потребоваться,  с тем чтобы признать в  качестве </w:t>
        <w:br/>
        <w:t xml:space="preserve">уголовно  наказуемого  деяния,  когда  оно  совершается умышленно, </w:t>
        <w:br/>
        <w:t xml:space="preserve">незаконное  обогащение,  т.  е.  значительное  увеличение  активов </w:t>
        <w:br/>
        <w:t xml:space="preserve">публичного  должностного  лица,  превышающее  его законные доходы, </w:t>
        <w:br/>
        <w:t xml:space="preserve">которое оно не может разумным образом обоснова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64" w:name="o767"/>
      <w:bookmarkEnd w:id="7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65" w:name="o768"/>
      <w:bookmarkEnd w:id="76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дкуп в частном сектор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66" w:name="o769"/>
      <w:bookmarkEnd w:id="7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    рассматривает     возможность </w:t>
        <w:br/>
        <w:t xml:space="preserve">принятия   таких   законодательных   и  других  мер,  какие  могут </w:t>
        <w:br/>
        <w:t xml:space="preserve">потребоваться, с тем чтобы признать в качестве уголовно наказуемых </w:t>
        <w:br/>
        <w:t xml:space="preserve">следующие   деяния,   когда   они  совершаются  умышленно  в  ходе </w:t>
        <w:br/>
        <w:t>экономической, финансовой или коммерческ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67" w:name="o770"/>
      <w:bookmarkEnd w:id="7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бещание,  предложение или предоставление, лично или через </w:t>
        <w:br/>
        <w:t xml:space="preserve">посредников, какого-либо неправомерного преимущества любому  лицу, </w:t>
        <w:br/>
        <w:t xml:space="preserve">которое   руководит   работой  организации  частного  сектора  или </w:t>
        <w:br/>
        <w:t xml:space="preserve">работает, в любом качестве, в такой организации, для самого такого </w:t>
        <w:br/>
        <w:t xml:space="preserve">лица или другого лица, с тем чтобы это лицо совершило, в нарушение </w:t>
        <w:br/>
        <w:t>своих обязанностей, какое-либо действие или бездейств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68" w:name="o771"/>
      <w:bookmarkEnd w:id="7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ымогательство или принятие,  лично или через посредников, </w:t>
        <w:br/>
        <w:t xml:space="preserve">какого-либо  неправомерного  преимущества  любым  лицом,   которое </w:t>
        <w:br/>
        <w:t xml:space="preserve">руководит  работой  организации  частного сектора или работает,  в </w:t>
        <w:br/>
        <w:t xml:space="preserve">любом качестве,  в такой организации,  для самого такого лица  или </w:t>
        <w:br/>
        <w:t xml:space="preserve">другого  лица,  с тем чтобы это лицо совершило,  в нарушение своих </w:t>
        <w:br/>
        <w:t xml:space="preserve">обязанностей, какое-либо действие или бездействи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69" w:name="o772"/>
      <w:bookmarkEnd w:id="7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70" w:name="o773"/>
      <w:bookmarkEnd w:id="77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Хищение имущества в частном сектор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71" w:name="o774"/>
      <w:bookmarkEnd w:id="7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    рассматривает     возможность </w:t>
        <w:br/>
        <w:t xml:space="preserve">принятия   таких   законодательных   и  других  мер,  какие  могут </w:t>
        <w:br/>
        <w:t xml:space="preserve">потребоваться,  с  тем  чтобы   признать   в   качестве   уголовно </w:t>
        <w:br/>
        <w:t xml:space="preserve">наказуемого   деяния,  когда  оно  совершается  умышленно  в  ходе </w:t>
        <w:br/>
        <w:t xml:space="preserve">экономической,  финансовой или коммерческой деятельности,  хищение </w:t>
        <w:br/>
        <w:t xml:space="preserve">лицом,  которое руководит работой организации частного сектора или </w:t>
        <w:br/>
        <w:t xml:space="preserve">работает,  в любом  качестве,  в  такой  организации,  какого-либо </w:t>
        <w:br/>
        <w:t xml:space="preserve">имущества,  частных средств,  или ценных бумаг, или любого другого </w:t>
        <w:br/>
        <w:t xml:space="preserve">ценного предмета,  находящихся в ведении этого  лица  в  силу  его </w:t>
        <w:br/>
        <w:t xml:space="preserve">служебного положени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72" w:name="o775"/>
      <w:bookmarkEnd w:id="7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73" w:name="o776"/>
      <w:bookmarkEnd w:id="77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Отмывание доходов от преступлен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74" w:name="o777"/>
      <w:bookmarkEnd w:id="7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Государство-участник  принимает,  в соответствии с </w:t>
        <w:br/>
        <w:t xml:space="preserve">основополагающими принципами своего внутреннего  законодательства, </w:t>
        <w:br/>
        <w:t xml:space="preserve">такие законодательные и другие меры,  какие могут потребоваться, с </w:t>
        <w:br/>
        <w:t xml:space="preserve">тем  чтобы  признать  в  качестве  уголовно  наказуемых  следующие </w:t>
        <w:br/>
        <w:t>деяния, когда они совершаются умышл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75" w:name="o778"/>
      <w:bookmarkEnd w:id="7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i) конверсию или перевод  имущества,  если  известно,  что </w:t>
        <w:br/>
        <w:t xml:space="preserve">такое имущество представляет собой доходы от преступлений, в целях </w:t>
        <w:br/>
        <w:t xml:space="preserve">сокрытия или утаивания преступного источника этого имущества или в </w:t>
        <w:br/>
        <w:t xml:space="preserve">целях  оказания  помощи  любому  лицу,  участвующему  в совершении </w:t>
        <w:br/>
        <w:t xml:space="preserve">основного правонарушения,  с тем чтобы  оно  могло  уклониться  от </w:t>
        <w:br/>
        <w:t xml:space="preserve">ответственности за свои деяния; </w:t>
        <w:br/>
        <w:t xml:space="preserve">        ii) сокрытие   или   утаивание    подлинного    характера, </w:t>
        <w:br/>
        <w:t xml:space="preserve">источника,  местонахождения,  способа  распоряжения,  перемещения, </w:t>
        <w:br/>
        <w:t xml:space="preserve">прав на имущество или его принадлежность, если известно, что такое </w:t>
        <w:br/>
        <w:t>имущество представляет собой доходы от преступ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76" w:name="o779"/>
      <w:bookmarkEnd w:id="7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и условии соблюдения основных принципов  своей  правовой </w:t>
        <w:br/>
        <w:t xml:space="preserve">системы: </w:t>
        <w:br/>
        <w:t xml:space="preserve">        i) приобретение,  владение  или  использование  имущества, </w:t>
        <w:br/>
        <w:t xml:space="preserve">если   в  момент  его  получения  известно,  что  такое  имущество </w:t>
        <w:br/>
        <w:t xml:space="preserve">представляет собой доходы от преступлений; </w:t>
        <w:br/>
        <w:t xml:space="preserve">        ii) участие,  причастность или вступление в сговор с целью </w:t>
        <w:br/>
        <w:t xml:space="preserve">совершения  любого  из   преступлений,   признанных   таковыми   в </w:t>
        <w:br/>
        <w:t xml:space="preserve">соответствии с настоящей статьей,  покушение на его совершение,  а </w:t>
        <w:br/>
        <w:t xml:space="preserve">также  пособничество,  подстрекательство,  содействие   или   дача </w:t>
        <w:br/>
        <w:t>советов при его соверш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77" w:name="o780"/>
      <w:bookmarkEnd w:id="7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ля целей осуществления или применения пункта 1  настоящей </w:t>
        <w:br/>
        <w:t>стат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78" w:name="o781"/>
      <w:bookmarkEnd w:id="77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каждое Государство-участник стремится  применять  пункт  1 </w:t>
        <w:br/>
        <w:t>настоящей статьи к самому широкому кругу основных правонару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79" w:name="o782"/>
      <w:bookmarkEnd w:id="7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каждое  Государство-участник  включает  в  число  основных </w:t>
        <w:br/>
        <w:t xml:space="preserve">правонарушений,  как  минимум,  всеобъемлющий  круг  преступлений, </w:t>
        <w:br/>
        <w:t>признанных таковыми в соответствии с настоящей Конвен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80" w:name="o783"/>
      <w:bookmarkEnd w:id="7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для  целей  подпункта  (b)  выше  основные  правонарушения </w:t>
        <w:br/>
        <w:t xml:space="preserve">включают преступления,  совершенные  как  в  пределах,  так  и  за </w:t>
        <w:br/>
        <w:t xml:space="preserve">пределами   юрисдикции   соответствующего   Государства-участника. </w:t>
        <w:br/>
        <w:t xml:space="preserve">Однако   преступления,   совершенные   за   пределами   юрисдикции </w:t>
        <w:br/>
        <w:t xml:space="preserve">какого-либо  Государства-участника,  представляют  собой  основные </w:t>
        <w:br/>
        <w:t xml:space="preserve">правонарушения только  при  условии,  что  соответствующее  деяние </w:t>
        <w:br/>
        <w:t xml:space="preserve">является уголовно наказуемым согласно внутреннему законодательству </w:t>
        <w:br/>
        <w:t xml:space="preserve">государства,  в  котором  оно  совершено,  и  было   бы   уголовно </w:t>
        <w:br/>
        <w:t xml:space="preserve">наказуемым       согласно       внутреннему       законодательству </w:t>
        <w:br/>
        <w:t xml:space="preserve">Государства-участника,  в котором осуществляется  или  применяется </w:t>
        <w:br/>
        <w:t>настоящая статья, если бы оно было совершено в н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81" w:name="o784"/>
      <w:bookmarkEnd w:id="7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каждое  Государство-участник   представляет   Генеральному </w:t>
        <w:br/>
        <w:t xml:space="preserve">секретарю  Организации  Объединенных  Наций  тексты своих законов, </w:t>
        <w:br/>
        <w:t xml:space="preserve">обеспечивающих осуществление положений настоящей статьи,  а  также </w:t>
        <w:br/>
        <w:t xml:space="preserve">тексты   любых  последующих  изменений  к  таким  законам  или  их </w:t>
        <w:br/>
        <w:t>о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82" w:name="o785"/>
      <w:bookmarkEnd w:id="7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если  этого  требуют основополагающие принципы внутреннего </w:t>
        <w:br/>
        <w:t xml:space="preserve">законодательства Государства-участника,  то  можно  предусмотреть, </w:t>
        <w:br/>
        <w:t xml:space="preserve">что  преступления,  указанные  в  пункте  1  настоящей статьи,  не </w:t>
        <w:br/>
        <w:t xml:space="preserve">относятся к лицам, совершившим основное правонарушени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83" w:name="o786"/>
      <w:bookmarkEnd w:id="7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84" w:name="o787"/>
      <w:bookmarkEnd w:id="78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окрыти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85" w:name="o788"/>
      <w:bookmarkEnd w:id="7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ез ущерба для положений статьи 23 настоящей Конвенции каждое </w:t>
        <w:br/>
        <w:t xml:space="preserve">Государство-участник   рассматривает  возможность  принятия  таких </w:t>
        <w:br/>
        <w:t xml:space="preserve">законодательных и других мер,  какие могут  потребоваться,  с  тем </w:t>
        <w:br/>
        <w:t xml:space="preserve">чтобы  признать  в качестве уголовно наказуемых деяний,  когда они </w:t>
        <w:br/>
        <w:t xml:space="preserve">совершаются умышленно после  совершения  любого  из  преступлений, </w:t>
        <w:br/>
        <w:t xml:space="preserve">признанных  таковыми  в  соответствии с настоящей Конвенцией,  без </w:t>
        <w:br/>
        <w:t xml:space="preserve">участия в совершении таких преступлений,  сокрытие или непрерывное </w:t>
        <w:br/>
        <w:t xml:space="preserve">удержание  имущества,  если  соответствующему  лицу известно,  что </w:t>
        <w:br/>
        <w:t xml:space="preserve">такое имущество получено  в  результате  любого  из  преступлений, </w:t>
        <w:br/>
        <w:t xml:space="preserve">признанных таковыми в соответствии с настоящей Конвенци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86" w:name="o789"/>
      <w:bookmarkEnd w:id="7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87" w:name="o790"/>
      <w:bookmarkEnd w:id="78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оспрепятствование осуществлению правосуд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88" w:name="o791"/>
      <w:bookmarkEnd w:id="78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принимает такие законодательные и </w:t>
        <w:br/>
        <w:t xml:space="preserve">другие меры,  какие могут потребоваться,  с тем чтобы  признать  в </w:t>
        <w:br/>
        <w:t xml:space="preserve">качестве   уголовно   наказуемых   следующие   деяния,  когда  они </w:t>
        <w:br/>
        <w:t>совершаются умышл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89" w:name="o792"/>
      <w:bookmarkEnd w:id="7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именение  физической  силы,  угроз  или  запугивания или </w:t>
        <w:br/>
        <w:t xml:space="preserve">обещание,   предложение    или    предоставление    неправомерного </w:t>
        <w:br/>
        <w:t xml:space="preserve">преимущества  с  целью  склонения  к  даче  ложных  показаний  или </w:t>
        <w:br/>
        <w:t xml:space="preserve">вмешательства  в  процесс   дачи   показаний   или   представления </w:t>
        <w:br/>
        <w:t xml:space="preserve">доказательств   в   ходе   производства   в  связи  с  совершением </w:t>
        <w:br/>
        <w:t xml:space="preserve">преступлений,  признанных  таковыми  в  соответствии  с  настоящей </w:t>
        <w:br/>
        <w:t>Конвен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90" w:name="o793"/>
      <w:bookmarkEnd w:id="7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именение физической силы,  угроз или запугивания с целью </w:t>
        <w:br/>
        <w:t xml:space="preserve">вмешательства  в  выполнение  должностных обязанностей должностным </w:t>
        <w:br/>
        <w:t xml:space="preserve">лицом судебных или правоохранительных органов в ходе  производства </w:t>
        <w:br/>
        <w:t xml:space="preserve">в   связи   с  совершением  преступлений,  признанных  таковыми  в </w:t>
        <w:br/>
        <w:t xml:space="preserve">соответствии с настоящей Конвенцией.  Ничто в настоящем  подпункте </w:t>
        <w:br/>
        <w:t xml:space="preserve">не    наносит    ущерба    праву    Государств-участников    иметь </w:t>
        <w:br/>
        <w:t xml:space="preserve">законодательство, обеспечивающее защиту других категорий публичных </w:t>
        <w:br/>
        <w:t xml:space="preserve">должностных лиц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91" w:name="o794"/>
      <w:bookmarkEnd w:id="79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92" w:name="o795"/>
      <w:bookmarkEnd w:id="79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Ответственность юридических лиц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93" w:name="o796"/>
      <w:bookmarkEnd w:id="7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Государство-участник принимает такие меры, какие, с </w:t>
        <w:br/>
        <w:t xml:space="preserve">учетом   его   правовых   принципов,   могут   потребоваться   для </w:t>
        <w:br/>
        <w:t xml:space="preserve">установления   ответственности   юридических   лиц  за  участие  в </w:t>
        <w:br/>
        <w:t xml:space="preserve">преступлениях,  признанных таковыми  в  соответствии  с  настоящей </w:t>
        <w:br/>
        <w:t>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94" w:name="o797"/>
      <w:bookmarkEnd w:id="7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При     условии     соблюдения     правовых      принципов </w:t>
        <w:br/>
        <w:t xml:space="preserve">Государства-участника  ответственность  юридических лиц может быть </w:t>
        <w:br/>
        <w:t>уголовной, гражданско-правовой или администрати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95" w:name="o798"/>
      <w:bookmarkEnd w:id="7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Возложение   такой   ответственности   не  наносит  ущерба </w:t>
        <w:br/>
        <w:t xml:space="preserve">уголовной    ответственности    физических    лиц,     совершивших </w:t>
        <w:br/>
        <w:t>пре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96" w:name="o799"/>
      <w:bookmarkEnd w:id="79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аждое  Государство-участник,  в  частности,  обеспечивает </w:t>
        <w:br/>
        <w:t xml:space="preserve">применение   в   отношении   юридических   лиц,   привлекаемых   к </w:t>
        <w:br/>
        <w:t xml:space="preserve">ответственности в соответствии с настоящей  статьей,  эффективных, </w:t>
        <w:br/>
        <w:t xml:space="preserve">соразмерных  и  оказывающих сдерживающее воздействие уголовных или </w:t>
        <w:br/>
        <w:t xml:space="preserve">неуголовных санкций, включая денежные санк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97" w:name="o800"/>
      <w:bookmarkEnd w:id="7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798" w:name="o801"/>
      <w:bookmarkEnd w:id="79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Участие и покушени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799" w:name="o802"/>
      <w:bookmarkEnd w:id="7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    Государство-участник      принимает      такие </w:t>
        <w:br/>
        <w:t xml:space="preserve">законодательные  и другие меры,  какие могут потребоваться,  с тем </w:t>
        <w:br/>
        <w:t xml:space="preserve">чтобы  признать  в  качестве  уголовно   наказуемого   деяния,   в </w:t>
        <w:br/>
        <w:t xml:space="preserve">соответствии  со  своим  внутренним  законодательством,  участие в </w:t>
        <w:br/>
        <w:t xml:space="preserve">любом качестве,  например,  в качестве  сообщника,  пособника  или </w:t>
        <w:br/>
        <w:t xml:space="preserve">подстрекателя,  в совершении какого-либо преступления, признанного </w:t>
        <w:br/>
        <w:t>таковым в соответствии с 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00" w:name="o803"/>
      <w:bookmarkEnd w:id="8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  Государство-участник    может    принять   такие </w:t>
        <w:br/>
        <w:t xml:space="preserve">законодательные и другие меры,  какие могут потребоваться,  с  тем </w:t>
        <w:br/>
        <w:t xml:space="preserve">чтобы   признать   в   качестве  уголовно  наказуемого  деяния,  в </w:t>
        <w:br/>
        <w:t xml:space="preserve">соответствии  со   своим   внутренним   законодательством,   любое </w:t>
        <w:br/>
        <w:t xml:space="preserve">покушение  на  совершение  какого-либо  преступления,  признанного </w:t>
        <w:br/>
        <w:t>таковым в соответствии с 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01" w:name="o804"/>
      <w:bookmarkEnd w:id="8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  Государство-участник    может    принять   такие </w:t>
        <w:br/>
        <w:t xml:space="preserve">законодательные и другие меры,  какие могут потребоваться,  с  тем </w:t>
        <w:br/>
        <w:t xml:space="preserve">чтобы   признать   в   качестве  уголовно  наказуемого  деяния,  в </w:t>
        <w:br/>
        <w:t xml:space="preserve">соответствии со своим внутренним законодательством,  приготовление </w:t>
        <w:br/>
        <w:t xml:space="preserve">к  совершению  какого-либо  преступления,  признанного  таковым  в </w:t>
        <w:br/>
        <w:t xml:space="preserve">соответствии с настоящей Конвенци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02" w:name="o805"/>
      <w:bookmarkEnd w:id="8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03" w:name="o806"/>
      <w:bookmarkEnd w:id="80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Осознание, намерение и умысел как элементы преступлен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04" w:name="o807"/>
      <w:bookmarkEnd w:id="8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Осознание, намерение  или  умысел,   требуемые   в   качестве </w:t>
        <w:br/>
        <w:t xml:space="preserve">элементов   какого-либо   преступления,   признанного   таковым  в </w:t>
        <w:br/>
        <w:t xml:space="preserve">соответствии с настоящей Конвенцией,  могут  быть  установлены  из </w:t>
        <w:br/>
        <w:t xml:space="preserve">объективных фактических обстоятельств дел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05" w:name="o808"/>
      <w:bookmarkEnd w:id="8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2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06" w:name="o809"/>
      <w:bookmarkEnd w:id="80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рок давнос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07" w:name="o810"/>
      <w:bookmarkEnd w:id="8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,     в     надлежащих    случаях, </w:t>
        <w:br/>
        <w:t xml:space="preserve">устанавливает   согласно   своему   внутреннему   законодательству </w:t>
        <w:br/>
        <w:t xml:space="preserve">длительный  срок давности для возбуждения производства в отношении </w:t>
        <w:br/>
        <w:t xml:space="preserve">любых преступлений, признанных таковыми в соответствии с настоящей </w:t>
        <w:br/>
        <w:t xml:space="preserve">Конвенцией,  и  устанавливает  более  длительный срок давности или </w:t>
        <w:br/>
        <w:t xml:space="preserve">возможность приостановления течения срока давности в тех  случаях, </w:t>
        <w:br/>
        <w:t xml:space="preserve">когда лицо, подозреваемое в совершении преступления, уклоняется от </w:t>
        <w:br/>
        <w:t xml:space="preserve">правосуди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08" w:name="o811"/>
      <w:bookmarkEnd w:id="8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09" w:name="o812"/>
      <w:bookmarkEnd w:id="80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реследование, вынесение судебного решения и санк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0" w:name="o813"/>
      <w:bookmarkEnd w:id="8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Государство-участник  за  совершение   какого-либо </w:t>
        <w:br/>
        <w:t xml:space="preserve">преступления,  признанного  таковым  в  соответствии  с  настоящей </w:t>
        <w:br/>
        <w:t xml:space="preserve">Конвенцией,  предусматривает применение таких  уголовных  санкций, </w:t>
        <w:br/>
        <w:t>которые учитывают степень опасности этого пре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1" w:name="o814"/>
      <w:bookmarkEnd w:id="8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Государство-участник принимает  такие  меры,  какие </w:t>
        <w:br/>
        <w:t xml:space="preserve">могут  потребоваться,  с  тем  чтобы установить или обеспечить,  в </w:t>
        <w:br/>
        <w:t xml:space="preserve">соответствии  со  своей  правовой  системой   и   конституционными </w:t>
        <w:br/>
        <w:t xml:space="preserve">принципами,    надлежащую    сбалансированность    между    любыми </w:t>
        <w:br/>
        <w:t xml:space="preserve">иммунитетами или  юрисдикционными  привилегиями,  предоставленными </w:t>
        <w:br/>
        <w:t xml:space="preserve">его  публичным  должностным  лицам в связи с выполнением ими своих </w:t>
        <w:br/>
        <w:t xml:space="preserve">функций,  и возможностью,  в  случае  необходимости,  осуществлять </w:t>
        <w:br/>
        <w:t xml:space="preserve">эффективное  расследование  и  уголовное  преследование и выносить </w:t>
        <w:br/>
        <w:t xml:space="preserve">судебное решение в связи с преступлениями,  признанными таковыми в </w:t>
        <w:br/>
        <w:t>соответствии с 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2" w:name="o815"/>
      <w:bookmarkEnd w:id="8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  Государство-участник    стремится     обеспечить </w:t>
        <w:br/>
        <w:t xml:space="preserve">использование    любых    предусмотренных    в    его   внутреннем </w:t>
        <w:br/>
        <w:t xml:space="preserve">законодательстве дискреционных юридических полномочий, относящихся </w:t>
        <w:br/>
        <w:t xml:space="preserve">к   уголовному   преследованию  лиц  за  преступления,  признанные </w:t>
        <w:br/>
        <w:t xml:space="preserve">таковыми в соответствии с  настоящей  Конвенцией,  для  достижения </w:t>
        <w:br/>
        <w:t xml:space="preserve">максимальной эффективности правоохранительных мер в отношении этих </w:t>
        <w:br/>
        <w:t xml:space="preserve">преступлений и с должным  учетом  необходимости  воспрепятствовать </w:t>
        <w:br/>
        <w:t>совершению таких пре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3" w:name="o816"/>
      <w:bookmarkEnd w:id="8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Применительно  к  преступлениям,  признанным  таковыми   в </w:t>
        <w:br/>
        <w:t xml:space="preserve">соответствии  с настоящей Конвенцией,  каждое Государство-участник </w:t>
        <w:br/>
        <w:t xml:space="preserve">принимает надлежащие меры,  в  соответствии  со  своим  внутренним </w:t>
        <w:br/>
        <w:t xml:space="preserve">законодательством   и  с  должным  учетом  прав  защиты,  в  целях </w:t>
        <w:br/>
        <w:t xml:space="preserve">обеспечения  того,  чтобы  условия,  устанавливаемые  в  связи   с </w:t>
        <w:br/>
        <w:t xml:space="preserve">решениями  об  освобождении  до  суда  или  до принятия решения по </w:t>
        <w:br/>
        <w:t xml:space="preserve">кассационной  жалобе   или   протесту,   учитывали   необходимость </w:t>
        <w:br/>
        <w:t xml:space="preserve">обеспечения присутствия обвиняемого в ходе последующего уголовного </w:t>
        <w:br/>
        <w:t>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4" w:name="o817"/>
      <w:bookmarkEnd w:id="8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аждое  Государство-участник  учитывает  степень опасности </w:t>
        <w:br/>
        <w:t xml:space="preserve">соответствующих   преступлений   при   рассмотрении   вопроса    о </w:t>
        <w:br/>
        <w:t xml:space="preserve">возможности досрочного или условного освобождения лиц,  осужденных </w:t>
        <w:br/>
        <w:t>за такие пре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5" w:name="o818"/>
      <w:bookmarkEnd w:id="8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аждое  Государство-участник  в  той  мере,  в которой это </w:t>
        <w:br/>
        <w:t xml:space="preserve">соответствует основополагающим  принципам  его  правовой  системы, </w:t>
        <w:br/>
        <w:t xml:space="preserve">рассматривает возможность установления процедур, с помощью которых </w:t>
        <w:br/>
        <w:t xml:space="preserve">публичное должностное лицо,  обвиненное в совершении преступления, </w:t>
        <w:br/>
        <w:t xml:space="preserve">признанного  таковым в соответствии с настоящей Конвенцией,  может </w:t>
        <w:br/>
        <w:t xml:space="preserve">быть  в  надлежащих  случаях  смещено,  временно   отстранено   от </w:t>
        <w:br/>
        <w:t xml:space="preserve">выполнения   служебных   обязанностей  или  переведено  на  другую </w:t>
        <w:br/>
        <w:t xml:space="preserve">должность соответствующим органом, с учетом необходимости уважения </w:t>
        <w:br/>
        <w:t>принципа презумпции невинов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6" w:name="o819"/>
      <w:bookmarkEnd w:id="81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Когда это является обоснованным с учетом степени опасности </w:t>
        <w:br/>
        <w:t xml:space="preserve">преступления,  каждое Государство-участник в той мере, в какой это </w:t>
        <w:br/>
        <w:t xml:space="preserve">отвечает  основополагающим   принципам   его   правовой   системы, </w:t>
        <w:br/>
        <w:t xml:space="preserve">рассматривает  возможность  установления  процедур  для лишения на </w:t>
        <w:br/>
        <w:t xml:space="preserve">определенный    срок,    установленный    в     его     внутреннем </w:t>
        <w:br/>
        <w:t xml:space="preserve">законодательстве,  по  решению  суда  или  с  помощью любых других </w:t>
        <w:br/>
        <w:t xml:space="preserve">надлежащих средств,  лиц,  осужденных за преступления,  признанные </w:t>
        <w:br/>
        <w:t>таковыми в соответствии с настоящей Конвенцией,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7" w:name="o820"/>
      <w:bookmarkEnd w:id="8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a) занимать публичную должность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8" w:name="o821"/>
      <w:bookmarkEnd w:id="8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занимать должность в каком-либо предприятии, полностью или </w:t>
        <w:br/>
        <w:t>частично находящемся в собственности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19" w:name="o822"/>
      <w:bookmarkEnd w:id="8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Пункт  1  настоящей статьи не наносит ущерба осуществлению </w:t>
        <w:br/>
        <w:t xml:space="preserve">компетентными  органами  дисциплинарных  полномочий  в   отношении </w:t>
        <w:br/>
        <w:t>гражданских 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0" w:name="o823"/>
      <w:bookmarkEnd w:id="8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Ничто,  содержащееся в настоящей Конвенции, не затрагивает </w:t>
        <w:br/>
        <w:t xml:space="preserve">принципа,  согласно которому определение преступлений,  признанных </w:t>
        <w:br/>
        <w:t xml:space="preserve">таковыми в  соответствии  с  настоящей  Конвенцией,  и  применимых </w:t>
        <w:br/>
        <w:t xml:space="preserve">юридических возражений или других правовых принципов, определяющих </w:t>
        <w:br/>
        <w:t xml:space="preserve">правомерность деяний,  входит в сферу внутреннего законодательства </w:t>
        <w:br/>
        <w:t xml:space="preserve">каждого   Государства-участника,   а   уголовное  преследование  и </w:t>
        <w:br/>
        <w:t xml:space="preserve">наказание за такие преступления осуществляются  в  соответствии  с </w:t>
        <w:br/>
        <w:t>эт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1" w:name="o824"/>
      <w:bookmarkEnd w:id="8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0. Государства-участники       стремятся       содействовать </w:t>
        <w:br/>
        <w:t xml:space="preserve">реинтеграции   в   общество   лиц,   осужденных  за  преступления, </w:t>
        <w:br/>
        <w:t xml:space="preserve">признанные таковыми в соответствии с настоящей Конвенци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22" w:name="o825"/>
      <w:bookmarkEnd w:id="8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3" w:name="o826"/>
      <w:bookmarkEnd w:id="8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Приостановление операций (замораживание), арест и конфискац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4" w:name="o827"/>
      <w:bookmarkEnd w:id="8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Государство-участник  принимает,  в   максимальной </w:t>
        <w:br/>
        <w:t xml:space="preserve">степени, возможной в рамках его внутренней правовой системы, такие </w:t>
        <w:br/>
        <w:t xml:space="preserve">меры,  какие  могут  потребоваться  для  обеспечения   возможности </w:t>
        <w:br/>
        <w:t>конфис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5" w:name="o828"/>
      <w:bookmarkEnd w:id="8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доходов   от   преступлений,   признанных    таковыми    в </w:t>
        <w:br/>
        <w:t xml:space="preserve">соответствии  с  настоящей  Конвенцией,  или имущества,  стоимость </w:t>
        <w:br/>
        <w:t>которого соответствует стоимости таких до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6" w:name="o829"/>
      <w:bookmarkEnd w:id="8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имущества, оборудования и других средств, использовавшихся </w:t>
        <w:br/>
        <w:t xml:space="preserve">или   предназначавшихся   для   использования    при    совершении </w:t>
        <w:br/>
        <w:t xml:space="preserve">преступлений,  признанных  таковыми  в  соответствии  с  настоящей </w:t>
        <w:br/>
        <w:t>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7" w:name="o830"/>
      <w:bookmarkEnd w:id="8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Государство-участник  принимает такие меры,  какие </w:t>
        <w:br/>
        <w:t xml:space="preserve">могут  потребоваться  для   обеспечения   возможности   выявления, </w:t>
        <w:br/>
        <w:t xml:space="preserve">отслеживания,  замораживания или ареста любого из перечисленного в </w:t>
        <w:br/>
        <w:t>пункте 1 настоящей статьи с целью последующей конфис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8" w:name="o831"/>
      <w:bookmarkEnd w:id="8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Государство-участник  принимает,  в соответствии с </w:t>
        <w:br/>
        <w:t xml:space="preserve">его внутренним законодательством,  такие законодательные и  другие </w:t>
        <w:br/>
        <w:t xml:space="preserve">меры,  какие  могут  потребоваться  для  регулирования  управления </w:t>
        <w:br/>
        <w:t xml:space="preserve">компетентными    органами    замороженным,    арестованным     или </w:t>
        <w:br/>
        <w:t xml:space="preserve">конфискованным  имуществом,  указанным  в  пунктах 1 и 2 настоящей </w:t>
        <w:br/>
        <w:t>стат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29" w:name="o832"/>
      <w:bookmarkEnd w:id="8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Если  такие  доходы  от  преступлений  были превращены или </w:t>
        <w:br/>
        <w:t xml:space="preserve">преобразованы,  частично или полностью,  в  другое  имущество,  то </w:t>
        <w:br/>
        <w:t xml:space="preserve">меры, указанные в настоящей статье, применяются в отношении такого </w:t>
        <w:br/>
        <w:t>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0" w:name="o833"/>
      <w:bookmarkEnd w:id="8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Если   такие  доходы  от  преступлений  были  приобщены  к </w:t>
        <w:br/>
        <w:t xml:space="preserve">имуществу,  приобретенному из законных источников, то конфискации, </w:t>
        <w:br/>
        <w:t xml:space="preserve">без  ущерба  для  любых  полномочий,  касающихся замораживания или </w:t>
        <w:br/>
        <w:t xml:space="preserve">ареста,  подлежит  та  часть  имущества,   которая   соответствует </w:t>
        <w:br/>
        <w:t>оцененной стоимости приобщенных до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1" w:name="o834"/>
      <w:bookmarkEnd w:id="8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 прибыли или другим выгодам,  которые получены  от  таких </w:t>
        <w:br/>
        <w:t xml:space="preserve">доходов от преступлений,  от имущества,  в которое были превращены </w:t>
        <w:br/>
        <w:t xml:space="preserve">или преобразованы такие доходы от преступлений,  или от имущества, </w:t>
        <w:br/>
        <w:t xml:space="preserve">к  которому  были  приобщены  такие доходы от преступлений,  также </w:t>
        <w:br/>
        <w:t xml:space="preserve">применяются меры, указанные в настоящей статье, таким же образом и </w:t>
        <w:br/>
        <w:t>в той же степени, как и в отношении доходов от пре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2" w:name="o835"/>
      <w:bookmarkEnd w:id="8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Для целей настоящей статьи и статьи 55 настоящей Конвенции </w:t>
        <w:br/>
        <w:t xml:space="preserve">каждое  Государство-участник уполномочивает  свои  суды или другие </w:t>
        <w:br/>
        <w:t xml:space="preserve">компетентные органы издавать  постановления  о  представлении  или </w:t>
        <w:br/>
        <w:t xml:space="preserve">аресте   банковских,   финансовых   или  коммерческих  документов. </w:t>
        <w:br/>
        <w:t xml:space="preserve">Государство-участник не уклоняется от принятия мер в  соответствии </w:t>
        <w:br/>
        <w:t xml:space="preserve">с   положениями   настоящего  пункта,  ссылаясь  на  необходимость </w:t>
        <w:br/>
        <w:t>сохранения банков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3" w:name="o836"/>
      <w:bookmarkEnd w:id="8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Государства-участники    могут   рассмотреть   возможность </w:t>
        <w:br/>
        <w:t xml:space="preserve">установления   требования   о   том,   чтобы   лицо,   совершившее </w:t>
        <w:br/>
        <w:t xml:space="preserve">преступление, доказало законное происхождение таких предполагаемых </w:t>
        <w:br/>
        <w:t xml:space="preserve">доходов  от  преступления  или  другого   имущества,   подлежащего </w:t>
        <w:br/>
        <w:t xml:space="preserve">конфискации,  в  той мере,  в какой такое требование соответствует </w:t>
        <w:br/>
        <w:t xml:space="preserve">основополагающим  принципам  их  внутреннего  законодательства   и </w:t>
        <w:br/>
        <w:t>характеру судебного и иного разбир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4" w:name="o837"/>
      <w:bookmarkEnd w:id="8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Положения настоящей статьи  не  толкуются  таким  образом, </w:t>
        <w:br/>
        <w:t>чтобы наносился ущерб правам добросовестных третьи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5" w:name="o838"/>
      <w:bookmarkEnd w:id="8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0. Ничто,  содержащееся в настоящей статье,  не  затрагивает </w:t>
        <w:br/>
        <w:t xml:space="preserve">принципа,  согласно  которому  меры,  о  которых  в ней говорится, </w:t>
        <w:br/>
        <w:t xml:space="preserve">определяются  и  осуществляются  в  соответствии   с   положениями </w:t>
        <w:br/>
        <w:t xml:space="preserve">внутреннего  законодательства  Государства-участника и при условии </w:t>
        <w:br/>
        <w:t xml:space="preserve">их соблюдени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36" w:name="o839"/>
      <w:bookmarkEnd w:id="8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37" w:name="o840"/>
      <w:bookmarkEnd w:id="83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щита свидетелей, экспертов и потерпевши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8" w:name="o841"/>
      <w:bookmarkEnd w:id="8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Государство-участник принимает надлежащие  меры,  в </w:t>
        <w:br/>
        <w:t xml:space="preserve">соответствии  со  своей  внутренней правовой системой и в пределах </w:t>
        <w:br/>
        <w:t xml:space="preserve">своих возможностей,  с тем чтобы обеспечить эффективную защиту  от </w:t>
        <w:br/>
        <w:t xml:space="preserve">вероятной   мести   или   запугивания  в  отношении  свидетелей  и </w:t>
        <w:br/>
        <w:t xml:space="preserve">экспертов,  которые  дают  показания  в  связи  с  преступлениями, </w:t>
        <w:br/>
        <w:t xml:space="preserve">признанными таковыми в соответствии с настоящей Конвенцией,  и,  в </w:t>
        <w:br/>
        <w:t xml:space="preserve">надлежащих случаях,  в отношении их родственников и других близких </w:t>
        <w:br/>
        <w:t>им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39" w:name="o842"/>
      <w:bookmarkEnd w:id="8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Меры,  предусмотренные в пункте 1  настоящей  статьи,  без </w:t>
        <w:br/>
        <w:t xml:space="preserve">ущерба  для прав обвиняемого,  в том числе для права на надлежащее </w:t>
        <w:br/>
        <w:t>разбирательство, могут, среди прочего, включ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40" w:name="o843"/>
      <w:bookmarkEnd w:id="8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установление  процедур  для  физической  защиты таких лиц, </w:t>
        <w:br/>
        <w:t xml:space="preserve">например - в той  мере,  в  какой  это  необходимо  и  практически </w:t>
        <w:br/>
        <w:t xml:space="preserve">осуществимо, - для их переселения в другое место, и принятие таких </w:t>
        <w:br/>
        <w:t xml:space="preserve">положений,  какие разрешают,  в надлежащих случаях,  не разглашать </w:t>
        <w:br/>
        <w:t xml:space="preserve">информацию,  касающуюся личности и местонахождения таких лиц,  или </w:t>
        <w:br/>
        <w:t>устанавливают ограничения на такое разглашение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41" w:name="o844"/>
      <w:bookmarkEnd w:id="8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инятие  правил  доказывания,  позволяющих  свидетелям  и </w:t>
        <w:br/>
        <w:t xml:space="preserve">экспертам давать показания  таким  образом,  который  обеспечивает </w:t>
        <w:br/>
        <w:t xml:space="preserve">безопасность  таких  лиц,  например  разрешение давать показания с </w:t>
        <w:br/>
        <w:t xml:space="preserve">помощью средств связи,  таких как видеосвязь или другие надлежащие </w:t>
        <w:br/>
        <w:t>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42" w:name="o845"/>
      <w:bookmarkEnd w:id="8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Государства-участники рассматривают возможность заключения </w:t>
        <w:br/>
        <w:t xml:space="preserve">с    другими    государствами   соглашений   или   договоренностей </w:t>
        <w:br/>
        <w:t xml:space="preserve">относительно переселения  лиц,  указанных  в  пункте  1  настоящей </w:t>
        <w:br/>
        <w:t>стат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43" w:name="o846"/>
      <w:bookmarkEnd w:id="8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Положения настоящей статьи применяются также  в  отношении </w:t>
        <w:br/>
        <w:t>потерпевших в той мере, в какой они являются свиде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44" w:name="o847"/>
      <w:bookmarkEnd w:id="8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аждое   Государство-участник   создает,    при    условии </w:t>
        <w:br/>
        <w:t xml:space="preserve">соблюдения  своего  внутреннего законодательства,  возможности для </w:t>
        <w:br/>
        <w:t xml:space="preserve">изложения  и  рассмотрения  мнений  и  опасений   потерпевших   на </w:t>
        <w:br/>
        <w:t xml:space="preserve">соответствующих  стадиях  уголовного производства в отношении лиц, </w:t>
        <w:br/>
        <w:t xml:space="preserve">совершивших преступления,  таким образом,  чтобы это  не  наносило </w:t>
        <w:br/>
        <w:t xml:space="preserve">ущерба правам защиты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45" w:name="o848"/>
      <w:bookmarkEnd w:id="8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46" w:name="o849"/>
      <w:bookmarkEnd w:id="84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Защита лиц, сообщающих информаци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47" w:name="o850"/>
      <w:bookmarkEnd w:id="8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    рассматривает     возможность </w:t>
        <w:br/>
        <w:t xml:space="preserve">включения в свою внутреннюю правовую систему  надлежащих  мер  для </w:t>
        <w:br/>
        <w:t xml:space="preserve">обеспечения   защиты   любых  лиц,  добросовестно  и  на  разумных </w:t>
        <w:br/>
        <w:t xml:space="preserve">основаниях  сообщающих  компетентным  органам  о   любых   фактах, </w:t>
        <w:br/>
        <w:t xml:space="preserve">связанных с преступлениями,  признанными таковыми в соответствии с </w:t>
        <w:br/>
        <w:t xml:space="preserve">настоящей Конвенцией, от любого несправедливого обращени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48" w:name="o851"/>
      <w:bookmarkEnd w:id="8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49" w:name="o852"/>
      <w:bookmarkEnd w:id="84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следствия коррупционных деян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50" w:name="o853"/>
      <w:bookmarkEnd w:id="8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С надлежащим учетом добросовестно приобретенных прав  третьих </w:t>
        <w:br/>
        <w:t xml:space="preserve">сторон каждое Государство-участник принимает меры,  в соответствии </w:t>
        <w:br/>
        <w:t xml:space="preserve">с     основополагающими     принципами     своего      внутреннего </w:t>
        <w:br/>
        <w:t xml:space="preserve">законодательства,  с тем чтобы урегулировать вопрос о последствиях </w:t>
        <w:br/>
        <w:t xml:space="preserve">коррупции.   В   этом   контексте   Государства-участники    могут </w:t>
        <w:br/>
        <w:t xml:space="preserve">рассматривать  коррупцию  в качестве фактора,  имеющего значение в </w:t>
        <w:br/>
        <w:t xml:space="preserve">производстве для аннулирования  или  расторжения  контрактов,  или </w:t>
        <w:br/>
        <w:t xml:space="preserve">отзыва концессий или других аналогичных инструментов, или принятия </w:t>
        <w:br/>
        <w:t xml:space="preserve">иных мер по исправлению создавшегося положени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51" w:name="o854"/>
      <w:bookmarkEnd w:id="8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52" w:name="o855"/>
      <w:bookmarkEnd w:id="85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Компенсация ущерб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53" w:name="o856"/>
      <w:bookmarkEnd w:id="8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принимает такие меры, какие могут </w:t>
        <w:br/>
        <w:t xml:space="preserve">потребоваться,   в   соответствии  с  принципами  его  внутреннего </w:t>
        <w:br/>
        <w:t xml:space="preserve">законодательства,  для обеспечения  того,  чтобы  юридические  или </w:t>
        <w:br/>
        <w:t xml:space="preserve">физические лица,  которые  понесли  ущерб в результате какого-либо </w:t>
        <w:br/>
        <w:t xml:space="preserve">коррупционного  деяния,  имели  право  возбудить  производство   в </w:t>
        <w:br/>
        <w:t xml:space="preserve">отношении   лиц,   несущих  ответственность  за  этот  ущерб,  для </w:t>
        <w:br/>
        <w:t xml:space="preserve">получения компенса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54" w:name="o857"/>
      <w:bookmarkEnd w:id="8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55" w:name="o858"/>
      <w:bookmarkEnd w:id="85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ециализированные органы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56" w:name="o859"/>
      <w:bookmarkEnd w:id="8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обеспечивает,  в  соответствии  с </w:t>
        <w:br/>
        <w:t xml:space="preserve">основополагающими   принципами  своей  правовой  системы,  наличие </w:t>
        <w:br/>
        <w:t xml:space="preserve">органа  или  органов  или  лиц,  специализирующихся  на  борьбе  с </w:t>
        <w:br/>
        <w:t xml:space="preserve">коррупцией  с  помощью  правоохранительных мер.  Такому органу или </w:t>
        <w:br/>
        <w:t xml:space="preserve">органам или лицам обеспечивается необходимая самостоятельность,  в </w:t>
        <w:br/>
        <w:t xml:space="preserve">соответствии   с  основополагающими  принципами  правовой  системы </w:t>
        <w:br/>
        <w:t xml:space="preserve">Государства-участника,  с  тем  чтобы  они  могли  выполнять  свои </w:t>
        <w:br/>
        <w:t xml:space="preserve">функции эффективно и без какого-либо ненадлежащего влияния.  Такие </w:t>
        <w:br/>
        <w:t xml:space="preserve">лица или сотрудники такого  органа  или  органов  должны  обладать </w:t>
        <w:br/>
        <w:t xml:space="preserve">надлежащей квалификацией и ресурсами для выполнения своих задач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57" w:name="o860"/>
      <w:bookmarkEnd w:id="8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58" w:name="o861"/>
      <w:bookmarkEnd w:id="85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отрудничество с правоохранительными орган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59" w:name="o862"/>
      <w:bookmarkEnd w:id="8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Государство-участник принимает надлежащие меры для </w:t>
        <w:br/>
        <w:t xml:space="preserve">того,  чтобы поощрять лиц,  которые участвуют  или  участвовали  в </w:t>
        <w:br/>
        <w:t xml:space="preserve">совершении   какого-либо   преступления,   признанного  таковым  в </w:t>
        <w:br/>
        <w:t xml:space="preserve">соответствии с настоящей Конвенцией,  к предоставлению информации, </w:t>
        <w:br/>
        <w:t xml:space="preserve">полезной   для   компетентных  органов  в  целях  расследования  и </w:t>
        <w:br/>
        <w:t xml:space="preserve">доказывания,  и  предоставлению  фактической,  конкретной   помощи </w:t>
        <w:br/>
        <w:t xml:space="preserve">компетентным   органам,   которая   может  способствовать  лишению </w:t>
        <w:br/>
        <w:t xml:space="preserve">преступников доходов от преступлений и принятию мер по возвращению </w:t>
        <w:br/>
        <w:t>таких до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60" w:name="o863"/>
      <w:bookmarkEnd w:id="8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Государство-участник рассматривает  вопрос  о  том, </w:t>
        <w:br/>
        <w:t xml:space="preserve">чтобы  предусмотреть возможность смягчения,  в надлежащих случаях, </w:t>
        <w:br/>
        <w:t xml:space="preserve">наказания   обвиняемого   лица,   которое   существенным   образом </w:t>
        <w:br/>
        <w:t xml:space="preserve">сотрудничает в расследовании или уголовном преследовании в связи с </w:t>
        <w:br/>
        <w:t xml:space="preserve">каким-либо преступлением,  признанным  таковым  в  соответствии  с </w:t>
        <w:br/>
        <w:t>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61" w:name="o864"/>
      <w:bookmarkEnd w:id="8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Государство-участник рассматривает  вопрос  о  том, </w:t>
        <w:br/>
        <w:t xml:space="preserve">чтобы     предусмотреть     возможность,    в    соответствии    с </w:t>
        <w:br/>
        <w:t xml:space="preserve">основополагающими принципами своего внутреннего  законодательства, </w:t>
        <w:br/>
        <w:t xml:space="preserve">предоставления   иммунитета   от  уголовного  преследования  лицу, </w:t>
        <w:br/>
        <w:t xml:space="preserve">которое существенным  образом  сотрудничает  в  расследовании  или </w:t>
        <w:br/>
        <w:t xml:space="preserve">уголовном   преследовании  в  связи  с  каким-либо  преступлением, </w:t>
        <w:br/>
        <w:t>признанным таковым в соответствии с 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62" w:name="o865"/>
      <w:bookmarkEnd w:id="8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Защита  таких  лиц,  mutatis  mutandis,  осуществляется  в </w:t>
        <w:br/>
        <w:t>порядке, предусмотренном в статье 32 настоящей Конв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63" w:name="o866"/>
      <w:bookmarkEnd w:id="8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В тех случаях,  когда лицо, которое упоминается в пункте 1 </w:t>
        <w:br/>
        <w:t xml:space="preserve">настоящей статьи и находится в одном Государстве-участнике,  может </w:t>
        <w:br/>
        <w:t xml:space="preserve">существенным образом сотрудничать с компетентными органами другого </w:t>
        <w:br/>
        <w:t xml:space="preserve">Государства-участника,   заинтересованные    Государства-участники </w:t>
        <w:br/>
        <w:t xml:space="preserve">могут   рассмотреть   возможность   заключения   соглашений    или </w:t>
        <w:br/>
        <w:t xml:space="preserve">договоренностей,   в   соответствии  со   своим         внутренним </w:t>
        <w:br/>
        <w:t xml:space="preserve">законодательством, относительно возможного  предоставления  другим </w:t>
        <w:br/>
        <w:t xml:space="preserve">Государством-участником такому лицу режима, указанного в пунктах 2 </w:t>
        <w:br/>
        <w:t xml:space="preserve">и 3 настоящей стать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64" w:name="o867"/>
      <w:bookmarkEnd w:id="8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65" w:name="o868"/>
      <w:bookmarkEnd w:id="86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отрудничество между национальными орган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66" w:name="o869"/>
      <w:bookmarkEnd w:id="8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принимает такие меры, какие могут </w:t>
        <w:br/>
        <w:t xml:space="preserve">потребоваться  для  поощрения,  в  соответствии  с  его внутренним </w:t>
        <w:br/>
        <w:t xml:space="preserve">законодательством,  сотрудничества между,  с  одной  стороны,  его </w:t>
        <w:br/>
        <w:t xml:space="preserve">публичными органами,  а также публичными должностными лицами и,  с </w:t>
        <w:br/>
        <w:t xml:space="preserve">другой стороны, своими органами, ответственными за расследование и </w:t>
        <w:br/>
        <w:t xml:space="preserve">преследование   в   связи   с   уголовными  преступлениями.  Такое </w:t>
        <w:br/>
        <w:t>сотрудничество может включ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67" w:name="o870"/>
      <w:bookmarkEnd w:id="8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едоставление таким ответственным органам информации,  по </w:t>
        <w:br/>
        <w:t xml:space="preserve">своей  собственной  инициативе,  если  есть   разумные   основания </w:t>
        <w:br/>
        <w:t xml:space="preserve">полагать,  что  было  совершено любое из преступлений,  признанных </w:t>
        <w:br/>
        <w:t xml:space="preserve">таковыми  в  соответствии  со  статьями  15,  21  и  23  настоящей </w:t>
        <w:br/>
        <w:t>Конвенции;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68" w:name="o871"/>
      <w:bookmarkEnd w:id="8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едоставление    таким    ответственным    органам,    по </w:t>
        <w:br/>
        <w:t xml:space="preserve">соответствующей просьбе, всей необходимой информа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69" w:name="o872"/>
      <w:bookmarkEnd w:id="8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3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70" w:name="o873"/>
      <w:bookmarkEnd w:id="8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Сотрудничество между национальными органами и частным сектор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71" w:name="o874"/>
      <w:bookmarkEnd w:id="8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Государство-участник  принимает такие меры,  какие </w:t>
        <w:br/>
        <w:t xml:space="preserve">могут потребоваться для поощрения, в соответствии с его внутренним </w:t>
        <w:br/>
        <w:t xml:space="preserve">законодательством,      сотрудничества     между     национальными </w:t>
        <w:br/>
        <w:t xml:space="preserve">следственными органами  и  органами  прокуратуры  и  организациями </w:t>
        <w:br/>
        <w:t xml:space="preserve">частного   сектора,   в  частности  финансовыми  учреждениями,  по </w:t>
        <w:br/>
        <w:t xml:space="preserve">вопросам,  связанным  с   совершением   преступлений,   признанных </w:t>
        <w:br/>
        <w:t>таковыми в соответствии с 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72" w:name="o875"/>
      <w:bookmarkEnd w:id="8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Государство-участник рассматривает  вопрос  о  том, </w:t>
        <w:br/>
        <w:t xml:space="preserve">чтобы  поощрять своих граждан и других лиц,  обычно проживающих на </w:t>
        <w:br/>
        <w:t xml:space="preserve">его  территории,  сообщать  национальным  следственным  органам  и </w:t>
        <w:br/>
        <w:t xml:space="preserve">органам   прокуратуры   о   совершении  какого-либо  преступления, </w:t>
        <w:br/>
        <w:t xml:space="preserve">признанного таковым в соответствии с настоящей Конвенци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73" w:name="o876"/>
      <w:bookmarkEnd w:id="8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74" w:name="o877"/>
      <w:bookmarkEnd w:id="87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Банковская тай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75" w:name="o878"/>
      <w:bookmarkEnd w:id="8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обеспечивает, в случае внутренних </w:t>
        <w:br/>
        <w:t xml:space="preserve">уголовных  расследований  в  связи  с преступлениями,  признанными </w:t>
        <w:br/>
        <w:t xml:space="preserve">таковыми в соответствии с настоящей Конвенцией,  наличие в  рамках </w:t>
        <w:br/>
        <w:t xml:space="preserve">своей   внутренней  правовой  системы  надлежащих  механизмов  для </w:t>
        <w:br/>
        <w:t xml:space="preserve">преодоления препятствий,  которые могут  возникнуть  в  результате </w:t>
        <w:br/>
        <w:t xml:space="preserve">применения законодательства о банковской тайн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76" w:name="o879"/>
      <w:bookmarkEnd w:id="8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77" w:name="o880"/>
      <w:bookmarkEnd w:id="87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ведения о судимос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78" w:name="o881"/>
      <w:bookmarkEnd w:id="87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     может     принимать     такие </w:t>
        <w:br/>
        <w:t xml:space="preserve">законодательные или другие меры,  какие  могут  потребоваться  для </w:t>
        <w:br/>
        <w:t xml:space="preserve">учета,  на  таких  условиях  и  в  таких  целях,  какие оно сочтет </w:t>
        <w:br/>
        <w:t xml:space="preserve">надлежащими,  любого  ранее  вынесенного  в   другом   государстве </w:t>
        <w:br/>
        <w:t xml:space="preserve">обвинительного   приговора  в  отношении  лица,  подозреваемого  в </w:t>
        <w:br/>
        <w:t xml:space="preserve">совершении расследуемого  преступления,  для  использования  такой </w:t>
        <w:br/>
        <w:t xml:space="preserve">информации в ходе уголовного производства в связи с преступлением, </w:t>
        <w:br/>
        <w:t xml:space="preserve">признанным таковым в соответствии с настоящей Конвенци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79" w:name="o882"/>
      <w:bookmarkEnd w:id="8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80" w:name="o883"/>
      <w:bookmarkEnd w:id="88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Юрисдикц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1" w:name="o884"/>
      <w:bookmarkEnd w:id="8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Государство-участник принимает  такие  меры,  какие </w:t>
        <w:br/>
        <w:t xml:space="preserve">могут  потребоваться,  с  тем  чтобы  установить свою юрисдикцию в </w:t>
        <w:br/>
        <w:t xml:space="preserve">отношении  преступлений,  признанных  таковыми  в  соответствии  с </w:t>
        <w:br/>
        <w:t>настоящей Конвенцией, ког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2" w:name="o885"/>
      <w:bookmarkEnd w:id="8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еступление     совершено     на     территории     этого </w:t>
        <w:br/>
        <w:t>Государства-участника;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3" w:name="o886"/>
      <w:bookmarkEnd w:id="8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еступление совершено на борту судна,  которое несло флаг </w:t>
        <w:br/>
        <w:t xml:space="preserve">этого Государства-участника в момент совершения преступления,  или </w:t>
        <w:br/>
        <w:t xml:space="preserve">воздушного  судна,  которое  зарегистрировано  в  соответствии   с </w:t>
        <w:br/>
        <w:t>законодательством этого Государства-участника в такой мо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4" w:name="o887"/>
      <w:bookmarkEnd w:id="88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При  условии  соблюдения  статьи  4  настоящей   Конвенции </w:t>
        <w:br/>
        <w:t xml:space="preserve">Государство-участник  может  также  установить  свою  юрисдикцию в </w:t>
        <w:br/>
        <w:t>отношении любого такого преступления, ког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5" w:name="o888"/>
      <w:bookmarkEnd w:id="8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еступление    совершено    против    гражданина    этого </w:t>
        <w:br/>
        <w:t>Государства-участника;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6" w:name="o889"/>
      <w:bookmarkEnd w:id="8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еступление       совершено       гражданином       этого </w:t>
        <w:br/>
        <w:t xml:space="preserve">Государства-участника или лицом без  гражданства,  которое  обычно </w:t>
        <w:br/>
        <w:t>проживает на его территории;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7" w:name="o890"/>
      <w:bookmarkEnd w:id="8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еступление является одним  из  преступлений,  признанных </w:t>
        <w:br/>
        <w:t xml:space="preserve">таковыми  в  соответствии с пунктом 1 (b) (ii) статьи 23 настоящей </w:t>
        <w:br/>
        <w:t xml:space="preserve">Конвенции,  и  совершено  за  пределами  его  территории  с  целью </w:t>
        <w:br/>
        <w:t xml:space="preserve">совершения   какого-либо   преступления,   признанного  таковым  в </w:t>
        <w:br/>
        <w:t xml:space="preserve">соответствии с пунктом l (a) (i) или (ii) или (b)  (i)  статьи  23 </w:t>
        <w:br/>
        <w:t>настоящей Конвенции, на его территории;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8" w:name="o891"/>
      <w:bookmarkEnd w:id="88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d) преступление совершено против этого Государства-учас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89" w:name="o892"/>
      <w:bookmarkEnd w:id="8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Для   целей   статьи   44   настоящей   Конвенции   каждое </w:t>
        <w:br/>
        <w:t xml:space="preserve">Государство-участник   принимает   такие   меры,    какие    могут </w:t>
        <w:br/>
        <w:t xml:space="preserve">потребоваться,  с тем чтобы установить свою юрисдикцию в отношении </w:t>
        <w:br/>
        <w:t xml:space="preserve">преступлений,  признанных  таковыми  в  соответствии  с  настоящей </w:t>
        <w:br/>
        <w:t xml:space="preserve">Конвенцией,  когда лицо,  подозреваемое в совершении преступления, </w:t>
        <w:br/>
        <w:t xml:space="preserve">находится на его территории и оно не выдает такое лицо лишь на том </w:t>
        <w:br/>
        <w:t>основании, что оно является одним из его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90" w:name="o893"/>
      <w:bookmarkEnd w:id="8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аждое  Государство-участник  может  также  принять  такие </w:t>
        <w:br/>
        <w:t xml:space="preserve">меры,  какие  могут  потребоваться,  с  тем  чтобы установить свою </w:t>
        <w:br/>
        <w:t xml:space="preserve">юрисдикцию  в  отношении  преступлений,  признанных   таковыми   в </w:t>
        <w:br/>
        <w:t xml:space="preserve">соответствии с настоящей Конвенцией,  когда лицо,  подозреваемое в </w:t>
        <w:br/>
        <w:t xml:space="preserve">совершении преступления,  находится на его  территории  и  оно  не </w:t>
        <w:br/>
        <w:t>выдает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91" w:name="o894"/>
      <w:bookmarkEnd w:id="89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Если Государство-участник,  осуществляющее свою юрисдикцию </w:t>
        <w:br/>
        <w:t xml:space="preserve">согласно пункту 1 или 2 настоящей статьи, получает уведомление или </w:t>
        <w:br/>
        <w:t xml:space="preserve">иным образом узнает о том,  что любые другие Государства-участники </w:t>
        <w:br/>
        <w:t xml:space="preserve">осуществляют  расследование,  уголовное преследование или судебное </w:t>
        <w:br/>
        <w:t xml:space="preserve">разбирательство в связи с тем же деянием, компетентные органы этих </w:t>
        <w:br/>
        <w:t xml:space="preserve">Государств-участников проводят, в надлежащих случаях, консультации </w:t>
        <w:br/>
        <w:t>друг с другом с целью координации своих 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92" w:name="o895"/>
      <w:bookmarkEnd w:id="8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Без  ущерба для норм общего международного права настоящая </w:t>
        <w:br/>
        <w:t xml:space="preserve">Конвенция не исключает осуществления любой  уголовной  юрисдикции, </w:t>
        <w:br/>
        <w:t xml:space="preserve">установленной  Государством-участником  в  соответствии  со  своим </w:t>
        <w:br/>
        <w:t xml:space="preserve">внутренним законодатель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93" w:name="o896"/>
      <w:bookmarkEnd w:id="8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IV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94" w:name="o897"/>
      <w:bookmarkEnd w:id="8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Международное сотрудничес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95" w:name="o898"/>
      <w:bookmarkEnd w:id="8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896" w:name="o899"/>
      <w:bookmarkEnd w:id="89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еждународное сотрудничес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97" w:name="o900"/>
      <w:bookmarkEnd w:id="8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осударства-участники  сотрудничают  по  уголовно-правовым </w:t>
        <w:br/>
        <w:t xml:space="preserve">вопросам  в  соответствии со статьями 44 - 50 настоящей Конвенции. </w:t>
        <w:br/>
        <w:t xml:space="preserve">Когда это целесообразно и  соответствует  их  внутренней  правовой </w:t>
        <w:br/>
        <w:t xml:space="preserve">системе,  Государства-участники рассматривают возможность оказания </w:t>
        <w:br/>
        <w:t xml:space="preserve">друг  другу  содействия  в   расследовании   и   производстве   по </w:t>
        <w:br/>
        <w:t xml:space="preserve">гражданско-правовым   и  административным  вопросам,  связанным  с </w:t>
        <w:br/>
        <w:t>корруп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898" w:name="o901"/>
      <w:bookmarkEnd w:id="8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огда     применительно    к    вопросам    международного </w:t>
        <w:br/>
        <w:t xml:space="preserve">сотрудничества требуется соблюдение принципа  обоюдного  признания </w:t>
        <w:br/>
        <w:t xml:space="preserve">соответствующего  деяния  преступлением,  этот  принцип  считается </w:t>
        <w:br/>
        <w:t xml:space="preserve">соблюденным  независимо  от  того,  включает  ли  законодательство </w:t>
        <w:br/>
        <w:t xml:space="preserve">запрашиваемого  Государства-участника  соответствующее деяние в ту </w:t>
        <w:br/>
        <w:t xml:space="preserve">же категорию преступлений или описывает ли оно его с помощью таких </w:t>
        <w:br/>
        <w:t xml:space="preserve">же терминов,  как запрашивающее Государство-участник, если деяние, </w:t>
        <w:br/>
        <w:t xml:space="preserve">образующее состав преступления,  в связи с  которым  запрашивается </w:t>
        <w:br/>
        <w:t xml:space="preserve">помощь,    признано   уголовно   наказуемым   в   соответствии   с </w:t>
        <w:br/>
        <w:t xml:space="preserve">законодательством обоих Государств-участнико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99" w:name="o902"/>
      <w:bookmarkEnd w:id="8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900" w:name="o903"/>
      <w:bookmarkEnd w:id="90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ыдач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1" w:name="o904"/>
      <w:bookmarkEnd w:id="9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Настоящая статья применяется к  преступлениям,  признанным </w:t>
        <w:br/>
        <w:t xml:space="preserve">таковыми  в  соответствии  с  настоящей Конвенцией,  если лицо,  в </w:t>
        <w:br/>
        <w:t xml:space="preserve">отношении которого запрашивается выдача,  находится на  территории </w:t>
        <w:br/>
        <w:t xml:space="preserve">запрашиваемого Государства-участника,  при условии,  что деяние, в </w:t>
        <w:br/>
        <w:t xml:space="preserve">связи с которым запрашивается выдача, является уголовно наказуемым </w:t>
        <w:br/>
        <w:t xml:space="preserve">согласно    внутреннему    законодательству   как   запрашивающего </w:t>
        <w:br/>
        <w:t>Государства-участника, так и запрашиваемого Государства-учас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2" w:name="o905"/>
      <w:bookmarkEnd w:id="9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Невзирая   на   положения   пункта   1  настоящей  статьи, </w:t>
        <w:br/>
        <w:t xml:space="preserve">Государство-участник,  законодательство  которого  допускает  это, </w:t>
        <w:br/>
        <w:t xml:space="preserve">может  разрешить  выдачу  какого-либо  лица  в  связи  с  любым из </w:t>
        <w:br/>
        <w:t xml:space="preserve">преступлений,  охватываемых  настоящей  Конвенцией,   которые   не </w:t>
        <w:br/>
        <w:t xml:space="preserve">являются    уголовно   наказуемыми   согласно   его   собственному </w:t>
        <w:br/>
        <w:t>внутреннему законода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3" w:name="o906"/>
      <w:bookmarkEnd w:id="9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Если   просьба  о  выдаче  касается  нескольких  отдельных </w:t>
        <w:br/>
        <w:t xml:space="preserve">преступлений,  по меньшей мере одно из которых  может  повлечь  за </w:t>
        <w:br/>
        <w:t xml:space="preserve">собой выдачу согласно настоящей статье,  а другие не могут повлечь </w:t>
        <w:br/>
        <w:t xml:space="preserve">выдачу  по  причине  срока  наказания  за  них,  но  относятся   к </w:t>
        <w:br/>
        <w:t xml:space="preserve">преступлениям,  признанным  таковыми  в  соответствии  с настоящей </w:t>
        <w:br/>
        <w:t xml:space="preserve">Конвенцией,  запрашиваемое  Государство-участник  может  применить </w:t>
        <w:br/>
        <w:t>настоящую статью также в отношении этих преступ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4" w:name="o907"/>
      <w:bookmarkEnd w:id="9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аждое из преступлений,  к которым  применяется  настоящая </w:t>
        <w:br/>
        <w:t xml:space="preserve">статья,   считается   включенным   в   любой   существующий  между </w:t>
        <w:br/>
        <w:t xml:space="preserve">Государствами-участниками   договор   о    выдаче    в    качестве </w:t>
        <w:br/>
        <w:t xml:space="preserve">преступления,  которое может повлечь выдачу. Государства-участники </w:t>
        <w:br/>
        <w:t xml:space="preserve">обязуются включать такие  преступления  в  качестве  преступлений, </w:t>
        <w:br/>
        <w:t xml:space="preserve">которые  могут повлечь выдачу,  в любой договор о выдаче,  который </w:t>
        <w:br/>
        <w:t xml:space="preserve">будет заключен между ними.  Государство-участник, законодательство </w:t>
        <w:br/>
        <w:t xml:space="preserve">которого допускает это,  в случае,  когда оно использует настоящую </w:t>
        <w:br/>
        <w:t xml:space="preserve">Конвенцию в качестве основания для выдачи,  не  считает  любое  из </w:t>
        <w:br/>
        <w:t xml:space="preserve">преступлений,  признанных  таковыми  в  соответствии  с  настоящей </w:t>
        <w:br/>
        <w:t>Конвенцией, политическим преступ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5" w:name="o908"/>
      <w:bookmarkEnd w:id="9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Если Государство-участник, обусловливающее выдачу наличием </w:t>
        <w:br/>
        <w:t xml:space="preserve">договора,    получает    просьбу    о    выдаче     от     другого </w:t>
        <w:br/>
        <w:t xml:space="preserve">Государства-участника,  с  которым оно не имеет договора о выдаче, </w:t>
        <w:br/>
        <w:t xml:space="preserve">оно может рассматривать настоящую Конвенцию в  качестве  правового </w:t>
        <w:br/>
        <w:t xml:space="preserve">основания  для  выдачи  в связи с любым преступлением,  к которому </w:t>
        <w:br/>
        <w:t>применяется настоящая ста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6" w:name="o909"/>
      <w:bookmarkEnd w:id="9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Государство-участник,   обусловливающее   выдачу  наличием </w:t>
        <w:br/>
        <w:t>догово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7" w:name="o910"/>
      <w:bookmarkEnd w:id="9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и  сдаче  на  хранение своей ратификационной грамоты или </w:t>
        <w:br/>
        <w:t xml:space="preserve">документа о  принятии  или  утверждении  настоящей  Конвенции  или </w:t>
        <w:br/>
        <w:t xml:space="preserve">присоединении  к  ней  сообщает Генеральному секретарю Организации </w:t>
        <w:br/>
        <w:t xml:space="preserve">Объединенных Наций о том,  будет  ли  оно  использовать  настоящую </w:t>
        <w:br/>
        <w:t xml:space="preserve">Конвенцию  в  качестве  правового  основания  для сотрудничества в </w:t>
        <w:br/>
        <w:t xml:space="preserve">вопросах  выдачи  с  другими  Государствами-участниками  настоящей </w:t>
        <w:br/>
        <w:t>Конвенции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8" w:name="o911"/>
      <w:bookmarkEnd w:id="9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если оно не  использует  настоящую  Конвенцию  в  качестве </w:t>
        <w:br/>
        <w:t xml:space="preserve">правового   основания   для   сотрудничества  в  вопросах  выдачи, </w:t>
        <w:br/>
        <w:t xml:space="preserve">стремится, в надлежащих случаях, к заключению договоров о выдаче с </w:t>
        <w:br/>
        <w:t xml:space="preserve">другими  Государствами-участниками  настоящей  Конвенции  в  целях </w:t>
        <w:br/>
        <w:t>применения настоящей стат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09" w:name="o912"/>
      <w:bookmarkEnd w:id="9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Государства-участники,  не обусловливающие выдачу наличием </w:t>
        <w:br/>
        <w:t xml:space="preserve">договора,  в  отношениях  между  собой  признают  преступления,  к </w:t>
        <w:br/>
        <w:t xml:space="preserve">которым  применяется  настоящая  статья,  в качестве преступлений, </w:t>
        <w:br/>
        <w:t>которые могут повлечь вы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0" w:name="o913"/>
      <w:bookmarkEnd w:id="9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Выдача   осуществляется   в   соответствии   с  условиями, </w:t>
        <w:br/>
        <w:t xml:space="preserve">предусматриваемыми  внутренним  законодательством   запрашиваемого </w:t>
        <w:br/>
        <w:t xml:space="preserve">Государства-участника   или   применимыми   договорами  о  выдаче, </w:t>
        <w:br/>
        <w:t xml:space="preserve">включая,  среди  прочего,  условия,  связанные  с  требованиями  о </w:t>
        <w:br/>
        <w:t xml:space="preserve">минимальном  наказании  применительно  к выдаче,  и основания,  на </w:t>
        <w:br/>
        <w:t xml:space="preserve">которых  запрашиваемое   Государство-участник  может   отказать  в </w:t>
        <w:br/>
        <w:t>выда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1" w:name="o914"/>
      <w:bookmarkEnd w:id="9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В  отношении  любого преступления,  к которому применяется </w:t>
        <w:br/>
        <w:t xml:space="preserve">настоящая статья,  Государства-участники,  при условии  соблюдения </w:t>
        <w:br/>
        <w:t xml:space="preserve">своего  внутреннего  законодательства,  прилагают  усилия  к тому, </w:t>
        <w:br/>
        <w:t xml:space="preserve">чтобы ускорить  процедуры  выдачи  и  упростить  связанные  с  ней </w:t>
        <w:br/>
        <w:t>требования о предоставлении дока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2" w:name="o915"/>
      <w:bookmarkEnd w:id="9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0. При  условии  соблюдения  положений  своего   внутреннего </w:t>
        <w:br/>
        <w:t xml:space="preserve">законодательства   и   своих   договоров  о  выдаче  запрашиваемое </w:t>
        <w:br/>
        <w:t xml:space="preserve">Государство-участник, убедившись в том, что обстоятельства требуют </w:t>
        <w:br/>
        <w:t xml:space="preserve">этого  и  носят  неотложный характер,  и по просьбе запрашивающего </w:t>
        <w:br/>
        <w:t xml:space="preserve">Государства-участника,  может взять под стражу находящееся на  его </w:t>
        <w:br/>
        <w:t xml:space="preserve">территории лицо, выдача которого запрашивается, или принять другие </w:t>
        <w:br/>
        <w:t xml:space="preserve">надлежащие меры для обеспечения его присутствия в  ходе  процедуры </w:t>
        <w:br/>
        <w:t>вы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3" w:name="o916"/>
      <w:bookmarkEnd w:id="9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1. Государство-участник,  на территории  которого  находится </w:t>
        <w:br/>
        <w:t xml:space="preserve">лицо,  подозреваемое в совершении преступления, если оно не выдает </w:t>
        <w:br/>
        <w:t xml:space="preserve">такое  лицо  в  связи  с  преступлением,  к  которому  применяется </w:t>
        <w:br/>
        <w:t xml:space="preserve">настоящая статья, лишь на том основании, что оно является одним из </w:t>
        <w:br/>
        <w:t xml:space="preserve">его   граждан,   обязано,   по   просьбе    Государства-участника, </w:t>
        <w:br/>
        <w:t xml:space="preserve">запрашивающего  выдачу,  передать  дело без неоправданных задержек </w:t>
        <w:br/>
        <w:t xml:space="preserve">своим компетентным органам  для  цели  преследования.  Эти  органы </w:t>
        <w:br/>
        <w:t xml:space="preserve">принимают  свое  решение  и  осуществляют  производство  таким  же </w:t>
        <w:br/>
        <w:t xml:space="preserve">образом,  как и в  случае  любого  другого  преступления  опасного </w:t>
        <w:br/>
        <w:t xml:space="preserve">характера     согласно    внутреннему    законодательству    этого </w:t>
        <w:br/>
        <w:t xml:space="preserve">Государства-участника.   Заинтересованные    Государства-участники </w:t>
        <w:br/>
        <w:t xml:space="preserve">сотрудничают друг с другом, в частности по процессуальным вопросам </w:t>
        <w:br/>
        <w:t xml:space="preserve">и  вопросам  доказывания,  для  обеспечения  эффективности  такого </w:t>
        <w:br/>
        <w:t>пре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4" w:name="o917"/>
      <w:bookmarkEnd w:id="9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2. Во всех случаях, когда Государству-участнику согласно его </w:t>
        <w:br/>
        <w:t xml:space="preserve">внутреннему законодательству разрешается выдавать или иным образом </w:t>
        <w:br/>
        <w:t xml:space="preserve">передавать одного из своих граждан только  при  условии,  что  это </w:t>
        <w:br/>
        <w:t xml:space="preserve">лицо  будет  возвращено  в  это  Государство-участник  для отбытия </w:t>
        <w:br/>
        <w:t xml:space="preserve">наказания, назначенного в результате судебного разбирательства или </w:t>
        <w:br/>
        <w:t xml:space="preserve">производства, в связи с которыми запрашивалась выдача или передача </w:t>
        <w:br/>
        <w:t xml:space="preserve">этого лица,  и это  Государство-участник  и  Государство-участник, </w:t>
        <w:br/>
        <w:t xml:space="preserve">запрашивающее  выдачу  этого лица,  согласились с таким порядком и </w:t>
        <w:br/>
        <w:t xml:space="preserve">другими условиями,  которые они могут  счесть  надлежащими,  такая </w:t>
        <w:br/>
        <w:t xml:space="preserve">условная  выдача или передача являются достаточными для выполнения </w:t>
        <w:br/>
        <w:t>обязательства, установленного в пункте 11 настоящей стат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5" w:name="o918"/>
      <w:bookmarkEnd w:id="9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3. Если  в выдаче,  которая запрашивается в целях приведения </w:t>
        <w:br/>
        <w:t xml:space="preserve">приговора в исполнение,  отказано,  поскольку  разыскиваемое  лицо </w:t>
        <w:br/>
        <w:t xml:space="preserve">является    гражданином    запрашиваемого   Государства-участника, </w:t>
        <w:br/>
        <w:t xml:space="preserve">запрашиваемое  Государство-участник,  если   это   допускает   его </w:t>
        <w:br/>
        <w:t xml:space="preserve">внутреннее  законодательство  и если это соответствует требованиям </w:t>
        <w:br/>
        <w:t xml:space="preserve">такого    законодательства,    по     обращению     запрашивающего </w:t>
        <w:br/>
        <w:t xml:space="preserve">Государства-участника   рассматривает   вопрос   о   приведении  в </w:t>
        <w:br/>
        <w:t xml:space="preserve">исполнение приговора или оставшейся части  приговора,  вынесенного </w:t>
        <w:br/>
        <w:t xml:space="preserve">согласно      внутреннему      законодательству     запрашивающего </w:t>
        <w:br/>
        <w:t>Государства-учас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6" w:name="o919"/>
      <w:bookmarkEnd w:id="91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4. Любому лицу, по делу которого осуществляется производство </w:t>
        <w:br/>
        <w:t xml:space="preserve">в связи с любым преступлением,  к которому  применяется  настоящая </w:t>
        <w:br/>
        <w:t xml:space="preserve">статья,  гарантируется  справедливое  обращение  на  всех  стадиях </w:t>
        <w:br/>
        <w:t xml:space="preserve">производства,  включая  осуществление  всех   прав   и   гарантий, </w:t>
        <w:br/>
        <w:t xml:space="preserve">предусмотренных            внутренним            законодательством </w:t>
        <w:br/>
        <w:t>Государства-участника, на территории которого находится это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7" w:name="o920"/>
      <w:bookmarkEnd w:id="9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5. Ничто    в   настоящей   Конвенции   не   толкуется   как </w:t>
        <w:br/>
        <w:t xml:space="preserve">устанавливающее  обязательство  выдачи,  если   у   запрашиваемого </w:t>
        <w:br/>
        <w:t xml:space="preserve">Государства-участника имеются существенные основания полагать, что </w:t>
        <w:br/>
        <w:t xml:space="preserve">просьба  о  выдаче  имеет  целью   преследование   или   наказание </w:t>
        <w:br/>
        <w:t xml:space="preserve">какого-либо  лица  по  причине  его пола,  расы,  вероисповедания, </w:t>
        <w:br/>
        <w:t xml:space="preserve">гражданства,  этнического происхождения или политических убеждений </w:t>
        <w:br/>
        <w:t xml:space="preserve">или  что  удовлетворение  этой  просьбы нанесло бы ущерб положению </w:t>
        <w:br/>
        <w:t>этого лица по любой из этих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8" w:name="o921"/>
      <w:bookmarkEnd w:id="9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6. Государства-участники  не  могут  отказывать в выполнении </w:t>
        <w:br/>
        <w:t xml:space="preserve">просьбы о выдаче лишь на том основании, что преступление считается </w:t>
        <w:br/>
        <w:t>также связанным с налоговыми вопр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19" w:name="o922"/>
      <w:bookmarkEnd w:id="9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7. До отказа в выдаче запрашиваемое Государство-участник,  в </w:t>
        <w:br/>
        <w:t xml:space="preserve">надлежащих   случаях,   проводит   консультации   с  запрашивающим </w:t>
        <w:br/>
        <w:t xml:space="preserve">Государством-участником,  с тем чтобы предоставить ему достаточные </w:t>
        <w:br/>
        <w:t xml:space="preserve">возможности  для  изложения его мнений и представления информации, </w:t>
        <w:br/>
        <w:t>имеющей отношение к изложенным в его просьбе фак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20" w:name="o923"/>
      <w:bookmarkEnd w:id="9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8. Государства-участники  стремятся заключать двусторонние и </w:t>
        <w:br/>
        <w:t xml:space="preserve">многосторонние соглашения или договоренности с целью осуществления </w:t>
        <w:br/>
        <w:t xml:space="preserve">или повышения эффективности выдач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21" w:name="o924"/>
      <w:bookmarkEnd w:id="9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922" w:name="o925"/>
      <w:bookmarkEnd w:id="92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ередача осужденных лиц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23" w:name="o926"/>
      <w:bookmarkEnd w:id="9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Государства-участники могут     рассматривать     возможность </w:t>
        <w:br/>
        <w:t xml:space="preserve">заключения  двусторонних   или   многосторонних   соглашений   или </w:t>
        <w:br/>
        <w:t xml:space="preserve">договоренностей о передаче лиц,  осужденных к тюремному заключению </w:t>
        <w:br/>
        <w:t xml:space="preserve">или другим  видам  лишения  свободы  за  преступления,  признанные </w:t>
        <w:br/>
        <w:t xml:space="preserve">таковыми  в  соответствии с настоящей Конвенцией,  с тем чтобы они </w:t>
        <w:br/>
        <w:t xml:space="preserve">могли отбывать срок наказания на их территор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24" w:name="o927"/>
      <w:bookmarkEnd w:id="9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925" w:name="o928"/>
      <w:bookmarkEnd w:id="92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заимная правовая помощ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26" w:name="o929"/>
      <w:bookmarkEnd w:id="9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осударства-участники оказывают друг другу  самую  широкую </w:t>
        <w:br/>
        <w:t xml:space="preserve">взаимную правовую помощь в расследовании,  уголовном преследовании </w:t>
        <w:br/>
        <w:t xml:space="preserve">и судебном разбирательстве в связи с преступлениями, охватываемыми </w:t>
        <w:br/>
        <w:t>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27" w:name="o930"/>
      <w:bookmarkEnd w:id="9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Взаимная  правовая  помощь   предоставляется   в   объеме, </w:t>
        <w:br/>
        <w:t xml:space="preserve">максимально    возможном    согласно    соответствующим   законам, </w:t>
        <w:br/>
        <w:t xml:space="preserve">международным    договорам,    соглашениям    и    договоренностям </w:t>
        <w:br/>
        <w:t xml:space="preserve">запрашиваемого  Государства-участника,  в отношении расследования, </w:t>
        <w:br/>
        <w:t xml:space="preserve">уголовного преследования и судебного  разбирательства  в  связи  с </w:t>
        <w:br/>
        <w:t xml:space="preserve">преступлениями,   за   совершение   которых  к  ответственности  в </w:t>
        <w:br/>
        <w:t xml:space="preserve">запрашивающем   Государстве-участнике   может   быть    привлечено </w:t>
        <w:br/>
        <w:t>юридическое лицо в соответствии со статьей 26 настоящей Конв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28" w:name="o931"/>
      <w:bookmarkEnd w:id="9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Взаимная правовая помощь, предоставляемая в соответствии с </w:t>
        <w:br/>
        <w:t>настоящей статьей, может запрашиваться в любой из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29" w:name="o932"/>
      <w:bookmarkEnd w:id="9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олучение  свидетельских  показаний   или   заявлений   от </w:t>
        <w:br/>
        <w:t>отдель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0" w:name="o933"/>
      <w:bookmarkEnd w:id="9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b) вручение судеб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1" w:name="o934"/>
      <w:bookmarkEnd w:id="9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оведение    обыска   и   наложение   ареста,   а   также </w:t>
        <w:br/>
        <w:t>приостановление операций (заморажи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2" w:name="o935"/>
      <w:bookmarkEnd w:id="93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d) осмотр объектов и участков мес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3" w:name="o936"/>
      <w:bookmarkEnd w:id="9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предоставление информации,  вещественных  доказательств  и </w:t>
        <w:br/>
        <w:t>оценок экспе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4" w:name="o937"/>
      <w:bookmarkEnd w:id="9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предоставление   подлинников    или    заверенных    копий </w:t>
        <w:br/>
        <w:t xml:space="preserve">соответствующих      документов      и     материалов,     включая </w:t>
        <w:br/>
        <w:t xml:space="preserve">правительственные,  банковские,  финансовые,   корпоративные   или </w:t>
        <w:br/>
        <w:t>коммерчески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5" w:name="o938"/>
      <w:bookmarkEnd w:id="9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g) выявление  или  отслеживание  доходов   от   преступлений, </w:t>
        <w:br/>
        <w:t xml:space="preserve">имущества,  средств  совершения  преступлений или других предметов </w:t>
        <w:br/>
        <w:t>для целей доказы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6" w:name="o939"/>
      <w:bookmarkEnd w:id="9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h) содействие  добровольной явке соответствующих лиц в органы </w:t>
        <w:br/>
        <w:t>запрашивающего Государства-учас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7" w:name="o940"/>
      <w:bookmarkEnd w:id="9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оказание  любого  иного  вида  помощи,  не противоречащего </w:t>
        <w:br/>
        <w:t>внутреннему законодательству запрашиваемого Государства-учас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8" w:name="o941"/>
      <w:bookmarkEnd w:id="9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j) выявление,   замораживание   и   отслеживание  доходов  от </w:t>
        <w:br/>
        <w:t xml:space="preserve">преступлений  в  соответствии  с  положениями  главы  V  настоящей </w:t>
        <w:br/>
        <w:t>Конвен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39" w:name="o942"/>
      <w:bookmarkEnd w:id="9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k) изъятие активов  в  соответствии  с  положениями  главы  V </w:t>
        <w:br/>
        <w:t>настоящей Конв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0" w:name="o943"/>
      <w:bookmarkEnd w:id="9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Без ущерба для внутреннего  законодательства  компетентные </w:t>
        <w:br/>
        <w:t xml:space="preserve">органы  Государства-участника могут  без  предварительной  просьбы </w:t>
        <w:br/>
        <w:t xml:space="preserve">передавать  информацию,  касающуюся  уголовно-правовых   вопросов, </w:t>
        <w:br/>
        <w:t xml:space="preserve">компетентному органу в другом Государстве-участнике в тех случаях, </w:t>
        <w:br/>
        <w:t xml:space="preserve">когда они считают, что такая информация может оказать помощь этому </w:t>
        <w:br/>
        <w:t xml:space="preserve">органу  в  осуществлении  или  успешном завершении расследования и </w:t>
        <w:br/>
        <w:t xml:space="preserve">уголовного   преследования   или   может   привести   к   просьбе, </w:t>
        <w:br/>
        <w:t xml:space="preserve">составленной   этим   Государством-участником   в  соответствии  с </w:t>
        <w:br/>
        <w:t>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1" w:name="o944"/>
      <w:bookmarkEnd w:id="9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Передача  информации  согласно  пункту  4 настоящей статьи </w:t>
        <w:br/>
        <w:t xml:space="preserve">осуществляется без ущерба расследованию и уголовному  производству </w:t>
        <w:br/>
        <w:t xml:space="preserve">в  государстве  компетентных органов,  предоставляющих информацию. </w:t>
        <w:br/>
        <w:t xml:space="preserve">Компетентные органы,  получающие информацию,  выполняют просьбу  о </w:t>
        <w:br/>
        <w:t xml:space="preserve">сохранении  конфиденциального  характера этой информации,  даже на </w:t>
        <w:br/>
        <w:t xml:space="preserve">временной основе,  или соблюдают ограничения на ее  использование. </w:t>
        <w:br/>
        <w:t xml:space="preserve">Это,  однако,  не препятствует Государству-участнику,  получающему </w:t>
        <w:br/>
        <w:t xml:space="preserve">информацию,  раскрывать в ходе проводимого в нем  производства  ту </w:t>
        <w:br/>
        <w:t xml:space="preserve">информацию,  которая  оправдывает  обвиняемого.  В таком случае до </w:t>
        <w:br/>
        <w:t xml:space="preserve">раскрытия информации Государство-участник,  получающее информацию, </w:t>
        <w:br/>
        <w:t xml:space="preserve">уведомляет Государство-участника,  предоставляющего информацию, и, </w:t>
        <w:br/>
        <w:t xml:space="preserve">если  получена  просьба   об   этом,   проводит   консультации   с </w:t>
        <w:br/>
        <w:t xml:space="preserve">Государством-участником,   предоставляющим   информацию.  Если,  в </w:t>
        <w:br/>
        <w:t xml:space="preserve">исключительных случаях,  заблаговременное уведомление  невозможно, </w:t>
        <w:br/>
        <w:t xml:space="preserve">то  Государство-участник,  получающее информацию,  незамедлительно </w:t>
        <w:br/>
        <w:t xml:space="preserve">сообщает о таком раскрытии Государству-участнику, предоставляющему </w:t>
        <w:br/>
        <w:t>информ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2" w:name="o945"/>
      <w:bookmarkEnd w:id="9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Положения настоящей статьи не затрагивают обязательств  по </w:t>
        <w:br/>
        <w:t xml:space="preserve">какому-либо   другому   договору,   будь   то   двустороннему  или </w:t>
        <w:br/>
        <w:t xml:space="preserve">многостороннему,  который  регулирует  или   будет   регулировать, </w:t>
        <w:br/>
        <w:t>полностью или частично, взаимную правов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3" w:name="o946"/>
      <w:bookmarkEnd w:id="9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Пункты 9 - 29 настоящей  статьи  применяются  к  просьбам, </w:t>
        <w:br/>
        <w:t xml:space="preserve">направленным  на основании настоящей статьи,  если соответствующие </w:t>
        <w:br/>
        <w:t xml:space="preserve">Государства-участники не связаны каким-либо договором  о  взаимной </w:t>
        <w:br/>
        <w:t xml:space="preserve">правовой  помощи.  Если  эти  Государства-участники  связаны таким </w:t>
        <w:br/>
        <w:t xml:space="preserve">договором,  то   применяются   соответствующие   положения   этого </w:t>
        <w:br/>
        <w:t xml:space="preserve">договора,   если   только   Государства-участники  не  соглашаются </w:t>
        <w:br/>
        <w:t xml:space="preserve">применять  вместо  них   пункты   9   -   29   настоящей   статьи. </w:t>
        <w:br/>
        <w:t xml:space="preserve">Государствам-участникам  настоятельно  предлагается  применять эти </w:t>
        <w:br/>
        <w:t>пункты, если это способствует сотрудниче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4" w:name="o947"/>
      <w:bookmarkEnd w:id="9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Государства-участники   не   отказывают  в  предоставлении </w:t>
        <w:br/>
        <w:t xml:space="preserve">взаимной правовой помощи согласно настоящей  статье  на  основании </w:t>
        <w:br/>
        <w:t>банковской та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5" w:name="o948"/>
      <w:bookmarkEnd w:id="9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a) Запрашиваемое Государство-участник,  отвечая на просьбу </w:t>
        <w:br/>
        <w:t xml:space="preserve">о  предоставлении  помощи  согласно  настоящей статье в отсутствие </w:t>
        <w:br/>
        <w:t xml:space="preserve">обоюдного   признания   соответствующего   деяния   преступлением, </w:t>
        <w:br/>
        <w:t xml:space="preserve">принимает во внимание цели настоящей Конвенции, указанные в статье </w:t>
        <w:br/>
        <w:t>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6" w:name="o949"/>
      <w:bookmarkEnd w:id="9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Государства-участники   могут  отказать  в  предоставлении </w:t>
        <w:br/>
        <w:t xml:space="preserve">помощи согласно настоящей статье на основании отсутствия обоюдного </w:t>
        <w:br/>
        <w:t xml:space="preserve">признания  соответствующего  деяния  преступлением.  Вместе  с тем </w:t>
        <w:br/>
        <w:t xml:space="preserve">запрашиваемое  Государство-участник   предоставляет,   когда   это </w:t>
        <w:br/>
        <w:t xml:space="preserve">соответствует  основным  концепциям его правовой системы,  помощь, </w:t>
        <w:br/>
        <w:t xml:space="preserve">если такая помощь не сопряжена с принудительными мерами.  В  такой </w:t>
        <w:br/>
        <w:t xml:space="preserve">помощи  может  быть отказано,  когда просьбы сопряжены с вопросами </w:t>
        <w:br/>
        <w:t xml:space="preserve">характера  de  minimis  или  вопросами,   в   связи   с   которыми </w:t>
        <w:br/>
        <w:t xml:space="preserve">запрашиваемые  сотрудничество  или  помощь  могут  быть обеспечены </w:t>
        <w:br/>
        <w:t>согласно другим положениям настоящей Конвен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7" w:name="o950"/>
      <w:bookmarkEnd w:id="9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каждое  Государство-участник может рассмотреть возможность </w:t>
        <w:br/>
        <w:t xml:space="preserve">принятия таких мер,  какие могут потребоваться для того, чтобы оно </w:t>
        <w:br/>
        <w:t xml:space="preserve">было  в  состоянии  предоставить  помощь в большем объеме согласно </w:t>
        <w:br/>
        <w:t xml:space="preserve">настоящей статье в отсутствие обоюдного признания соответствующего </w:t>
        <w:br/>
        <w:t>деяния преступ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8" w:name="o951"/>
      <w:bookmarkEnd w:id="9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0. Лицо,  которое находится под стражей  или  отбывает  срок </w:t>
        <w:br/>
        <w:t xml:space="preserve">тюремного  заключения на территории одного Государства-участника и </w:t>
        <w:br/>
        <w:t xml:space="preserve">присутствие которого в другом Государстве-участнике требуется  для </w:t>
        <w:br/>
        <w:t xml:space="preserve">целей  установления  личности,  дачи  показаний  или оказания иной </w:t>
        <w:br/>
        <w:t xml:space="preserve">помощи в получении  доказательств  для  расследования,  уголовного </w:t>
        <w:br/>
        <w:t xml:space="preserve">преследования    или   судебного   разбирательства   в   связи   с </w:t>
        <w:br/>
        <w:t xml:space="preserve">преступлениями,  охватываемыми настоящей  Конвенцией,  может  быть </w:t>
        <w:br/>
        <w:t>передано при соблюдении следующих услов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49" w:name="o952"/>
      <w:bookmarkEnd w:id="94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a) данное лицо свободно дает на это свое осознанное соглас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0" w:name="o953"/>
      <w:bookmarkEnd w:id="9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компетентные  органы  обоих Государств-участников достигли </w:t>
        <w:br/>
        <w:t xml:space="preserve">согласия на  таких  условиях,  которые  эти  Государства-участники </w:t>
        <w:br/>
        <w:t>могут счесть надлежащ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1" w:name="o954"/>
      <w:bookmarkEnd w:id="9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11. Для целей пункта 10 настоящей стат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2" w:name="o955"/>
      <w:bookmarkEnd w:id="9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Государство-участник,  которому передается лицо,  вправе и </w:t>
        <w:br/>
        <w:t xml:space="preserve">обязано  содержать  переданное  лицо  под  стражей,  если   только </w:t>
        <w:br/>
        <w:t xml:space="preserve">Государство-участник,  которое  передало  это лицо,  не просило об </w:t>
        <w:br/>
        <w:t>ином или не санкционировало ино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3" w:name="o956"/>
      <w:bookmarkEnd w:id="9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Государство-участник,     которому     передается    лицо, </w:t>
        <w:br/>
        <w:t xml:space="preserve">незамедлительно выполняет свое обязательство по возвращению  этого </w:t>
        <w:br/>
        <w:t xml:space="preserve">лица  в  распоряжение Государства-участника,  которое передало это </w:t>
        <w:br/>
        <w:t xml:space="preserve">лицо, как это было согласовано ранее или как это было иным образом </w:t>
        <w:br/>
        <w:t>согласовано компетентными органами обоих Государств-учас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4" w:name="o957"/>
      <w:bookmarkEnd w:id="9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Государство-участник, которому передается лицо, не требует </w:t>
        <w:br/>
        <w:t xml:space="preserve">от Государства-участника,  которое передало это лицо,  возбуждения </w:t>
        <w:br/>
        <w:t>процедуры выдачи для его возв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5" w:name="o958"/>
      <w:bookmarkEnd w:id="9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переданному   лицу   в   срок   наказания,  отбываемого  в </w:t>
        <w:br/>
        <w:t xml:space="preserve">государстве,  которое его передало,  зачитывается срок  содержания </w:t>
        <w:br/>
        <w:t>под стражей в Государстве-участнике, которому оно перед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6" w:name="o959"/>
      <w:bookmarkEnd w:id="9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2. Без    согласия    Государства-участника,    которое    в </w:t>
        <w:br/>
        <w:t xml:space="preserve">соответствии  с  пунктами 10 и 11 настоящей статьи должно передать </w:t>
        <w:br/>
        <w:t xml:space="preserve">какое-либо лицо,  это лицо,  независимо  от  его  гражданства,  не </w:t>
        <w:br/>
        <w:t xml:space="preserve">подвергается  уголовному  преследованию,  заключению  под  стражу, </w:t>
        <w:br/>
        <w:t xml:space="preserve">наказанию или какому-либо другому ограничению его  личной  свободы </w:t>
        <w:br/>
        <w:t xml:space="preserve">на территории государства, которому передается это лицо, в связи с </w:t>
        <w:br/>
        <w:t xml:space="preserve">действием,  бездействием или осуждением, относящимися к периоду до </w:t>
        <w:br/>
        <w:t>его отбытия с территории государства, которое передало это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7" w:name="o960"/>
      <w:bookmarkEnd w:id="9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3. Каждое Государство-участник назначает центральный  орган, </w:t>
        <w:br/>
        <w:t xml:space="preserve">который  несет  ответственность  за  получение  просьб об оказании </w:t>
        <w:br/>
        <w:t xml:space="preserve">взаимной правовой помощи и либо  за  их  выполнение,  либо  за  их </w:t>
        <w:br/>
        <w:t xml:space="preserve">препровождение  для  выполнения  компетентным  органам  и обладает </w:t>
        <w:br/>
        <w:t xml:space="preserve">соответствующими  полномочиями.   Если   в   Государстве-участнике </w:t>
        <w:br/>
        <w:t xml:space="preserve">имеется  специальный  регион  или  территория с отдельной системой </w:t>
        <w:br/>
        <w:t xml:space="preserve">оказания взаимной правовой  помощи,  оно  может  назначить  особый </w:t>
        <w:br/>
        <w:t xml:space="preserve">центральный  орган,  который  будет  выполнять  такую же функцию в </w:t>
        <w:br/>
        <w:t xml:space="preserve">отношении  этого  региона  или  территории.   Центральные   органы </w:t>
        <w:br/>
        <w:t xml:space="preserve">обеспечивают    оперативное    и    надлежащее    выполнение   или </w:t>
        <w:br/>
        <w:t xml:space="preserve">препровождение   полученных   просьб.   Если   центральный   орган </w:t>
        <w:br/>
        <w:t xml:space="preserve">препровождает  просьбу  для  выполнения  компетентному органу,  он </w:t>
        <w:br/>
        <w:t xml:space="preserve">содействует оперативному и  надлежащему  выполнению  этой  просьбы </w:t>
        <w:br/>
        <w:t xml:space="preserve">компетентным    органом.    При    сдаче    на   хранение   каждым </w:t>
        <w:br/>
        <w:t xml:space="preserve">Государством-участником его ратификационной грамоты или  документа </w:t>
        <w:br/>
        <w:t xml:space="preserve">о принятии или утверждении настоящей Конвенции или присоединении к </w:t>
        <w:br/>
        <w:t xml:space="preserve">ней   Генеральный   секретарь   Организации   Объединенных   Наций </w:t>
        <w:br/>
        <w:t xml:space="preserve">уведомляется  о  центральном  органе,  назначенном  с  этой целью. </w:t>
        <w:br/>
        <w:t xml:space="preserve">Просьбы об оказании взаимной правовой помощи и любые относящиеся к </w:t>
        <w:br/>
        <w:t xml:space="preserve">ним  сообщения  препровождаются  центральным органам,  назначенным </w:t>
        <w:br/>
        <w:t xml:space="preserve">Государствами-участниками.  Это требование не наносит ущерба праву </w:t>
        <w:br/>
        <w:t xml:space="preserve">Государства-участника потребовать, чтобы такие просьбы и сообщения </w:t>
        <w:br/>
        <w:t xml:space="preserve">направлялись  ему  по  дипломатическим   каналам   и,   в   случае </w:t>
        <w:br/>
        <w:t xml:space="preserve">чрезвычайных     обстоятельств,     когда    Государства-участники </w:t>
        <w:br/>
        <w:t xml:space="preserve">договорились об этом,  через Международную  организацию  уголовной </w:t>
        <w:br/>
        <w:t>полиции, если это возм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8" w:name="o961"/>
      <w:bookmarkEnd w:id="95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4. Просьбы направляются в письменной  форме  или,  если  это </w:t>
        <w:br/>
        <w:t xml:space="preserve">возможно,  с  помощью  любых средств,  предоставляющих возможность </w:t>
        <w:br/>
        <w:t xml:space="preserve">составить   письменную   запись,   на   языке,   приемлемом    для </w:t>
        <w:br/>
        <w:t xml:space="preserve">запрашиваемого  Государства-участника,  при условиях,  позволяющих </w:t>
        <w:br/>
        <w:t xml:space="preserve">этому Государству-участнику установить аутентичность. При сдаче на </w:t>
        <w:br/>
        <w:t xml:space="preserve">хранение  ратификационной  грамоты  или  документа  о принятии или </w:t>
        <w:br/>
        <w:t xml:space="preserve">утверждении  настоящей   Конвенции   или   присоединении   к   ней </w:t>
        <w:br/>
        <w:t xml:space="preserve">Генеральный  секретарь Организации Объединенных Наций уведомляется </w:t>
        <w:br/>
        <w:t xml:space="preserve">о языке или языках,  приемлемых для каждого Государства-участника. </w:t>
        <w:br/>
        <w:t xml:space="preserve">При  чрезвычайных  обстоятельствах  и  в случае согласования этого </w:t>
        <w:br/>
        <w:t xml:space="preserve">Государствами-участниками  просьбы  могут  направляться  в  устной </w:t>
        <w:br/>
        <w:t xml:space="preserve">форме,  однако  они  незамедлительно  подтверждаются  в письменной </w:t>
        <w:br/>
        <w:t>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59" w:name="o962"/>
      <w:bookmarkEnd w:id="9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5. В   просьбе   об   оказании   взаимной   правовой  помощи </w:t>
        <w:br/>
        <w:t>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0" w:name="o963"/>
      <w:bookmarkEnd w:id="9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a) наименование органа, обращающегося с просьб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1" w:name="o964"/>
      <w:bookmarkEnd w:id="96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ущество  вопроса  и  характер  расследования,  уголовного </w:t>
        <w:br/>
        <w:t xml:space="preserve">преследования  или судебного разбирательства,  к которым относится </w:t>
        <w:br/>
        <w:t xml:space="preserve">просьба,  а также наименование и функции  органа,  осуществляющего </w:t>
        <w:br/>
        <w:t xml:space="preserve">это    расследование,   уголовное   преследование   или   судебное </w:t>
        <w:br/>
        <w:t>разбирательс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2" w:name="o965"/>
      <w:bookmarkEnd w:id="9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краткое  изложение соответствующих фактов,  за исключением </w:t>
        <w:br/>
        <w:t xml:space="preserve">того,  что  касается  просьб   в   отношении   вручения   судебных </w:t>
        <w:br/>
        <w:t>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3" w:name="o966"/>
      <w:bookmarkEnd w:id="9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описание запрашиваемой помощи  и  подробная  информация  о </w:t>
        <w:br/>
        <w:t xml:space="preserve">любой   конкретной   процедуре,   соблюдение   которой  хотело  бы </w:t>
        <w:br/>
        <w:t>обеспечить запрашивающее Государство-участ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4" w:name="o967"/>
      <w:bookmarkEnd w:id="9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по  возможности,  данные  о  личности,  местонахождении  и </w:t>
        <w:br/>
        <w:t>гражданстве любого соответствующего лица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5" w:name="o968"/>
      <w:bookmarkEnd w:id="9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f) цель запрашиваемых доказательств, информации или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6" w:name="o969"/>
      <w:bookmarkEnd w:id="9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6. Запрашиваемое   Государство-участник   может    запросить </w:t>
        <w:br/>
        <w:t xml:space="preserve">дополнительную  информацию,  если  эта  информация  представляется </w:t>
        <w:br/>
        <w:t xml:space="preserve">необходимой для выполнения просьбы в соответствии с его внутренним </w:t>
        <w:br/>
        <w:t xml:space="preserve">законодательством   или   если   эта  информация  может  облегчить </w:t>
        <w:br/>
        <w:t>выполнение такой прос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7" w:name="o970"/>
      <w:bookmarkEnd w:id="9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7. Просьба   выполняется   в   соответствии   с   внутренним </w:t>
        <w:br/>
        <w:t xml:space="preserve">законодательством запрашиваемого  Государства-участника  и  в  той </w:t>
        <w:br/>
        <w:t xml:space="preserve">мере,  в  какой  это  не противоречит внутреннему законодательству </w:t>
        <w:br/>
        <w:t xml:space="preserve">запрашиваемого   Государства-участника,    по    возможности,    в </w:t>
        <w:br/>
        <w:t>соответствии с указанными в просьбе процеду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8" w:name="o971"/>
      <w:bookmarkEnd w:id="9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8. В  той  мере,  в  какой  это  возможно  и   соответствует </w:t>
        <w:br/>
        <w:t xml:space="preserve">основополагающим   принципам  внутреннего  законодательства,  если </w:t>
        <w:br/>
        <w:t xml:space="preserve">какое-либо лицо находится на  территории  Государства-участника  и </w:t>
        <w:br/>
        <w:t xml:space="preserve">должно  быть заслушано в качестве свидетеля или эксперта судебными </w:t>
        <w:br/>
        <w:t xml:space="preserve">органами       другого        Государства-участника,        первое </w:t>
        <w:br/>
        <w:t xml:space="preserve">Государство-участник      может,      по      просьбе      другого </w:t>
        <w:br/>
        <w:t xml:space="preserve">Государства-участника, разрешить проведение заслушивания с помощью </w:t>
        <w:br/>
        <w:t xml:space="preserve">видеосвязи,  если  личное  присутствие  соответствующего  лица  на </w:t>
        <w:br/>
        <w:t xml:space="preserve">территории  запрашивающего   Государства-участника   не   является </w:t>
        <w:br/>
        <w:t xml:space="preserve">возможным    или    желательным.    Государства-участники    могут </w:t>
        <w:br/>
        <w:t xml:space="preserve">договориться о том,  что заслушивание проводится судебным  органом </w:t>
        <w:br/>
        <w:t xml:space="preserve">запрашивающего  Государства-участника в присутствии представителей </w:t>
        <w:br/>
        <w:t>судебного органа запрашиваемого Государства-учас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69" w:name="o972"/>
      <w:bookmarkEnd w:id="9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9. Запрашивающее   Государство-участник  не  передает  и  не </w:t>
        <w:br/>
        <w:t xml:space="preserve">использует   информацию   или    доказательства,    представленные </w:t>
        <w:br/>
        <w:t xml:space="preserve">запрашиваемым     Государством-участником,    для    осуществления </w:t>
        <w:br/>
        <w:t xml:space="preserve">расследования,    уголовного    преследования    или     судебного </w:t>
        <w:br/>
        <w:t xml:space="preserve">разбирательства,  иного,  чем то,  которое указано в просьбе,  без </w:t>
        <w:br/>
        <w:t xml:space="preserve">предварительного     согласия      на      это      запрашиваемого </w:t>
        <w:br/>
        <w:t xml:space="preserve">Государства-участника.  Ничто  в  настоящем пункте не препятствует </w:t>
        <w:br/>
        <w:t xml:space="preserve">запрашивающему Государству-участнику раскрывать в ходе проводимого </w:t>
        <w:br/>
        <w:t xml:space="preserve">в  нем  производства  ту  информацию  или доказательства,  которые </w:t>
        <w:br/>
        <w:t xml:space="preserve">оправдывают обвиняемого. В этом случае до раскрытия информации или </w:t>
        <w:br/>
        <w:t xml:space="preserve">доказательств    запрашивающее   Государство-участник   уведомляет </w:t>
        <w:br/>
        <w:t xml:space="preserve">запрашиваемое Государство-участника и,  если получена  просьба  об </w:t>
        <w:br/>
        <w:t xml:space="preserve">этом,       проводит       консультации       с      запрашиваемым </w:t>
        <w:br/>
        <w:t xml:space="preserve">Государством-участником.   Если,   в    исключительных    случаях, </w:t>
        <w:br/>
        <w:t xml:space="preserve">заблаговременное    уведомление   невозможно,   то   запрашивающее </w:t>
        <w:br/>
        <w:t xml:space="preserve">Государство-участник незамедлительно сообщает  о  таком  раскрытии </w:t>
        <w:br/>
        <w:t>запрашиваемому Государству-участн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0" w:name="o973"/>
      <w:bookmarkEnd w:id="9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0. Запрашивающее  Государство-участник  может   потребовать, </w:t>
        <w:br/>
        <w:t xml:space="preserve">чтобы       запрашиваемое      Государство-участник      сохраняло </w:t>
        <w:br/>
        <w:t xml:space="preserve">конфиденциальность наличия  и  существа  просьбы,  за  исключением </w:t>
        <w:br/>
        <w:t xml:space="preserve">того,   что   необходимо   для   выполнения  самой  просьбы.  Если </w:t>
        <w:br/>
        <w:t xml:space="preserve">запрашиваемое Государство-участник не может выполнить требование о </w:t>
        <w:br/>
        <w:t xml:space="preserve">конфиденциальности,   оно   незамедлительно   сообщает   об   этом </w:t>
        <w:br/>
        <w:t>запрашивающему Государству-участн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1" w:name="o974"/>
      <w:bookmarkEnd w:id="9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21. Во взаимной правовой помощи может быть отказ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2" w:name="o975"/>
      <w:bookmarkEnd w:id="9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если  просьба  не  была  представлена  в  соответствии   с </w:t>
        <w:br/>
        <w:t>положениями настоящей стат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3" w:name="o976"/>
      <w:bookmarkEnd w:id="9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если  запрашиваемое  Государство-участник   считает,   что </w:t>
        <w:br/>
        <w:t xml:space="preserve">выполнение   просьбы   может   нанести   ущерб  его  суверенитету, </w:t>
        <w:br/>
        <w:t xml:space="preserve">безопасности,  публичному  порядку  или  другим  жизненно   важным </w:t>
        <w:br/>
        <w:t>интере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4" w:name="o977"/>
      <w:bookmarkEnd w:id="9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если    внутреннее     законодательство     запрашиваемого </w:t>
        <w:br/>
        <w:t xml:space="preserve">Государства-участника    запрещает    его   органам   осуществлять </w:t>
        <w:br/>
        <w:t xml:space="preserve">запрашиваемые меры в отношении любого  аналогичного  преступления, </w:t>
        <w:br/>
        <w:t xml:space="preserve">если  бы  такое  преступление  являлось  предметом  расследования, </w:t>
        <w:br/>
        <w:t xml:space="preserve">уголовного преследования или судебного разбирательства в  пределах </w:t>
        <w:br/>
        <w:t>его юрисди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5" w:name="o978"/>
      <w:bookmarkEnd w:id="9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если выполнение просьбы противоречило бы правовой  системе </w:t>
        <w:br/>
        <w:t xml:space="preserve">запрашиваемого   Государства-участника  применительно  к  вопросам </w:t>
        <w:br/>
        <w:t>взаимной правов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6" w:name="o979"/>
      <w:bookmarkEnd w:id="9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2. Государства-участники  не  могут  отказывать в выполнении </w:t>
        <w:br/>
        <w:t xml:space="preserve">просьбы о взаимной правовой помощи  лишь  на  том  основании,  что </w:t>
        <w:br/>
        <w:t>преступление считается также связанным с налоговыми вопро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7" w:name="o980"/>
      <w:bookmarkEnd w:id="9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3. Любой отказ в  предоставлении  взаимной  правовой  помощи </w:t>
        <w:br/>
        <w:t>мотивир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8" w:name="o981"/>
      <w:bookmarkEnd w:id="97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4. Запрашиваемое Государство-участник выполняет  просьбу  об </w:t>
        <w:br/>
        <w:t xml:space="preserve">оказании  взаимной  правовой  помощи  в возможно короткие сроки и, </w:t>
        <w:br/>
        <w:t xml:space="preserve">насколько  это  возможно,  полностью  учитывает  любые  предельные </w:t>
        <w:br/>
        <w:t xml:space="preserve">сроки,  которые предложены запрашивающим Государством-участником и </w:t>
        <w:br/>
        <w:t xml:space="preserve">которые   мотивированы,   предпочтительно   в    самой    просьбе. </w:t>
        <w:br/>
        <w:t xml:space="preserve">Запрашивающее  Государство-участник  может  обращаться с разумными </w:t>
        <w:br/>
        <w:t xml:space="preserve">запросами  о  предоставлении   информации   о   статусе   и   ходе </w:t>
        <w:br/>
        <w:t xml:space="preserve">осуществления         мер,        принимаемых        запрашиваемым </w:t>
        <w:br/>
        <w:t xml:space="preserve">Государством-участником   для    удовлетворения    его    просьбы. </w:t>
        <w:br/>
        <w:t xml:space="preserve">Запрашиваемое  Государство-участник  отвечает  на разумные запросы </w:t>
        <w:br/>
        <w:t xml:space="preserve">запрашивающего Государства-участника относительно статуса  и  хода </w:t>
        <w:br/>
        <w:t xml:space="preserve">выполнения просьбы.  Запрашивающее Государство-участник оперативно </w:t>
        <w:br/>
        <w:t xml:space="preserve">сообщает   запрашиваемому   Государству-участнику   о   том,   что </w:t>
        <w:br/>
        <w:t>необходимости в запрошенной помощи более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79" w:name="o982"/>
      <w:bookmarkEnd w:id="97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5. Оказание взаимной правовой помощи  может  быть  отсрочено </w:t>
        <w:br/>
        <w:t xml:space="preserve">запрашиваемым  Государством-участником  на том основании,  что это </w:t>
        <w:br/>
        <w:t xml:space="preserve">воспрепятствует    осуществляемому    расследованию,    уголовному </w:t>
        <w:br/>
        <w:t>преследованию или судебному разбира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0" w:name="o983"/>
      <w:bookmarkEnd w:id="9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6. До  отказа  в  выполнении  просьбы  согласно  пункту   21 </w:t>
        <w:br/>
        <w:t xml:space="preserve">настоящей  статьи  или  отсрочки  ее выполнения согласно пункту 25 </w:t>
        <w:br/>
        <w:t xml:space="preserve">настоящей  статьи  запрашиваемое   Государство-участник   проводит </w:t>
        <w:br/>
        <w:t xml:space="preserve">консультации  с  запрашивающим  Государством-участником  для того, </w:t>
        <w:br/>
        <w:t xml:space="preserve">чтобы определить, может ли помощь быть предоставлена в такие сроки </w:t>
        <w:br/>
        <w:t xml:space="preserve">и  на  таких  условиях,  какие  запрашиваемое Государство-участник </w:t>
        <w:br/>
        <w:t xml:space="preserve">считает  необходимыми.  Если  запрашивающее   Государство-участник </w:t>
        <w:br/>
        <w:t xml:space="preserve">принимает  помощь  на  таких  условиях,  то  оно  соблюдает данные </w:t>
        <w:br/>
        <w:t>усло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1" w:name="o984"/>
      <w:bookmarkEnd w:id="9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7. Без  ущерба  для  применения  пункта  12 настоящей статьи </w:t>
        <w:br/>
        <w:t xml:space="preserve">свидетель,  эксперт   или   иное   лицо,   которое,   по   просьбе </w:t>
        <w:br/>
        <w:t xml:space="preserve">запрашивающего Государства-участника, соглашается давать показания </w:t>
        <w:br/>
        <w:t xml:space="preserve">в  ходе  производства  или  оказывать  помощь  при   осуществлении </w:t>
        <w:br/>
        <w:t xml:space="preserve">расследования,     уголовного    преследования    или    судебного </w:t>
        <w:br/>
        <w:t xml:space="preserve">разбирательства        на        территории         запрашивающего </w:t>
        <w:br/>
        <w:t xml:space="preserve">Государства-участника,  не  подвергается уголовному преследованию, </w:t>
        <w:br/>
        <w:t xml:space="preserve">заключению  под  стражу,   наказанию   или   какому-либо   другому </w:t>
        <w:br/>
        <w:t xml:space="preserve">ограничению  его  личной  свободы  на  этой  территории  в связи с </w:t>
        <w:br/>
        <w:t xml:space="preserve">действием,  бездействием или осуждением, относящимися к периоду до </w:t>
        <w:br/>
        <w:t xml:space="preserve">его  отбытия  с  территории  запрашиваемого Государства-участника. </w:t>
        <w:br/>
        <w:t xml:space="preserve">Действие такой гарантии  личной  безопасности  прекращается,  если </w:t>
        <w:br/>
        <w:t xml:space="preserve">свидетель,   эксперт   или   иное   лицо   в   течение  пятнадцати </w:t>
        <w:br/>
        <w:t xml:space="preserve">последовательных дней или в течение  любого  согласованного  между </w:t>
        <w:br/>
        <w:t xml:space="preserve">Государствами-участниками срока,  начиная с даты, когда такое лицо </w:t>
        <w:br/>
        <w:t xml:space="preserve">было официально уведомлено о том,  что его  присутствие  более  не </w:t>
        <w:br/>
        <w:t xml:space="preserve">требуется судебным органам,  имело возможность покинуть территорию </w:t>
        <w:br/>
        <w:t xml:space="preserve">запрашивающего   Государства-участника,   но,   тем   не    менее, </w:t>
        <w:br/>
        <w:t xml:space="preserve">добровольно   осталось   на   этой  территории  или,  покинув  ее, </w:t>
        <w:br/>
        <w:t>возвратилось назад по собственной в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2" w:name="o985"/>
      <w:bookmarkEnd w:id="9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8. Обычные   расходы,   связанные   с  выполнением  просьбы, </w:t>
        <w:br/>
        <w:t xml:space="preserve">покрываются    запрашиваемым     Государством-участником,     если </w:t>
        <w:br/>
        <w:t xml:space="preserve">заинтересованные  Государства-участники  не  договорились об ином. </w:t>
        <w:br/>
        <w:t xml:space="preserve">Если выполнение просьбы требует  или  потребует  существенных  или </w:t>
        <w:br/>
        <w:t xml:space="preserve">чрезвычайных    расходов,    то   Государства-участники   проводят </w:t>
        <w:br/>
        <w:t xml:space="preserve">консультации  с  целью  определения  условий,  на  которых   будет </w:t>
        <w:br/>
        <w:t>выполнена просьба, а также порядка покрытия рас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3" w:name="o986"/>
      <w:bookmarkEnd w:id="9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29. Запрашиваемое Государство-участ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4" w:name="o987"/>
      <w:bookmarkEnd w:id="98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едоставляет  запрашивающему  Государству-участнику копии </w:t>
        <w:br/>
        <w:t xml:space="preserve">правительственных материалов,  документов или информации, которыми </w:t>
        <w:br/>
        <w:t xml:space="preserve">оно    располагает    и    которые    согласно   его   внутреннему </w:t>
        <w:br/>
        <w:t>законодательству открыты для публичного доступ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5" w:name="o988"/>
      <w:bookmarkEnd w:id="9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может  по  своему  усмотрению предоставлять запрашивающему </w:t>
        <w:br/>
        <w:t xml:space="preserve">Государству-участнику полностью или частично  или  при  соблюдении </w:t>
        <w:br/>
        <w:t xml:space="preserve">таких   условий,   какие  оно  считает  надлежащими,  копии  любых </w:t>
        <w:br/>
        <w:t xml:space="preserve">правительственных материалов,  документов или информации, которыми </w:t>
        <w:br/>
        <w:t xml:space="preserve">оно    располагает    и    которые    согласно   его   внутреннему </w:t>
        <w:br/>
        <w:t>законодательству закрыты для публич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6" w:name="o989"/>
      <w:bookmarkEnd w:id="9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0. Государства-участники      рассматривают,     по     мере </w:t>
        <w:br/>
        <w:t xml:space="preserve">необходимости,    возможность    заключения    двусторонних    или </w:t>
        <w:br/>
        <w:t xml:space="preserve">многосторонних соглашений или договоренностей, которые отвечали бы </w:t>
        <w:br/>
        <w:t xml:space="preserve">целям настоящей статьи,  обеспечивали бы ее действие  на  практике </w:t>
        <w:br/>
        <w:t xml:space="preserve">или укрепляли бы ее положени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87" w:name="o990"/>
      <w:bookmarkEnd w:id="9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988" w:name="o991"/>
      <w:bookmarkEnd w:id="98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ередача уголовного производс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89" w:name="o992"/>
      <w:bookmarkEnd w:id="9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Государства-участники рассматривают    возможность   взаимной </w:t>
        <w:br/>
        <w:t xml:space="preserve">передачи производства в целях уголовного преследования в  связи  с </w:t>
        <w:br/>
        <w:t xml:space="preserve">преступлением,  признанным  таковым  в  соответствии  с  настоящей </w:t>
        <w:br/>
        <w:t xml:space="preserve">Конвенцией,  в  случаях,  когда  считается,  что  такая   передача </w:t>
        <w:br/>
        <w:t xml:space="preserve">отвечает   интересам   надлежащего   отправления   правосудия,   в </w:t>
        <w:br/>
        <w:t xml:space="preserve">частности,  в случаях,  когда затрагиваются несколько  юрисдикций, </w:t>
        <w:br/>
        <w:t xml:space="preserve">для обеспечения объединения уголовных де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90" w:name="o993"/>
      <w:bookmarkEnd w:id="9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991" w:name="o994"/>
      <w:bookmarkEnd w:id="99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отрудничество между правоохранительными орган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2" w:name="o995"/>
      <w:bookmarkEnd w:id="9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осударства-участники  тесно  сотрудничают  друг с другом, </w:t>
        <w:br/>
        <w:t xml:space="preserve">действуя сообразно своим внутренним  правовым  и  административным </w:t>
        <w:br/>
        <w:t xml:space="preserve">системам,  в целях повышения эффективности правоприменительных мер </w:t>
        <w:br/>
        <w:t xml:space="preserve">для борьбы с преступлениями,  охватываемыми настоящей  Конвенцией. </w:t>
        <w:br/>
        <w:t xml:space="preserve">Государства-участники,  в  частности,  принимают эффективные меры, </w:t>
        <w:br/>
        <w:t>направленные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3" w:name="o996"/>
      <w:bookmarkEnd w:id="9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укрепление или,  где это необходимо,  установление каналов </w:t>
        <w:br/>
        <w:t xml:space="preserve">связи между их компетентными органами,  учреждениями и службами, с </w:t>
        <w:br/>
        <w:t xml:space="preserve">тем  чтобы  обеспечить надежный и быстрый обмен информацией о всех </w:t>
        <w:br/>
        <w:t xml:space="preserve">аспектах преступлений, охватываемых настоящей Конвенцией, включая, </w:t>
        <w:br/>
        <w:t xml:space="preserve">если заинтересованные Государства-участники сочтут это надлежащим, </w:t>
        <w:br/>
        <w:t>связи с другими видами преступ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4" w:name="o997"/>
      <w:bookmarkEnd w:id="9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отрудничество   с   другими  Государствами-участниками  в </w:t>
        <w:br/>
        <w:t xml:space="preserve">проведении расследований в связи с  преступлениями,  охватываемыми </w:t>
        <w:br/>
        <w:t xml:space="preserve">настоящей Конвенцией, с целью выявления: </w:t>
        <w:br/>
        <w:t xml:space="preserve">        i) личности,   местонахождения   и    деятельности    лиц, </w:t>
        <w:br/>
        <w:t xml:space="preserve">подозреваемых  в  участии  в  совершении  таких преступлений,  или </w:t>
        <w:br/>
        <w:t xml:space="preserve">местонахождения других причастных лиц; </w:t>
        <w:br/>
        <w:t xml:space="preserve">        ii) перемещения  доходов  от  преступлений  или имущества, </w:t>
        <w:br/>
        <w:t xml:space="preserve">полученного в результате совершения таких преступлений; </w:t>
        <w:br/>
        <w:t xml:space="preserve">        iii) перемещения   имущества,   оборудования   или  других </w:t>
        <w:br/>
        <w:t xml:space="preserve">средств,  использовавшихся или предназначавшихся для использования </w:t>
        <w:br/>
        <w:t>при совершении таких преступ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5" w:name="o998"/>
      <w:bookmarkEnd w:id="9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едоставление,   в   надлежащих   случаях,    необходимых </w:t>
        <w:br/>
        <w:t xml:space="preserve">предметов  или  необходимого  количества веществ для целей анализа </w:t>
        <w:br/>
        <w:t>или ра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6" w:name="o999"/>
      <w:bookmarkEnd w:id="99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обмен,     в     надлежащих     случаях,     с     другими </w:t>
        <w:br/>
        <w:t xml:space="preserve">Государствами-участниками информацией  о  конкретных  средствах  и </w:t>
        <w:br/>
        <w:t xml:space="preserve">методах,  применяемых  для  совершения преступлений,  охватываемых </w:t>
        <w:br/>
        <w:t xml:space="preserve">настоящей    Конвенцией,    включая    использование    поддельных </w:t>
        <w:br/>
        <w:t xml:space="preserve">удостоверений   личности,  фальшивых,  измененных  или  поддельных </w:t>
        <w:br/>
        <w:t>документов и других средств для сокрытия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7" w:name="o1000"/>
      <w:bookmarkEnd w:id="9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содействие  эффективной координации между их компетентными </w:t>
        <w:br/>
        <w:t xml:space="preserve">органами,  учреждениями и службами и поощрение обмена сотрудниками </w:t>
        <w:br/>
        <w:t xml:space="preserve">и    другими   экспертами,   включая,   при   условии   заключения </w:t>
        <w:br/>
        <w:t xml:space="preserve">заинтересованными      Государствами-участниками      двусторонних </w:t>
        <w:br/>
        <w:t>соглашений или договоренностей, направление сотрудников по связ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8" w:name="o1001"/>
      <w:bookmarkEnd w:id="9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обмен информацией и координацию административных и  других </w:t>
        <w:br/>
        <w:t xml:space="preserve">мер,  принимаемых  в  надлежащих случаях с целью заблаговременного </w:t>
        <w:br/>
        <w:t>выявления преступлений, охватываемых настоящей 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999" w:name="o1002"/>
      <w:bookmarkEnd w:id="9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ля  целей  практического  применения  настоящей Конвенции </w:t>
        <w:br/>
        <w:t xml:space="preserve">Государства-участники   рассматривают    возможность    заключения </w:t>
        <w:br/>
        <w:t xml:space="preserve">двусторонних  или  многосторонних соглашений или договоренностей о </w:t>
        <w:br/>
        <w:t xml:space="preserve">непосредственном  сотрудничестве  между   их   правоохранительными </w:t>
        <w:br/>
        <w:t xml:space="preserve">органами,   а   в   тех   случаях,   когда  такие  соглашения  или </w:t>
        <w:br/>
        <w:t xml:space="preserve">договоренности уже  имеются,  их  изменения.  В  отсутствие  таких </w:t>
        <w:br/>
        <w:t xml:space="preserve">соглашений    или    договоренностей    между    заинтересованными </w:t>
        <w:br/>
        <w:t xml:space="preserve">Государствами-участниками        Государства-участники       могут </w:t>
        <w:br/>
        <w:t xml:space="preserve">рассматривать  настоящую Конвенцию в качестве основы для взаимного </w:t>
        <w:br/>
        <w:t xml:space="preserve">сотрудничества  между  правоохранительными  органами  в  отношении </w:t>
        <w:br/>
        <w:t xml:space="preserve">преступлений, охватываемых настоящей  Конвенцией.   В   надлежащих </w:t>
        <w:br/>
        <w:t xml:space="preserve">случаях Государства-участники в полной мере используют  соглашения </w:t>
        <w:br/>
        <w:t xml:space="preserve">или договоренности, в том   числе   механизмы   международных  или </w:t>
        <w:br/>
        <w:t xml:space="preserve">региональных  организаций,  для  расширения  сотрудничества  между </w:t>
        <w:br/>
        <w:t>своими правоохранительными 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00" w:name="o1003"/>
      <w:bookmarkEnd w:id="10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Государства-участники стремятся сотрудничать,  в  пределах </w:t>
        <w:br/>
        <w:t xml:space="preserve">своих возможностей, с целью противодействия охватываемым настоящей </w:t>
        <w:br/>
        <w:t xml:space="preserve">Конвенцией преступлениям, совершаемым с использованием современных </w:t>
        <w:br/>
        <w:t xml:space="preserve">технологи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01" w:name="o1004"/>
      <w:bookmarkEnd w:id="10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4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02" w:name="o1005"/>
      <w:bookmarkEnd w:id="100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овместные расследован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03" w:name="o1006"/>
      <w:bookmarkEnd w:id="10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Государства-участники рассматривают   возможность  заключения </w:t>
        <w:br/>
        <w:t xml:space="preserve">двусторонних или многосторонних соглашений или договоренностей,  в </w:t>
        <w:br/>
        <w:t xml:space="preserve">силу   которых   в   связи   с   делами,   являющимися   предметом </w:t>
        <w:br/>
        <w:t xml:space="preserve">расследования,    уголовного    преследования    или     судебного </w:t>
        <w:br/>
        <w:t xml:space="preserve">разбирательства    в    одном    или    нескольких   государствах, </w:t>
        <w:br/>
        <w:t xml:space="preserve">заинтересованные компетентные органы  могут  создавать  органы  по </w:t>
        <w:br/>
        <w:t xml:space="preserve">проведению совместных расследований. В отсутствие таких соглашений </w:t>
        <w:br/>
        <w:t xml:space="preserve">или договоренностей совместные расследования могут проводиться  по </w:t>
        <w:br/>
        <w:t xml:space="preserve">соглашению    в    каждом    отдельном   случае.   Соответствующие </w:t>
        <w:br/>
        <w:t xml:space="preserve">Государства-участники обеспечивают  полное  уважение  суверенитета </w:t>
        <w:br/>
        <w:t xml:space="preserve">Государства-участника,   на   территории   которого   должно  быть </w:t>
        <w:br/>
        <w:t xml:space="preserve">проведено такое расследовани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04" w:name="o1007"/>
      <w:bookmarkEnd w:id="100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05" w:name="o1008"/>
      <w:bookmarkEnd w:id="100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ециальные методы расследован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06" w:name="o1009"/>
      <w:bookmarkEnd w:id="10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В   целях   эффективной   борьбы   с   коррупцией   каждое </w:t>
        <w:br/>
        <w:t xml:space="preserve">Государство-участник,   в   той  мере,  в  какой  это  допускается </w:t>
        <w:br/>
        <w:t xml:space="preserve">основными  принципами  его  внутренней  правовой  системы,  и   на </w:t>
        <w:br/>
        <w:t xml:space="preserve">условиях,    установленных   его   внутренним   законодательством, </w:t>
        <w:br/>
        <w:t xml:space="preserve">принимает,  в пределах своих возможностей, такие меры, какие могут </w:t>
        <w:br/>
        <w:t xml:space="preserve">потребоваться,  с тем чтобы разрешить надлежащее использование его </w:t>
        <w:br/>
        <w:t xml:space="preserve">компетентными органами контролируемых поставок и  в  тех  случаях, </w:t>
        <w:br/>
        <w:t xml:space="preserve">когда  оно считает это уместным,  использование других специальных </w:t>
        <w:br/>
        <w:t xml:space="preserve">методов расследования, таких как электронное наблюдение или другие </w:t>
        <w:br/>
        <w:t xml:space="preserve">формы   наблюдения,   а   также   агентурные  операции,  на  своей </w:t>
        <w:br/>
        <w:t xml:space="preserve">территории,  а также  с  тем  чтобы  доказательства,  собранные  с </w:t>
        <w:br/>
        <w:t>помощью таких методов, допускались в су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07" w:name="o1010"/>
      <w:bookmarkEnd w:id="10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ля   цели   расследования   преступлений,    охватываемых </w:t>
        <w:br/>
        <w:t xml:space="preserve">настоящей    Конвенцией,    Государства-участники   поощряются   к </w:t>
        <w:br/>
        <w:t xml:space="preserve">заключению,  при необходимости,  соответствующих двусторонних  или </w:t>
        <w:br/>
        <w:t xml:space="preserve">многосторонних  соглашений  или  договоренностей для использования </w:t>
        <w:br/>
        <w:t xml:space="preserve">таких специальных методов расследования в контексте сотрудничества </w:t>
        <w:br/>
        <w:t xml:space="preserve">на  международном  уровне.  Такие  соглашения  или  договоренности </w:t>
        <w:br/>
        <w:t xml:space="preserve">заключаются  и  осуществляются  при  полном  соблюдении   принципа </w:t>
        <w:br/>
        <w:t xml:space="preserve">суверенного   равенства   государств   и   реализуются  в  строгом </w:t>
        <w:br/>
        <w:t>соответствии с условиями этих соглашений или договор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08" w:name="o1011"/>
      <w:bookmarkEnd w:id="10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В  отсутствие  соглашения или договоренности,  указанных в </w:t>
        <w:br/>
        <w:t xml:space="preserve">пункте  2  настоящей  статьи,  решения  об   использовании   таких </w:t>
        <w:br/>
        <w:t xml:space="preserve">специальных   методов   расследования   на   международном  уровне </w:t>
        <w:br/>
        <w:t xml:space="preserve">принимаются в каждом отдельном случае и могут,  при необходимости, </w:t>
        <w:br/>
        <w:t xml:space="preserve">учитывать  финансовые договоренности и взаимопонимания в отношении </w:t>
        <w:br/>
        <w:t xml:space="preserve">осуществления             юрисдикции             заинтересованными </w:t>
        <w:br/>
        <w:t>Государствами-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09" w:name="o1012"/>
      <w:bookmarkEnd w:id="10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Решения  об  использовании  контролируемых   поставок   на </w:t>
        <w:br/>
        <w:t xml:space="preserve">международном    уровне   могут,   с   согласия   заинтересованных </w:t>
        <w:br/>
        <w:t xml:space="preserve">Государств-участников,  включать такие методы, как перехват грузов </w:t>
        <w:br/>
        <w:t xml:space="preserve">или средств и оставление их нетронутыми или их изъятие или замена, </w:t>
        <w:br/>
        <w:t xml:space="preserve">полностью или частичн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10" w:name="o1013"/>
      <w:bookmarkEnd w:id="10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V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11" w:name="o1014"/>
      <w:bookmarkEnd w:id="10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Меры по возвращению актив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12" w:name="o1015"/>
      <w:bookmarkEnd w:id="10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13" w:name="o1016"/>
      <w:bookmarkEnd w:id="101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Общее положени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14" w:name="o1017"/>
      <w:bookmarkEnd w:id="10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Возвращение активов  согласно  настоящей  главе  представляет </w:t>
        <w:br/>
        <w:t xml:space="preserve">собой    основополагающий    принцип    настоящей   Конвенции,   и </w:t>
        <w:br/>
        <w:t xml:space="preserve">Государства-участники самым широким образом  сотрудничают  друг  с </w:t>
        <w:br/>
        <w:t xml:space="preserve">другом и предоставляют друг другу помощь в этом отношен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15" w:name="o1018"/>
      <w:bookmarkEnd w:id="10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16" w:name="o1019"/>
      <w:bookmarkEnd w:id="101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редупреждение и выявление переводов доходов от преступлени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17" w:name="o1020"/>
      <w:bookmarkEnd w:id="10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Без  ущерба  для  статьи  14  настоящей  Конвенции  каждое </w:t>
        <w:br/>
        <w:t xml:space="preserve">Государство-участник   принимает   такие   меры,    какие    могут </w:t>
        <w:br/>
        <w:t xml:space="preserve">потребоваться,  в соответствии с его внутренним законодательством, </w:t>
        <w:br/>
        <w:t xml:space="preserve">с тем чтобы  потребовать  от  финансовых  учреждений,  на  которые </w:t>
        <w:br/>
        <w:t xml:space="preserve">распространяется  его  юрисдикция,  проверять  личность  клиентов, </w:t>
        <w:br/>
        <w:t xml:space="preserve">принимать    разумные    меры    для     установления     личности </w:t>
        <w:br/>
        <w:t xml:space="preserve">собственников-бенефициаров  средств,  депонированных  на  счетах с </w:t>
        <w:br/>
        <w:t xml:space="preserve">большим  объемом  средств,  и  осуществлять  более  жесткие   меры </w:t>
        <w:br/>
        <w:t xml:space="preserve">контроля в отношении счетов,  которые пытаются открыть или которые </w:t>
        <w:br/>
        <w:t xml:space="preserve">ведутся  лицами,   обладающими   или   обладавшими   значительными </w:t>
        <w:br/>
        <w:t xml:space="preserve">публичными  полномочиями,  членами  их  семей и тесно связанными с </w:t>
        <w:br/>
        <w:t xml:space="preserve">ними партнерами или от имени любых  вышеперечисленных  лиц.  Такие </w:t>
        <w:br/>
        <w:t xml:space="preserve">более  жесткие  меры контроля в разумной степени призваны выявлять </w:t>
        <w:br/>
        <w:t xml:space="preserve">подозрительные операции для целей представления информации  о  них </w:t>
        <w:br/>
        <w:t xml:space="preserve">компетентным   органам,   и   они   не   должны   толковаться  как </w:t>
        <w:br/>
        <w:t xml:space="preserve">препятствующие или запрещающие финансовым учреждениям вести дела с </w:t>
        <w:br/>
        <w:t>любым законным клие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18" w:name="o1021"/>
      <w:bookmarkEnd w:id="10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С целью содействия осуществлению  мер,  предусмотренных  в </w:t>
        <w:br/>
        <w:t xml:space="preserve">пункте   1   настоящей   статьи,  каждое  Государство-участник,  в </w:t>
        <w:br/>
        <w:t xml:space="preserve">соответствии   со    своим    внутренним    законодательством    и </w:t>
        <w:br/>
        <w:t xml:space="preserve">руководствуясь    соответствующими    инициативами   региональных, </w:t>
        <w:br/>
        <w:t xml:space="preserve">межрегиональных и многосторонних  организаций  по  противодействию </w:t>
        <w:br/>
        <w:t>отмыванию денежных средст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19" w:name="o1022"/>
      <w:bookmarkEnd w:id="10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издает  рекомендательные  указания  применительно  к   тем </w:t>
        <w:br/>
        <w:t xml:space="preserve">категориям  физических  или  юридических  лиц,  в отношении счетов </w:t>
        <w:br/>
        <w:t xml:space="preserve">которых от финансовых учреждений,  на которые распространяется его </w:t>
        <w:br/>
        <w:t xml:space="preserve">юрисдикция, будет ожидаться применение более жестких мер контроля, </w:t>
        <w:br/>
        <w:t xml:space="preserve">к  видам  счетов  и  операций,  которым  следует  уделять   особое </w:t>
        <w:br/>
        <w:t xml:space="preserve">внимание,  и  к  надлежащим мерам по открытию и ведению счетов,  а </w:t>
        <w:br/>
        <w:t xml:space="preserve">также ведению отчетности по  счетам,  которые  следует  принять  в </w:t>
        <w:br/>
        <w:t>отношении таких счетов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0" w:name="o1023"/>
      <w:bookmarkEnd w:id="10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 надлежащих случаях уведомляет финансовые учреждения,  на </w:t>
        <w:br/>
        <w:t xml:space="preserve">которые   распространяется  его  юрисдикция,  по  просьбе  другого </w:t>
        <w:br/>
        <w:t xml:space="preserve">Государства-участника  или  по  своей  собственной  инициативе,  о </w:t>
        <w:br/>
        <w:t xml:space="preserve">личности  конкретных  физических или юридических лиц,  в отношении </w:t>
        <w:br/>
        <w:t xml:space="preserve">счетов которых от  таких  учреждений  будет  ожидаться  применение </w:t>
        <w:br/>
        <w:t xml:space="preserve">более  жестких  мер контроля,  в дополнение к тем лицам,  личности </w:t>
        <w:br/>
        <w:t>которых финансовые учреждения могут установить в и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1" w:name="o1024"/>
      <w:bookmarkEnd w:id="10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В   контексте   пункта   2  (a)  настоящей  статьи  каждое </w:t>
        <w:br/>
        <w:t xml:space="preserve">Государство-участник осуществляет меры для обеспечения того, чтобы </w:t>
        <w:br/>
        <w:t xml:space="preserve">его финансовые учреждения сохраняли,  в течение надлежащего срока, </w:t>
        <w:br/>
        <w:t xml:space="preserve">должную отчетность о счетах и операциях, к которым причастны лица, </w:t>
        <w:br/>
        <w:t xml:space="preserve">упомянутые   в   пункте  1  настоящей  статьи,  в  которую  должна </w:t>
        <w:br/>
        <w:t xml:space="preserve">включаться,  как минимум, информация, касающаяся личности клиента, </w:t>
        <w:br/>
        <w:t>а также, насколько это возможно, собственника-бенефици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2" w:name="o1025"/>
      <w:bookmarkEnd w:id="10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С целью предупреждения и выявления  переводов  доходов  от </w:t>
        <w:br/>
        <w:t xml:space="preserve">преступлений,  признанных  таковыми  в  соответствии  с  настоящей </w:t>
        <w:br/>
        <w:t xml:space="preserve">Конвенцией, каждое Государство-участник осуществляет надлежащие  и </w:t>
        <w:br/>
        <w:t xml:space="preserve">действенные меры для предупреждения, при помощи своих регулирующих </w:t>
        <w:br/>
        <w:t xml:space="preserve">и  надзорных  органов,  учреждения  банков,   которые   не   имеют </w:t>
        <w:br/>
        <w:t xml:space="preserve">физического  присутствия  и  которые  не аффилированы с какой-либо </w:t>
        <w:br/>
        <w:t xml:space="preserve">регулируемой финансовой группой. Кроме того, Государства-участники </w:t>
        <w:br/>
        <w:t xml:space="preserve">могут  рассмотреть  возможность  установления по отношению к своим </w:t>
        <w:br/>
        <w:t xml:space="preserve">финансовым  учреждениям   требования   отказываться   вступать   в </w:t>
        <w:br/>
        <w:t xml:space="preserve">корреспондентские  банковские  отношения с такими учреждениями или </w:t>
        <w:br/>
        <w:t xml:space="preserve">продолжать такие отношения,  а  также  остерегаться  устанавливать </w:t>
        <w:br/>
        <w:t xml:space="preserve">отношения  с  иностранными финансовыми учреждениями,  разрешающими </w:t>
        <w:br/>
        <w:t xml:space="preserve">использование счетов в них банками,  которые не имеют  физического </w:t>
        <w:br/>
        <w:t xml:space="preserve">присутствия  или которые не аффилированы с какой-либо регулируемой </w:t>
        <w:br/>
        <w:t>финансовой групп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3" w:name="o1026"/>
      <w:bookmarkEnd w:id="10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аждое   Государство-участник   рассматривает  возможность </w:t>
        <w:br/>
        <w:t xml:space="preserve">создания,  в соответствии со своим  внутренним  законодательством, </w:t>
        <w:br/>
        <w:t xml:space="preserve">эффективных   систем,   предусматривающих   раскрытие   финансовой </w:t>
        <w:br/>
        <w:t xml:space="preserve">информации относительно соответствующих публичных должностных лиц, </w:t>
        <w:br/>
        <w:t xml:space="preserve">и   устанавливает   надлежащие   санкции   за   несоблюдение  этих </w:t>
        <w:br/>
        <w:t xml:space="preserve">требований.  Каждое   Государство-участник   также   рассматривает </w:t>
        <w:br/>
        <w:t xml:space="preserve">возможность принятия таких мер,  какие могут потребоваться,  с тем </w:t>
        <w:br/>
        <w:t xml:space="preserve">чтобы позволить  своим  компетентным  органам  осуществлять  обмен </w:t>
        <w:br/>
        <w:t xml:space="preserve">такой    информацией    с    компетентными   органами   в   других </w:t>
        <w:br/>
        <w:t xml:space="preserve">Государствах-участниках,  когда это необходимо для  расследования, </w:t>
        <w:br/>
        <w:t xml:space="preserve">заявления   прав   и   принятия  мер  по  возвращению  доходов  от </w:t>
        <w:br/>
        <w:t xml:space="preserve">преступлений,  признанных  таковыми  в  соответствии  с  настоящей </w:t>
        <w:br/>
        <w:t>Конв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4" w:name="o1027"/>
      <w:bookmarkEnd w:id="10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аждое  Государство-участник   рассматривает   возможность </w:t>
        <w:br/>
        <w:t xml:space="preserve">принятия  таких мер,  какие могут потребоваться,  в соответствии с </w:t>
        <w:br/>
        <w:t xml:space="preserve">его внутренним  законодательством,  с  тем  чтобы  установить  для </w:t>
        <w:br/>
        <w:t xml:space="preserve">соответствующих  публичных  должностных  лиц,  имеющих интерес или </w:t>
        <w:br/>
        <w:t xml:space="preserve">право подписи,  или другое  уполномочие  в  отношении  какого-либо </w:t>
        <w:br/>
        <w:t xml:space="preserve">финансового  счета  в  какой-либо  иностранной стране,  требование </w:t>
        <w:br/>
        <w:t xml:space="preserve">сообщать об этом надлежащим органам и вести надлежащую отчетность, </w:t>
        <w:br/>
        <w:t xml:space="preserve">касающуюся   таких   счетов.   Такие  меры  также  предусматривают </w:t>
        <w:br/>
        <w:t xml:space="preserve">применение надлежащих санкций за невыполнение этих требовани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25" w:name="o1028"/>
      <w:bookmarkEnd w:id="10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26" w:name="o1029"/>
      <w:bookmarkEnd w:id="102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еры для непосредственного возвращения имущес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7" w:name="o1030"/>
      <w:bookmarkEnd w:id="10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Каждое Государство-участник,   в   соответствии   со    своим </w:t>
        <w:br/>
        <w:t>внутренним законодательств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8" w:name="o1031"/>
      <w:bookmarkEnd w:id="10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инимает такие меры,  какие могут  потребоваться,  с  тем </w:t>
        <w:br/>
        <w:t xml:space="preserve">чтобы  разрешить  другому Государству-участнику предъявлять в свои </w:t>
        <w:br/>
        <w:t xml:space="preserve">суды гражданские иски об установлении правового титула  или  права </w:t>
        <w:br/>
        <w:t xml:space="preserve">собственности на имущество,  приобретенное в результате совершения </w:t>
        <w:br/>
        <w:t xml:space="preserve">какого-либо из преступлений,  признанных таковыми в соответствии с </w:t>
        <w:br/>
        <w:t>настоящей Конвен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29" w:name="o1032"/>
      <w:bookmarkEnd w:id="10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инимает такие меры,  какие могут  потребоваться,  с  тем </w:t>
        <w:br/>
        <w:t xml:space="preserve">чтобы  позволить  своим  судам  предписывать  тем  лицам,  которые </w:t>
        <w:br/>
        <w:t xml:space="preserve">совершили  преступления,  признанные  таковыми  в  соответствии  с </w:t>
        <w:br/>
        <w:t xml:space="preserve">настоящей  Конвенцией,  выплату компенсации или возмещения убытков </w:t>
        <w:br/>
        <w:t xml:space="preserve">другому  Государству-участнику,  которому  был  причинен  ущерб  в </w:t>
        <w:br/>
        <w:t>результате совершения таких преступлений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0" w:name="o1033"/>
      <w:bookmarkEnd w:id="10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инимает такие меры,  какие могут  потребоваться,  с  тем </w:t>
        <w:br/>
        <w:t xml:space="preserve">чтобы позволить своим судам или компетентным органам при вынесении </w:t>
        <w:br/>
        <w:t xml:space="preserve">решений    о    конфискации    признавать    требования    другого </w:t>
        <w:br/>
        <w:t xml:space="preserve">Государства-участника   как   законного   собственника  имущества, </w:t>
        <w:br/>
        <w:t xml:space="preserve">приобретенного   в   результате    совершения    какого-либо    из </w:t>
        <w:br/>
        <w:t xml:space="preserve">преступлений,  признанных  таковыми  в  соответствии  с  настоящей </w:t>
        <w:br/>
        <w:t xml:space="preserve">Конвенци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31" w:name="o1034"/>
      <w:bookmarkEnd w:id="10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32" w:name="o1035"/>
      <w:bookmarkEnd w:id="103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еханизмы изъятия имущества посредством </w:t>
        <w:br/>
        <w:t xml:space="preserve">         международного сотрудничества в деле конфиска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3" w:name="o1036"/>
      <w:bookmarkEnd w:id="10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 Государство-участник   в   целях   предоставления </w:t>
        <w:br/>
        <w:t xml:space="preserve">взаимной правовой помощи согласно статье 55 настоящей Конвенции  в </w:t>
        <w:br/>
        <w:t xml:space="preserve">отношении   имущества,   приобретенного  в  результате  совершения </w:t>
        <w:br/>
        <w:t xml:space="preserve">какого-либо из преступлений,  признанных таковыми в соответствии с </w:t>
        <w:br/>
        <w:t xml:space="preserve">настоящей  Конвенцией,  или  использованного  при совершении таких </w:t>
        <w:br/>
        <w:t xml:space="preserve">преступлений,    в    соответствии     со     своим     внутренним </w:t>
        <w:br/>
        <w:t>законодательств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4" w:name="o1037"/>
      <w:bookmarkEnd w:id="10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инимает такие меры,  какие могут  потребоваться,  с  тем </w:t>
        <w:br/>
        <w:t xml:space="preserve">чтобы  позволить своим компетентным органам приводить в исполнение </w:t>
        <w:br/>
        <w:t xml:space="preserve">постановления   о   конфискации,   вынесенные    судами    другого </w:t>
        <w:br/>
        <w:t>Государства-учас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5" w:name="o1038"/>
      <w:bookmarkEnd w:id="10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инимает такие меры,  какие могут  потребоваться,  с  тем </w:t>
        <w:br/>
        <w:t xml:space="preserve">чтобы   позволить   своим  компетентным  органам,  в  пределах  их </w:t>
        <w:br/>
        <w:t xml:space="preserve">юрисдикции,  выносить постановления о конфискации такого имущества </w:t>
        <w:br/>
        <w:t xml:space="preserve">иностранного происхождения при вынесении судебного решения в связи </w:t>
        <w:br/>
        <w:t xml:space="preserve">с преступлениями отмывания денежных  средств  или  такими  другими </w:t>
        <w:br/>
        <w:t xml:space="preserve">преступлениями,  которые  могут подпадать под его юрисдикцию,  или </w:t>
        <w:br/>
        <w:t xml:space="preserve">при использовании  других  процедур,  разрешенных  его  внутренним </w:t>
        <w:br/>
        <w:t>законодательством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6" w:name="o1039"/>
      <w:bookmarkEnd w:id="10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рассматривает вопрос о принятии  таких  мер,  какие  могут </w:t>
        <w:br/>
        <w:t xml:space="preserve">потребоваться,  с  тем  чтобы  создать возможность для конфискации </w:t>
        <w:br/>
        <w:t xml:space="preserve">такого имущества  без  вынесения  приговора  в  рамках  уголовного </w:t>
        <w:br/>
        <w:t xml:space="preserve">производства  по делам,  когда преступник не может быть подвергнут </w:t>
        <w:br/>
        <w:t xml:space="preserve">преследованию по причине смерти, укрывательства или отсутствия или </w:t>
        <w:br/>
        <w:t>в других соответствующих случа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7" w:name="o1040"/>
      <w:bookmarkEnd w:id="10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 Государство-участник   в   целях   предоставления </w:t>
        <w:br/>
        <w:t xml:space="preserve">взаимной правовой помощи по просьбе,  направленной согласно пункту </w:t>
        <w:br/>
        <w:t xml:space="preserve">2  статьи  55  настоящей  Конвенции,  в  соответствии   со   своим </w:t>
        <w:br/>
        <w:t>внутренним законодательств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8" w:name="o1041"/>
      <w:bookmarkEnd w:id="10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инимает такие меры,  какие могут  потребоваться,  с  тем </w:t>
        <w:br/>
        <w:t xml:space="preserve">чтобы   позволить  своим  компетентным  органам  замораживать  или </w:t>
        <w:br/>
        <w:t xml:space="preserve">налагать арест на имущество согласно постановлению о замораживании </w:t>
        <w:br/>
        <w:t xml:space="preserve">или  аресте,  которое  вынесено  судом  или  компетентным  органом </w:t>
        <w:br/>
        <w:t xml:space="preserve">запрашивающего  Государства-участника  и  в   котором   излагаются </w:t>
        <w:br/>
        <w:t xml:space="preserve">разумные        основания,        позволяющие       запрашиваемому </w:t>
        <w:br/>
        <w:t xml:space="preserve">Государству-участнику полагать,  что существуют достаточные мотивы </w:t>
        <w:br/>
        <w:t xml:space="preserve">для  принятия  таких мер и что в отношении этого имущества будет в </w:t>
        <w:br/>
        <w:t xml:space="preserve">конечном итоге вынесено  постановление  о  конфискации  для  целей </w:t>
        <w:br/>
        <w:t>пункта 1 (a) настоящей стат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39" w:name="o1042"/>
      <w:bookmarkEnd w:id="10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инимает такие меры,  какие могут  потребоваться,  с  тем </w:t>
        <w:br/>
        <w:t xml:space="preserve">чтобы   позволить  своим  компетентным  органам  замораживать  или </w:t>
        <w:br/>
        <w:t xml:space="preserve">налагать арест на  имущество  по  просьбе,  в  которой  излагаются </w:t>
        <w:br/>
        <w:t xml:space="preserve">разумные        основания,        позволяющие       запрашиваемому </w:t>
        <w:br/>
        <w:t xml:space="preserve">Государству-участнику полагать, что существуют достаточные  мотивы </w:t>
        <w:br/>
        <w:t xml:space="preserve">для  принятия  таких мер и что в отношении этого имущества будет в </w:t>
        <w:br/>
        <w:t xml:space="preserve">конечном итоге вынесено  постановление  о  конфискации  для  целей </w:t>
        <w:br/>
        <w:t>пункта 1 (a) настоящей статьи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0" w:name="o1043"/>
      <w:bookmarkEnd w:id="10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рассматривает вопрос о принятии дополнительных мер,  с тем </w:t>
        <w:br/>
        <w:t xml:space="preserve">чтобы позволить своим компетентным органам сохранять имущество для </w:t>
        <w:br/>
        <w:t xml:space="preserve">целей   конфискации,   например,   на    основании    иностранного </w:t>
        <w:br/>
        <w:t xml:space="preserve">постановления  об  аресте  или предъявления уголовного обвинения в </w:t>
        <w:br/>
        <w:t xml:space="preserve">связи с приобретением подобного имуще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41" w:name="o1044"/>
      <w:bookmarkEnd w:id="104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42" w:name="o1045"/>
      <w:bookmarkEnd w:id="104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Международное сотрудничество в целях конфиска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3" w:name="o1046"/>
      <w:bookmarkEnd w:id="10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осударство-участник,      получившее      от      другого </w:t>
        <w:br/>
        <w:t xml:space="preserve">Государства-участника,    под    юрисдикцию   которого   подпадает </w:t>
        <w:br/>
        <w:t xml:space="preserve">какое-либо  преступление,  признанное  таковым  в  соответствии  с </w:t>
        <w:br/>
        <w:t xml:space="preserve">настоящей Конвенцией,  просьбу о конфискации упомянутых в пункте 1 </w:t>
        <w:br/>
        <w:t xml:space="preserve">статьи 31 настоящей Конвенции доходов от преступлений,  имущества, </w:t>
        <w:br/>
        <w:t xml:space="preserve">оборудования   или   других   средств   совершения   преступлений, </w:t>
        <w:br/>
        <w:t xml:space="preserve">находящихся на его территории, в максимальной степени, возможной в </w:t>
        <w:br/>
        <w:t>рамках его внутренней правовой систе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4" w:name="o1047"/>
      <w:bookmarkEnd w:id="10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направляет эту просьбу своим компетентным органам с  целью </w:t>
        <w:br/>
        <w:t xml:space="preserve">получения постановления о конфискации и, в случае вынесения такого </w:t>
        <w:br/>
        <w:t>постановления, приводит его в исполнение;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5" w:name="o1048"/>
      <w:bookmarkEnd w:id="104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направляет  своим  компетентным  органам  постановление  о </w:t>
        <w:br/>
        <w:t xml:space="preserve">конфискации,  вынесенное  судом   на   территории   запрашивающего </w:t>
        <w:br/>
        <w:t xml:space="preserve">Государства-участника  в  соответствии  с  пунктом  1  статьи 31 и </w:t>
        <w:br/>
        <w:t xml:space="preserve">пунктом  1  (a)  статьи  54  настоящей  Конвенции,  с  целью   его </w:t>
        <w:br/>
        <w:t xml:space="preserve">исполнения в том объеме, который указан в просьбе, и в той мере, в </w:t>
        <w:br/>
        <w:t xml:space="preserve">какой оно относится к  находящимся  на  территории  запрашиваемого </w:t>
        <w:br/>
        <w:t xml:space="preserve">Государства-участника    доходам   от   преступлений,   имуществу, </w:t>
        <w:br/>
        <w:t xml:space="preserve">оборудованию  или  другим   средствам   совершения   преступлений, </w:t>
        <w:br/>
        <w:t>упомянутым в пункте 1 статьи 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6" w:name="o1049"/>
      <w:bookmarkEnd w:id="10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По     получении     просьбы,     направленной      другим </w:t>
        <w:br/>
        <w:t xml:space="preserve">Государством-участником,   под   юрисдикцию   которого   подпадает </w:t>
        <w:br/>
        <w:t xml:space="preserve">какое-либо  преступление,  признанное  таковым  в  соответствии  с </w:t>
        <w:br/>
        <w:t xml:space="preserve">настоящей Конвенцией, запрашиваемое Государство-участник принимает </w:t>
        <w:br/>
        <w:t xml:space="preserve">меры для выявления, отслеживания, замораживания или ареста доходов </w:t>
        <w:br/>
        <w:t xml:space="preserve">от   преступлений,  имущества,  оборудования  или  других  средств </w:t>
        <w:br/>
        <w:t xml:space="preserve">совершения преступлений, упомянутых в пункте 1 статьи 31 настоящей </w:t>
        <w:br/>
        <w:t xml:space="preserve">Конвенции,   с  целью  последующей  конфискации,  постановление  о </w:t>
        <w:br/>
        <w:t xml:space="preserve">которой  выносится  либо  запрашивающим   Государством-участником, </w:t>
        <w:br/>
        <w:t xml:space="preserve">либо,  в  соответствии  с  просьбой  согласно  пункту  1 настоящей </w:t>
        <w:br/>
        <w:t>статьи, запрашиваемым Государством-участ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7" w:name="o1050"/>
      <w:bookmarkEnd w:id="10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Положения   статьи  46  настоящей  Конвенции  применяются, </w:t>
        <w:br/>
        <w:t xml:space="preserve">mutatis mutandis,  к настоящей статье.  В дополнение к информации, </w:t>
        <w:br/>
        <w:t xml:space="preserve">указанной  в  пункте  15  статьи 46,  в просьбах,  направленных на </w:t>
        <w:br/>
        <w:t>основании настоящей статьи, содержа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8" w:name="o1051"/>
      <w:bookmarkEnd w:id="10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применительно  к  просьбе,  предусмотренной в пункте 1 (a) </w:t>
        <w:br/>
        <w:t xml:space="preserve">настоящей статьи, - описание имущества, подлежащего конфискации, в </w:t>
        <w:br/>
        <w:t xml:space="preserve">том числе,  насколько это возможно,  сведения о местонахождении и, </w:t>
        <w:br/>
        <w:t xml:space="preserve">если это уместно,  оценочная стоимость  имущества  и  заявление  с </w:t>
        <w:br/>
        <w:t xml:space="preserve">изложением    фактов,    на    которые   ссылается   запрашивающее </w:t>
        <w:br/>
        <w:t xml:space="preserve">Государство-участник  и  которые  достаточны   для   того,   чтобы </w:t>
        <w:br/>
        <w:t xml:space="preserve">запрашиваемое   Государство-участник   могло   принять   меры  для </w:t>
        <w:br/>
        <w:t xml:space="preserve">вынесения    постановления     согласно     своему     внутреннему </w:t>
        <w:br/>
        <w:t>законодатель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49" w:name="o1052"/>
      <w:bookmarkEnd w:id="104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рименительно к просьбе,  предусмотренной в пункте  1  (b) </w:t>
        <w:br/>
        <w:t xml:space="preserve">настоящей статьи, - выданная запрашивающим Государством-участником </w:t>
        <w:br/>
        <w:t xml:space="preserve">юридически  допустимая  копия  постановления  о  конфискации,   на </w:t>
        <w:br/>
        <w:t xml:space="preserve">котором  основывается  просьба,  заявление  с  изложением фактов и </w:t>
        <w:br/>
        <w:t xml:space="preserve">информация   в   отношении   объема   запрашиваемого    исполнения </w:t>
        <w:br/>
        <w:t xml:space="preserve">постановления,  заявление,  в  котором указываются меры,  принятые </w:t>
        <w:br/>
        <w:t xml:space="preserve">запрашивающим Государством-участником для направления  надлежащего </w:t>
        <w:br/>
        <w:t xml:space="preserve">уведомления   добросовестным   третьим   сторонам   и  обеспечения </w:t>
        <w:br/>
        <w:t xml:space="preserve">соблюдения надлежащих правовых процедур,  и заявление о  том,  что </w:t>
        <w:br/>
        <w:t>постановление о конфискации является окончатель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0" w:name="o1053"/>
      <w:bookmarkEnd w:id="10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рименительно  к  просьбе,  предусмотренной  в  пункте   2 </w:t>
        <w:br/>
        <w:t xml:space="preserve">настоящей  статьи,  -  заявление  с изложением фактов,  на которые </w:t>
        <w:br/>
        <w:t xml:space="preserve">ссылается   запрашивающее   Государство-участник,    и    описание </w:t>
        <w:br/>
        <w:t xml:space="preserve">запрашиваемых   мер,   а   также,  если  она  имеется,  юридически </w:t>
        <w:br/>
        <w:t>допустимая копия постановления, на котором основывается прось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1" w:name="o1054"/>
      <w:bookmarkEnd w:id="105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Решения   или  меры,  предусмотренные  в  пунктах  1  и  2 </w:t>
        <w:br/>
        <w:t xml:space="preserve">настоящей        статьи,         принимаются         запрашиваемым </w:t>
        <w:br/>
        <w:t xml:space="preserve">Государством-участником   в   соответствии   с   положениями   его </w:t>
        <w:br/>
        <w:t xml:space="preserve">внутреннего законодательства и  его  процессуальными  нормами  или </w:t>
        <w:br/>
        <w:t xml:space="preserve">любыми   двусторонними   или   многосторонними   соглашениями  или </w:t>
        <w:br/>
        <w:t xml:space="preserve">договоренностями,  которыми оно может быть связано в отношениях  с </w:t>
        <w:br/>
        <w:t xml:space="preserve">запрашивающим    Государством-участником,   и   при   условии   их </w:t>
        <w:br/>
        <w:t>соблю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2" w:name="o1055"/>
      <w:bookmarkEnd w:id="10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аждое   Государство-участник   представляет  Генеральному </w:t>
        <w:br/>
        <w:t xml:space="preserve">секретарю Организации Объединенных Наций тексты  своих  законов  и </w:t>
        <w:br/>
        <w:t xml:space="preserve">правил, обеспечивающих осуществление положений настоящей статьи, а </w:t>
        <w:br/>
        <w:t xml:space="preserve">также  тексты  любых  последующих  изменений  к  таким  законам  и </w:t>
        <w:br/>
        <w:t>правилам или их о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3" w:name="o1056"/>
      <w:bookmarkEnd w:id="10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Если  Государство-участник  пожелает  обусловить  принятие </w:t>
        <w:br/>
        <w:t xml:space="preserve">мер,  упомянутых  в  пунктах  1  и  2  настоящей статьи,  наличием </w:t>
        <w:br/>
        <w:t xml:space="preserve">соответствующего    договора,    то    это    Государство-участник </w:t>
        <w:br/>
        <w:t xml:space="preserve">рассматривает   настоящую   Конвенцию  в  качестве  необходимой  и </w:t>
        <w:br/>
        <w:t>достаточной договорноправовой осн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4" w:name="o1057"/>
      <w:bookmarkEnd w:id="10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В  сотрудничестве  согласно  настоящей  статье  может быть </w:t>
        <w:br/>
        <w:t xml:space="preserve">также отказано или же обеспечительные меры могут быть сняты,  если </w:t>
        <w:br/>
        <w:t xml:space="preserve">запрашиваемое   Государство-участник   не   получает  своевременно </w:t>
        <w:br/>
        <w:t xml:space="preserve">достаточных доказательств или  если  имущество  имеет  минимальную </w:t>
        <w:br/>
        <w:t>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5" w:name="o1058"/>
      <w:bookmarkEnd w:id="10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До  снятия  любой   обеспечительной   меры,   принятой   в </w:t>
        <w:br/>
        <w:t xml:space="preserve">соответствии      с      настоящей      статьей,     запрашиваемое </w:t>
        <w:br/>
        <w:t xml:space="preserve">Государство-участник,   когда    это    возможно,    предоставляет </w:t>
        <w:br/>
        <w:t xml:space="preserve">запрашивающему  Государству-участнику  возможность  изложить  свои </w:t>
        <w:br/>
        <w:t>мотивы в пользу продолжения осуществления такой 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6" w:name="o1059"/>
      <w:bookmarkEnd w:id="10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9. Положения  настоящей  статьи  не  толкуются таким образом, </w:t>
        <w:br/>
        <w:t xml:space="preserve">чтобы наносился ущерб правам добросовестных третьих сторо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57" w:name="o1060"/>
      <w:bookmarkEnd w:id="105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58" w:name="o1061"/>
      <w:bookmarkEnd w:id="105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пециальное сотрудничес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59" w:name="o1062"/>
      <w:bookmarkEnd w:id="10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Без ущерба для  своего  внутреннего  законодательства  каждое </w:t>
        <w:br/>
        <w:t xml:space="preserve">Государство-участник  стремится  принимать  меры,  позволяющие ему </w:t>
        <w:br/>
        <w:t xml:space="preserve">препровождать,  без ущерба  для  его  собственного  расследования, </w:t>
        <w:br/>
        <w:t xml:space="preserve">уголовного преследования или судебного разбирательства, информацию </w:t>
        <w:br/>
        <w:t xml:space="preserve">о доходах от преступлений,  признанных таковыми в  соответствии  с </w:t>
        <w:br/>
        <w:t xml:space="preserve">настоящей    Конвенцией,    другому    Государству-участнику   без </w:t>
        <w:br/>
        <w:t xml:space="preserve">предварительной просьбы,  когда оно считает,  что раскрытие  такой </w:t>
        <w:br/>
        <w:t xml:space="preserve">информации      может      способствовать      получающему      ее </w:t>
        <w:br/>
        <w:t xml:space="preserve">Государству-участнику в возбуждении или проведении  расследования, </w:t>
        <w:br/>
        <w:t xml:space="preserve">уголовного  преследования  или судебного разбирательства или может </w:t>
        <w:br/>
        <w:t xml:space="preserve">привести к  направлению  этим  Государством-участником  просьбы  в </w:t>
        <w:br/>
        <w:t xml:space="preserve">соответствии с настоящей главой Конвен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60" w:name="o1063"/>
      <w:bookmarkEnd w:id="10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61" w:name="o1064"/>
      <w:bookmarkEnd w:id="106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озвращение активов и распоряжение и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62" w:name="o1065"/>
      <w:bookmarkEnd w:id="10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Имуществом,   конфискованным   Государством-участником  на </w:t>
        <w:br/>
        <w:t xml:space="preserve">основании  статьи  31   или   статьи   55   настоящей   Конвенции, </w:t>
        <w:br/>
        <w:t xml:space="preserve">распоряжается, включая возвращение такого имущества его предыдущим </w:t>
        <w:br/>
        <w:t xml:space="preserve">законным собственникам,  согласно пункту 3 настоящей  статьи,  это </w:t>
        <w:br/>
        <w:t xml:space="preserve">Государство-участник   в   соответствии  с  положениями  настоящей </w:t>
        <w:br/>
        <w:t>Конвенции и своим внутренн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63" w:name="o1066"/>
      <w:bookmarkEnd w:id="10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Государство-участник  принимает,  в соответствии с </w:t>
        <w:br/>
        <w:t xml:space="preserve">основополагающими принципами своего внутреннего  законодательства, </w:t>
        <w:br/>
        <w:t xml:space="preserve">такие законодательные и другие меры,  какие могут потребоваться, с </w:t>
        <w:br/>
        <w:t xml:space="preserve">тем  чтобы  позволить  своим   компетентным   органам   возвращать </w:t>
        <w:br/>
        <w:t xml:space="preserve">конфискованное   имущество,   когда   они  действуют  по  просьбе, </w:t>
        <w:br/>
        <w:t xml:space="preserve">направленной  другим  Государством-участником,  в  соответствии  с </w:t>
        <w:br/>
        <w:t>настоящей Конвенцией, с учетом прав добросовестных третьи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64" w:name="o1067"/>
      <w:bookmarkEnd w:id="10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В соответствии со статьями 46 и 55 настоящей  Конвенции  и </w:t>
        <w:br/>
        <w:t xml:space="preserve">пунктами     1     и     2    настоящей    статьи    запрашиваемое </w:t>
        <w:br/>
        <w:t>Государство-участ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65" w:name="o1068"/>
      <w:bookmarkEnd w:id="10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в   случае   хищения   публичных   средств  или  отмывания </w:t>
        <w:br/>
        <w:t xml:space="preserve">похищенных публичных средств, как об этом говорится в статьях 17 и </w:t>
        <w:br/>
        <w:t xml:space="preserve">23  настоящей  Конвенции,  если  конфискация  была  произведена  в </w:t>
        <w:br/>
        <w:t xml:space="preserve">соответствии со статьей 55 и на основании окончательного судебного </w:t>
        <w:br/>
        <w:t xml:space="preserve">решения, вынесенного в запрашивающем Государстве-участнике, причем </w:t>
        <w:br/>
        <w:t xml:space="preserve">это     требование     может     быть     снято      запрашиваемым </w:t>
        <w:br/>
        <w:t xml:space="preserve">Государством-участником,  -  возвращает  конфискованное  имущество </w:t>
        <w:br/>
        <w:t>запрашивающему Государству-участн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66" w:name="o1069"/>
      <w:bookmarkEnd w:id="10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в   случае   доходов   от   любого  другого  преступления, </w:t>
        <w:br/>
        <w:t xml:space="preserve">охватываемого  настоящей   Конвенцией,   если   конфискация   была </w:t>
        <w:br/>
        <w:t xml:space="preserve">произведена  в соответствии со статьей 55 настоящей Конвенции и на </w:t>
        <w:br/>
        <w:t xml:space="preserve">основании  окончательного   судебного   решения,   вынесенного   в </w:t>
        <w:br/>
        <w:t xml:space="preserve">запрашивающем  Государстве-участнике,  причем это требование может </w:t>
        <w:br/>
        <w:t xml:space="preserve">быть снято  запрашиваемым  Государством-участником,  -  возвращает </w:t>
        <w:br/>
        <w:t xml:space="preserve">конфискованное   имущество  запрашивающему  Государству-участнику, </w:t>
        <w:br/>
        <w:t xml:space="preserve">если   запрашивающее   Государство-участник   разумно   доказывает </w:t>
        <w:br/>
        <w:t xml:space="preserve">запрашиваемому  Государству-участнику  свое  существовавшее  ранее </w:t>
        <w:br/>
        <w:t xml:space="preserve">право собственности на такое  конфискованное  имущество  или  если </w:t>
        <w:br/>
        <w:t xml:space="preserve">запрашиваемое  Государство-участник  признает  ущерб,  причиненный </w:t>
        <w:br/>
        <w:t xml:space="preserve">запрашивающему  Государству-участнику, в  качестве  основания  для </w:t>
        <w:br/>
        <w:t>возвращения конфискованно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67" w:name="o1070"/>
      <w:bookmarkEnd w:id="10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во  всех   других   случаях   в   первоочередном   порядке </w:t>
        <w:br/>
        <w:t xml:space="preserve">рассматривает   вопрос  о  возвращении  конфискованного  имущества </w:t>
        <w:br/>
        <w:t xml:space="preserve">запрашивающему Государству-участнику, возвращении такого имущества </w:t>
        <w:br/>
        <w:t xml:space="preserve">его  предыдущим  законным  собственникам  или  выплате компенсации </w:t>
        <w:br/>
        <w:t>потерпевшим от пре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68" w:name="o1071"/>
      <w:bookmarkEnd w:id="106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В надлежащих случаях, если только Государства-участники не </w:t>
        <w:br/>
        <w:t xml:space="preserve">примут иного  решения,  запрашиваемое  Государство-участник  может </w:t>
        <w:br/>
        <w:t xml:space="preserve">вычесть   разумные   расходы,  понесенные  в  ходе  расследования, </w:t>
        <w:br/>
        <w:t xml:space="preserve">уголовного преследования или  судебного  разбирательства,  которые </w:t>
        <w:br/>
        <w:t xml:space="preserve">привели  к  возвращению конфискованного имущества или распоряжению </w:t>
        <w:br/>
        <w:t>им согласно настоящей ста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69" w:name="o1072"/>
      <w:bookmarkEnd w:id="10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В  надлежащих  случаях  Государства-участники  могут также </w:t>
        <w:br/>
        <w:t xml:space="preserve">особо рассмотреть возможность заключения в каждом отдельном случае </w:t>
        <w:br/>
        <w:t xml:space="preserve">соглашений   или   взаимоприемлемых  договоренностей  относительно </w:t>
        <w:br/>
        <w:t xml:space="preserve">окончательного распоряжения конфискованным имуще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70" w:name="o1073"/>
      <w:bookmarkEnd w:id="10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71" w:name="o1074"/>
      <w:bookmarkEnd w:id="107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дразделения для сбора оперативной финансовой информа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72" w:name="o1075"/>
      <w:bookmarkEnd w:id="107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Государства-участники сотрудничают  друг  с  другом  в  целях </w:t>
        <w:br/>
        <w:t xml:space="preserve">предупреждения   перевода   доходов  от  преступлений,  признанных </w:t>
        <w:br/>
        <w:t xml:space="preserve">таковыми в соответствии с настоящей Конвенцией,  и борьбы с ним, а </w:t>
        <w:br/>
        <w:t xml:space="preserve">также  содействия  использованию  путей  и  способов изъятия таких </w:t>
        <w:br/>
        <w:t xml:space="preserve">доходов  и,  в  этих  целях,  рассматривают  вопрос   о   создании </w:t>
        <w:br/>
        <w:t xml:space="preserve">подразделения для сбора оперативной финансовой информации, которое </w:t>
        <w:br/>
        <w:t xml:space="preserve">будет нести ответственность за  получение,  анализ  и  направление </w:t>
        <w:br/>
        <w:t xml:space="preserve">компетентным   органам   сообщений   о  подозрительных  финансовых </w:t>
        <w:br/>
        <w:t xml:space="preserve">операция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73" w:name="o1076"/>
      <w:bookmarkEnd w:id="10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5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74" w:name="o1077"/>
      <w:bookmarkEnd w:id="107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вусторонние и многосторонние соглашения и договореннос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75" w:name="o1078"/>
      <w:bookmarkEnd w:id="10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Государства-участники рассматривают  возможность   заключения </w:t>
        <w:br/>
        <w:t xml:space="preserve">двусторонних или многосторонних соглашений или договоренностей для </w:t>
        <w:br/>
        <w:t xml:space="preserve">повышения     эффективности     международного     сотрудничества, </w:t>
        <w:br/>
        <w:t xml:space="preserve">осуществляемого согласно настоящей главе Конвен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76" w:name="o1079"/>
      <w:bookmarkEnd w:id="10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V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77" w:name="o1080"/>
      <w:bookmarkEnd w:id="107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Техническая помощь и обмен информаци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78" w:name="o1081"/>
      <w:bookmarkEnd w:id="107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079" w:name="o1082"/>
      <w:bookmarkEnd w:id="107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дготовка кадров и техническая помощ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0" w:name="o1083"/>
      <w:bookmarkEnd w:id="108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Государство-участник,  насколько  это  необходимо, </w:t>
        <w:br/>
        <w:t xml:space="preserve">разрабатывает,   осуществляет   или   совершенствует    конкретные </w:t>
        <w:br/>
        <w:t xml:space="preserve">программы подготовки своего персонала, несущего ответственность за </w:t>
        <w:br/>
        <w:t xml:space="preserve">предупреждение  коррупции  и  борьбу  с   ней.   Такие   программы </w:t>
        <w:br/>
        <w:t xml:space="preserve">подготовки  кадров  могут  затрагивать,  среди прочего,  следующие </w:t>
        <w:br/>
        <w:t>обла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1" w:name="o1084"/>
      <w:bookmarkEnd w:id="108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эффективные    меры   по   предупреждению,   выявлению   и </w:t>
        <w:br/>
        <w:t xml:space="preserve">расследованию коррупционных деяний,  а также наказанию  за  них  и </w:t>
        <w:br/>
        <w:t xml:space="preserve">борьбе с ними, включая использование методов сбора доказательств и </w:t>
        <w:br/>
        <w:t>ра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2" w:name="o1085"/>
      <w:bookmarkEnd w:id="108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оздание  потенциала  в  области разработки и планирования </w:t>
        <w:br/>
        <w:t>стратегической политики противодействия корруп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3" w:name="o1086"/>
      <w:bookmarkEnd w:id="108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подготовку  сотрудников  компетентных  органов по вопросам </w:t>
        <w:br/>
        <w:t xml:space="preserve">составления просьб о  взаимной  правовой  помощи,  удовлетворяющих </w:t>
        <w:br/>
        <w:t>требованиям настоящей Конвен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4" w:name="o1087"/>
      <w:bookmarkEnd w:id="108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оценку  и  укрепление  учреждений,  управления   публичной </w:t>
        <w:br/>
        <w:t xml:space="preserve">службой и управления публичными финансами,  в том числе публичными </w:t>
        <w:br/>
        <w:t>закупками, и частного сект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5" w:name="o1088"/>
      <w:bookmarkEnd w:id="108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предупреждение    перевода    доходов   от   преступлений, </w:t>
        <w:br/>
        <w:t xml:space="preserve">признанных таковыми в соответствии с настоящей Конвенцией, а также </w:t>
        <w:br/>
        <w:t>изъятие таких до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6" w:name="o1089"/>
      <w:bookmarkEnd w:id="108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выявление и приостановление операций по  переводу  доходов </w:t>
        <w:br/>
        <w:t xml:space="preserve">от  преступлений,  признанных  таковыми в соответствии с настоящей </w:t>
        <w:br/>
        <w:t>Конвен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7" w:name="o1090"/>
      <w:bookmarkEnd w:id="108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g) отслеживание    перемещения   доходов   от   преступлений, </w:t>
        <w:br/>
        <w:t xml:space="preserve">признанных таковыми  в  соответствии  с  настоящей  Конвенцией,  и </w:t>
        <w:br/>
        <w:t xml:space="preserve">методов,  используемых для перевода,  сокрытия или утаивания таких </w:t>
        <w:br/>
        <w:t>до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8" w:name="o1091"/>
      <w:bookmarkEnd w:id="108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h) надлежащие   и  действенные  правовые  и  административные </w:t>
        <w:br/>
        <w:t xml:space="preserve">механизмы   и   методы,   способствующие   изъятию   доходов    от </w:t>
        <w:br/>
        <w:t xml:space="preserve">преступлений,  признанных  таковыми  в  соответствии  с  настоящей </w:t>
        <w:br/>
        <w:t>Конвен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89" w:name="o1092"/>
      <w:bookmarkEnd w:id="108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i) методы,  используемые  в  защите потерпевших и свидетелей, </w:t>
        <w:br/>
        <w:t>которые сотрудничают с судебными органами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0" w:name="o1093"/>
      <w:bookmarkEnd w:id="109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j) подготовку    сотрудников    по    вопросам,    касающимся </w:t>
        <w:br/>
        <w:t>национальных и международных правил, и изучение язы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1" w:name="o1094"/>
      <w:bookmarkEnd w:id="109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Государства-участники,   с   учетом   своих  возможностей, </w:t>
        <w:br/>
        <w:t xml:space="preserve">рассматривают вопрос о предоставлении  друг  другу  самой  широкой </w:t>
        <w:br/>
        <w:t xml:space="preserve">технической  помощи,  особенно в интересах развивающихся стран,  в </w:t>
        <w:br/>
        <w:t xml:space="preserve">связи с их соответствующими планами  и  программами  по  борьбе  с </w:t>
        <w:br/>
        <w:t xml:space="preserve">коррупцией,  включая  материальную поддержку и подготовку кадров в </w:t>
        <w:br/>
        <w:t xml:space="preserve">областях,  указанных  в  пункте  1  настоящей  статьи,   а   также </w:t>
        <w:br/>
        <w:t xml:space="preserve">подготовку   кадров   и   оказание   помощи   и   взаимный   обмен </w:t>
        <w:br/>
        <w:t xml:space="preserve">соответствующим  опытом  и  специальными   знаниями,   что   будет </w:t>
        <w:br/>
        <w:t xml:space="preserve">способствовать       международному      сотрудничеству      между </w:t>
        <w:br/>
        <w:t xml:space="preserve">Государствами-участниками по вопросам выдачи и  взаимной  правовой </w:t>
        <w:br/>
        <w:t>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2" w:name="o1095"/>
      <w:bookmarkEnd w:id="109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Государства-участники    активизируют,    насколько    это </w:t>
        <w:br/>
        <w:t xml:space="preserve">необходимо,   усилия,   направленные   на  максимальное  повышение </w:t>
        <w:br/>
        <w:t xml:space="preserve">эффективности практических и учебных мероприятий в международных и </w:t>
        <w:br/>
        <w:t xml:space="preserve">региональных  организациях и в рамках соответствующих двусторонних </w:t>
        <w:br/>
        <w:t>и многосторонних соглашений или договор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3" w:name="o1096"/>
      <w:bookmarkEnd w:id="109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Государства-участники  рассматривают  возможность оказания </w:t>
        <w:br/>
        <w:t xml:space="preserve">друг  другу  содействия,  по   просьбе,   в   проведении   оценок, </w:t>
        <w:br/>
        <w:t xml:space="preserve">исследований и разработок, касающихся видов, причин, последствий и </w:t>
        <w:br/>
        <w:t xml:space="preserve">издержек  коррупции  в  своих  соответствующих  странах,  с  целью </w:t>
        <w:br/>
        <w:t xml:space="preserve">разработки,  с участием компетентных органов и общества, стратегий </w:t>
        <w:br/>
        <w:t>и планов действий по борьбе с корруп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4" w:name="o1097"/>
      <w:bookmarkEnd w:id="109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Для содействия изъятию доходов от преступлений, признанных </w:t>
        <w:br/>
        <w:t xml:space="preserve">таковыми    в     соответствии     с     настоящей     Конвенцией, </w:t>
        <w:br/>
        <w:t xml:space="preserve">Государства-участники  могут  сотрудничать  в  предоставлении друг </w:t>
        <w:br/>
        <w:t xml:space="preserve">другу имен экспертов,  которые могут оказывать помощь в достижении </w:t>
        <w:br/>
        <w:t>этой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5" w:name="o1098"/>
      <w:bookmarkEnd w:id="109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Государства-участники      рассматривают       возможность </w:t>
        <w:br/>
        <w:t xml:space="preserve">использования   субрегиональных,   региональных   и  международных </w:t>
        <w:br/>
        <w:t xml:space="preserve">конференций  и   семинаров   для   содействия   сотрудничеству   и </w:t>
        <w:br/>
        <w:t xml:space="preserve">технической    помощи   и   стимулирования   обсуждения   проблем, </w:t>
        <w:br/>
        <w:t xml:space="preserve">представляющих взаимный интерес,  в том  числе  особых  проблем  и </w:t>
        <w:br/>
        <w:t>потребностей развивающихся стран и стран с переходной эконом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6" w:name="o1099"/>
      <w:bookmarkEnd w:id="109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Государства-участники рассматривают  возможность  создания </w:t>
        <w:br/>
        <w:t xml:space="preserve">добровольных  механизмов  с  целью оказания финансового содействия </w:t>
        <w:br/>
        <w:t xml:space="preserve">усилиям развивающихся стран и стран  с  переходной  экономикой  по </w:t>
        <w:br/>
        <w:t xml:space="preserve">применению  настоящей Конвенции посредством осуществления программ </w:t>
        <w:br/>
        <w:t>и проектов в области техниче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7" w:name="o1100"/>
      <w:bookmarkEnd w:id="109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8. Каждое   Государство-участник   рассматривает  возможность </w:t>
        <w:br/>
        <w:t xml:space="preserve">внесения добровольных  взносов  на  нужды  Управления  Организации </w:t>
        <w:br/>
        <w:t xml:space="preserve">Объединенных Наций по наркотикам и преступности с целью содействия </w:t>
        <w:br/>
        <w:t xml:space="preserve">через Управление реализации программ и  проектов  в  развивающихся </w:t>
        <w:br/>
        <w:t xml:space="preserve">странах для осуществления настоящей Конвен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98" w:name="o1101"/>
      <w:bookmarkEnd w:id="109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099" w:name="o1102"/>
      <w:bookmarkEnd w:id="109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Сбор и анализ информации о коррупции и обмен такой информаци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00" w:name="o1103"/>
      <w:bookmarkEnd w:id="110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  Государство-участник   рассматривает  возможность </w:t>
        <w:br/>
        <w:t xml:space="preserve">проведения,  в консультации  с  экспертами,  анализа  тенденций  в </w:t>
        <w:br/>
        <w:t xml:space="preserve">области коррупции на своей территории,  а также условий, в которых </w:t>
        <w:br/>
        <w:t>совершаются коррупционные правонару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01" w:name="o1104"/>
      <w:bookmarkEnd w:id="110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Государства-участники,  с целью разработки,  насколько это </w:t>
        <w:br/>
        <w:t xml:space="preserve">возможно,   общих   определений,   стандартов    и    методологий, </w:t>
        <w:br/>
        <w:t xml:space="preserve">рассматривают   возможность   расширения   статистических  данных, </w:t>
        <w:br/>
        <w:t xml:space="preserve">аналитических знаний относительно коррупции и  информации,  в  том </w:t>
        <w:br/>
        <w:t xml:space="preserve">числе   об   оптимальных  видах  практики  в  деле  предупреждения </w:t>
        <w:br/>
        <w:t xml:space="preserve">коррупции и борьбы с  ней,  и  обмена  ими  между  собой  и  через </w:t>
        <w:br/>
        <w:t>посредство международных и региональ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02" w:name="o1105"/>
      <w:bookmarkEnd w:id="110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Государство-участник   рассматривает   возможность </w:t>
        <w:br/>
        <w:t xml:space="preserve">осуществления  контроля  за своей политикой и практическими мерами </w:t>
        <w:br/>
        <w:t xml:space="preserve">по борьбе с коррупцией, а также проведения оценки их эффективности </w:t>
        <w:br/>
        <w:t xml:space="preserve">и действеннос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03" w:name="o1106"/>
      <w:bookmarkEnd w:id="110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2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04" w:name="o1107"/>
      <w:bookmarkEnd w:id="110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ругие меры: осуществление настоящей Конвенции </w:t>
        <w:br/>
        <w:t xml:space="preserve">     посредством экономического развития и технической помощ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05" w:name="o1108"/>
      <w:bookmarkEnd w:id="110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осударства-участники   принимают   меры,   способствующие </w:t>
        <w:br/>
        <w:t xml:space="preserve">оптимальному  осуществлению  настоящей  Конвенции,  насколько  это </w:t>
        <w:br/>
        <w:t xml:space="preserve">возможно,  посредством  международного  сотрудничества  с   учетом </w:t>
        <w:br/>
        <w:t xml:space="preserve">негативных последствий коррупции для общества в целом, в том числе </w:t>
        <w:br/>
        <w:t>для устойчив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06" w:name="o1109"/>
      <w:bookmarkEnd w:id="110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Государства-участники,   насколько   это   возможно   и  в </w:t>
        <w:br/>
        <w:t xml:space="preserve">координации  друг  с  другом,   а   также   с   международными   и </w:t>
        <w:br/>
        <w:t>региональными организациями, предпринимают конкретные усилия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07" w:name="o1110"/>
      <w:bookmarkEnd w:id="110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активизации своего сотрудничества на различных  уровнях  с </w:t>
        <w:br/>
        <w:t xml:space="preserve">развивающимися странами в целях укрепления возможностей этих стран </w:t>
        <w:br/>
        <w:t>в области предупреждения коррупции и борьбы с 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08" w:name="o1111"/>
      <w:bookmarkEnd w:id="110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расширения   финансовой  и  материальной  помощи  в  целях </w:t>
        <w:br/>
        <w:t xml:space="preserve">поддержки   усилий    развивающихся    стран    по    эффективному </w:t>
        <w:br/>
        <w:t xml:space="preserve">предупреждению  коррупции  и борьбе с ней и оказания им помощи для </w:t>
        <w:br/>
        <w:t>успешного осуществления настоящей Конвен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09" w:name="o1112"/>
      <w:bookmarkEnd w:id="110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оказания   технической   помощи  развивающимся  странам  и </w:t>
        <w:br/>
        <w:t xml:space="preserve">странам с переходной экономикой в целях содействия  удовлетворению </w:t>
        <w:br/>
        <w:t xml:space="preserve">их потребностей в связи с осуществлением настоящей Конвенции.  Для </w:t>
        <w:br/>
        <w:t xml:space="preserve">этого Государства-участники стремятся вносить на регулярной основе </w:t>
        <w:br/>
        <w:t xml:space="preserve">достаточные добровольные взносы на счет, конкретно предназначенный </w:t>
        <w:br/>
        <w:t xml:space="preserve">для этой цели в механизме финансирования,  созданном  Организацией </w:t>
        <w:br/>
        <w:t xml:space="preserve">Объединенных   Наций.   Государства-участники  могут  также  особо </w:t>
        <w:br/>
        <w:t xml:space="preserve">рассмотреть,  в соответствии со своим внутренним законодательством </w:t>
        <w:br/>
        <w:t xml:space="preserve">и  положениями  настоящей  Конвенции,  возможность перечисления на </w:t>
        <w:br/>
        <w:t xml:space="preserve">вышеупомянутый  счет  определенной  доли  денежных   средств   или </w:t>
        <w:br/>
        <w:t xml:space="preserve">соответствующей  стоимости  доходов от преступлений или имущества, </w:t>
        <w:br/>
        <w:t>конфискованных в соответствии с положениями настоящей Конвен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10" w:name="o1113"/>
      <w:bookmarkEnd w:id="111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поощрения  и  убеждения  других  государств  и  финансовых </w:t>
        <w:br/>
        <w:t xml:space="preserve">учреждений,  в надлежащих случаях, присоединиться к ним в усилиях, </w:t>
        <w:br/>
        <w:t xml:space="preserve">предпринимаемых  в  соответствии с настоящей статьей,  в том числе </w:t>
        <w:br/>
        <w:t xml:space="preserve">путем обеспечения для развивающихся стран большего объема программ </w:t>
        <w:br/>
        <w:t xml:space="preserve">подготовки кадров и современного оборудования,  с тем чтобы помочь </w:t>
        <w:br/>
        <w:t>им в достижении целей настоящей Конв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11" w:name="o1114"/>
      <w:bookmarkEnd w:id="111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Насколько   это  возможно,  эти  меры  не  наносят  ущерба </w:t>
        <w:br/>
        <w:t xml:space="preserve">существующим обязательствам в  отношении  иностранной  помощи  или </w:t>
        <w:br/>
        <w:t xml:space="preserve">другим    договоренностям    о    финансовом   сотрудничестве   на </w:t>
        <w:br/>
        <w:t>двустороннем, региональном или международн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12" w:name="o1115"/>
      <w:bookmarkEnd w:id="111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Государства-участники  могут  заключать  двусторонние  или </w:t>
        <w:br/>
        <w:t xml:space="preserve">многосторонние      соглашения      или      договоренности      о </w:t>
        <w:br/>
        <w:t xml:space="preserve">материально-технической  помощи,  принимая  во внимание финансовые </w:t>
        <w:br/>
        <w:t xml:space="preserve">договоренности,   необходимые   для   обеспечения    эффективности </w:t>
        <w:br/>
        <w:t xml:space="preserve">международного    сотрудничества,    предусмотренного    настоящей </w:t>
        <w:br/>
        <w:t xml:space="preserve">Конвенцией,  а также для предупреждения и  выявления  коррупции  и </w:t>
        <w:br/>
        <w:t xml:space="preserve">борьбы с н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13" w:name="o1116"/>
      <w:bookmarkEnd w:id="111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VI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14" w:name="o1117"/>
      <w:bookmarkEnd w:id="111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Механизмы осуществлен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15" w:name="o1118"/>
      <w:bookmarkEnd w:id="111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3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16" w:name="o1119"/>
      <w:bookmarkEnd w:id="111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Конференция Государств - участников Конвен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17" w:name="o1120"/>
      <w:bookmarkEnd w:id="111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Настоящим  учреждается Конференция Государств - участников </w:t>
        <w:br/>
        <w:t xml:space="preserve">Конвенции в целях расширения возможностей Государств-участников  и </w:t>
        <w:br/>
        <w:t xml:space="preserve">сотрудничества  между  ними для достижения целей,  установленных в </w:t>
        <w:br/>
        <w:t xml:space="preserve">настоящей Конвенции,  а также содействия  осуществлению  настоящей </w:t>
        <w:br/>
        <w:t>Конвенции и проведения обзора хода ее осущест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18" w:name="o1121"/>
      <w:bookmarkEnd w:id="111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Генеральный  секретарь  Организации   Объединенных   Наций </w:t>
        <w:br/>
        <w:t xml:space="preserve">созывает  Конференцию  Государств-участников  не позднее чем через </w:t>
        <w:br/>
        <w:t xml:space="preserve">один год после вступления в силу настоящей Конвенции. Впоследствии </w:t>
        <w:br/>
        <w:t xml:space="preserve">в  соответствии  с  правилами  процедуры,  принятыми  Конференцией </w:t>
        <w:br/>
        <w:t>Государств-участников, проводятся очередные совещания Конфер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19" w:name="o1122"/>
      <w:bookmarkEnd w:id="111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онференция    Государств-участников   принимает   правила </w:t>
        <w:br/>
        <w:t xml:space="preserve">процедуры   и   правила,    регулирующие    осуществление    видов </w:t>
        <w:br/>
        <w:t xml:space="preserve">деятельности,  указанных в настоящей статье,  в том числе правила, </w:t>
        <w:br/>
        <w:t xml:space="preserve">касающиеся допуска  и  участия  наблюдателей  и  оплаты  расходов, </w:t>
        <w:br/>
        <w:t>понесенных при осуществлении этих видов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0" w:name="o1123"/>
      <w:bookmarkEnd w:id="112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Конференция   Государств-участников   согласовывает   виды </w:t>
        <w:br/>
        <w:t xml:space="preserve">деятельности,  процедуры  и  методы  работы  для достижения целей, </w:t>
        <w:br/>
        <w:t>изложенных в пункте 1 настоящей статьи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1" w:name="o1124"/>
      <w:bookmarkEnd w:id="112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содействие   деятельности  Государств-участников  согласно </w:t>
        <w:br/>
        <w:t xml:space="preserve">статьям 60 и 62 и главам II - V настоящей Конвенции,  в том  числе </w:t>
        <w:br/>
        <w:t>путем поощрения мобилизации добровольн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2" w:name="o1125"/>
      <w:bookmarkEnd w:id="112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содействие    обмену    между    Государствами-участниками </w:t>
        <w:br/>
        <w:t xml:space="preserve">информацией  о  формах  коррупции  и тенденциях в этой области,  а </w:t>
        <w:br/>
        <w:t xml:space="preserve">также об успешных методах предупреждения коррупции, борьбы с ней и </w:t>
        <w:br/>
        <w:t xml:space="preserve">возвращения  доходов  от преступлений посредством,  среди прочего, </w:t>
        <w:br/>
        <w:t xml:space="preserve">опубликования соответствующей информации,  упомянутой в  настоящей </w:t>
        <w:br/>
        <w:t>стат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3" w:name="o1126"/>
      <w:bookmarkEnd w:id="112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сотрудничество   с   соответствующими   международными   и </w:t>
        <w:br/>
        <w:t xml:space="preserve">региональными     организациями    и    механизмами,    а    также </w:t>
        <w:br/>
        <w:t>неправительственными организац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4" w:name="o1127"/>
      <w:bookmarkEnd w:id="112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d) надлежащее   использование   соответствующей   информации, </w:t>
        <w:br/>
        <w:t xml:space="preserve">подготовленной другими международными и региональными  механизмами </w:t>
        <w:br/>
        <w:t xml:space="preserve">в  целях  предупреждения  коррупции  и борьбы с ней,  во избежание </w:t>
        <w:br/>
        <w:t>излишнего дублирования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5" w:name="o1128"/>
      <w:bookmarkEnd w:id="112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e) периодическое   рассмотрение   вопроса   об  осуществлении </w:t>
        <w:br/>
        <w:t>настоящей Конвенции ее Государствами-участни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6" w:name="o1129"/>
      <w:bookmarkEnd w:id="112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f) вынесение   рекомендаций,   касающихся   совершенствования </w:t>
        <w:br/>
        <w:t>настоящей Конвенции и ее осущест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7" w:name="o1130"/>
      <w:bookmarkEnd w:id="112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g) учет   потребностей  Государств-участников  в  технической </w:t>
        <w:br/>
        <w:t xml:space="preserve">помощи в связи с осуществлением настоящей  Конвенции  и  вынесение </w:t>
        <w:br/>
        <w:t xml:space="preserve">рекомендаций в отношении любых действий, которые она может считать </w:t>
        <w:br/>
        <w:t>необходимыми в связи с эт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8" w:name="o1131"/>
      <w:bookmarkEnd w:id="112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Для   цели   пункта   4   настоящей   статьи   Конференция </w:t>
        <w:br/>
        <w:t xml:space="preserve">Государств-участников  получает  необходимые  сведения  о   мерах, </w:t>
        <w:br/>
        <w:t xml:space="preserve">принятых  Государствами-участниками в ходе осуществления настоящей </w:t>
        <w:br/>
        <w:t xml:space="preserve">Конвенции,  и трудностях,  с которыми они при этом столкнулись, на </w:t>
        <w:br/>
        <w:t xml:space="preserve">основе  предоставленной  ими  информации  и через посредство таких </w:t>
        <w:br/>
        <w:t xml:space="preserve">дополнительных механизмов  проведения  обзора,  какие  могут  быть </w:t>
        <w:br/>
        <w:t>созданы Конференцией Государств-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29" w:name="o1132"/>
      <w:bookmarkEnd w:id="112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6. Каждое   Государство-участник   представляет   Конференции </w:t>
        <w:br/>
        <w:t xml:space="preserve">Государств-участников  информацию  о  своих  программах,  планах и </w:t>
        <w:br/>
        <w:t xml:space="preserve">практике,  а также о  законодательных  и  административных  мерах, </w:t>
        <w:br/>
        <w:t xml:space="preserve">направленных   на   осуществление  настоящей  Конвенции,  как  это </w:t>
        <w:br/>
        <w:t xml:space="preserve">требуется    Конференции    Государств-участников.     Конференция </w:t>
        <w:br/>
        <w:t xml:space="preserve">Государств-участников  изучает вопрос о наиболее эффективных путях </w:t>
        <w:br/>
        <w:t xml:space="preserve">получения такой информации и принятия на ее основе соответствующих </w:t>
        <w:br/>
        <w:t xml:space="preserve">решений,   включая,   среди  прочего,  информацию,  полученную  от </w:t>
        <w:br/>
        <w:t xml:space="preserve">Государств-участников и от компетентных международных организаций. </w:t>
        <w:br/>
        <w:t xml:space="preserve">Могут    быть   рассмотрены   также   материалы,   полученные   от </w:t>
        <w:br/>
        <w:t xml:space="preserve">соответствующих   неправительственных   организаций,    надлежащим </w:t>
        <w:br/>
        <w:t xml:space="preserve">образом  аккредитованных  в  соответствии  с процедурами,  которые </w:t>
        <w:br/>
        <w:t>будут определены решением Конференции Государств-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30" w:name="o1133"/>
      <w:bookmarkEnd w:id="113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7. Согласно  пунктам  4  -  6  настоящей  статьи  Конференция </w:t>
        <w:br/>
        <w:t xml:space="preserve">Государств-участников,  если она сочтет это необходимым, учреждает </w:t>
        <w:br/>
        <w:t xml:space="preserve">любой   соответствующий   механизм   или   орган   для  содействия </w:t>
        <w:br/>
        <w:t xml:space="preserve">эффективному осуществлению Конвен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31" w:name="o1134"/>
      <w:bookmarkEnd w:id="113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4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32" w:name="o1135"/>
      <w:bookmarkEnd w:id="113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Секретариа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33" w:name="o1136"/>
      <w:bookmarkEnd w:id="113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енеральный  секретарь  Организации   Объединенных   Наций </w:t>
        <w:br/>
        <w:t xml:space="preserve">обеспечивает  необходимое секретариатское обслуживание Конференции </w:t>
        <w:br/>
        <w:t>Государств - участников Конв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34" w:name="o1137"/>
      <w:bookmarkEnd w:id="113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>2. Секретари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35" w:name="o1138"/>
      <w:bookmarkEnd w:id="113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a) оказывает  Конференции  Государств-участников   помощь   в </w:t>
        <w:br/>
        <w:t xml:space="preserve">осуществлении  деятельности,  о  которой  говорится  в  статье  63 </w:t>
        <w:br/>
        <w:t xml:space="preserve">настоящей  Конвенции,  а  также  организует   сессии   Конференции </w:t>
        <w:br/>
        <w:t>Государств-участников и обеспечивает их необходимым обслужив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36" w:name="o1139"/>
      <w:bookmarkEnd w:id="113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b) по просьбе,  оказывает  Государствам-участникам  помощь  в </w:t>
        <w:br/>
        <w:t xml:space="preserve">предоставлении  информации Конференции Государств-участников,  как </w:t>
        <w:br/>
        <w:t>это предусмотрено в пунктах 5 и 6 статьи 63 настоящей Конвенции;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37" w:name="o1140"/>
      <w:bookmarkEnd w:id="113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c) обеспечивает   необходимую  координацию  с  секретариатами </w:t>
        <w:br/>
        <w:t xml:space="preserve">других соответствующих международных и региональных организаци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38" w:name="o1141"/>
      <w:bookmarkEnd w:id="113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Глава VIII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39" w:name="o1142"/>
      <w:bookmarkEnd w:id="113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Заключительные положен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40" w:name="o1143"/>
      <w:bookmarkEnd w:id="114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5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41" w:name="o1144"/>
      <w:bookmarkEnd w:id="114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Осуществление Конвенци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42" w:name="o1145"/>
      <w:bookmarkEnd w:id="114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Каждое Государство-участник принимает,  в  соответствии  с </w:t>
        <w:br/>
        <w:t xml:space="preserve">основополагающими  принципами своего внутреннего законодательства, </w:t>
        <w:br/>
        <w:t xml:space="preserve">необходимые меры, включая законодательные и административные меры, </w:t>
        <w:br/>
        <w:t xml:space="preserve">для   обеспечения   осуществления   своих   обязательств  согласно </w:t>
        <w:br/>
        <w:t>настоящей Конв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43" w:name="o1146"/>
      <w:bookmarkEnd w:id="114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Каждое  Государство-участник может принимать более строгие </w:t>
        <w:br/>
        <w:t xml:space="preserve">или суровые меры,  чем меры, предусмотренные настоящей Конвенцией, </w:t>
        <w:br/>
        <w:t xml:space="preserve">для предупреждения коррупции и борьбы с не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44" w:name="o1147"/>
      <w:bookmarkEnd w:id="114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6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45" w:name="o1148"/>
      <w:bookmarkEnd w:id="114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Урегулирование спор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46" w:name="o1149"/>
      <w:bookmarkEnd w:id="114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осударства-участники    стремятся   урегулировать   споры </w:t>
        <w:br/>
        <w:t xml:space="preserve">относительно толкования или применения настоящей  Конвенции  путем </w:t>
        <w:br/>
        <w:t>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47" w:name="o1150"/>
      <w:bookmarkEnd w:id="114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Любой спор между двумя или более Государствами-участниками </w:t>
        <w:br/>
        <w:t xml:space="preserve">относительно   толкования   или  применения  настоящей  Конвенции, </w:t>
        <w:br/>
        <w:t xml:space="preserve">который не может быть урегулирован  путем  переговоров  в  течение </w:t>
        <w:br/>
        <w:t xml:space="preserve">разумного  периода  времени,  передается по просьбе одного из этих </w:t>
        <w:br/>
        <w:t xml:space="preserve">Государств-участников  на  арбитражное  разбирательство.  Если   в </w:t>
        <w:br/>
        <w:t xml:space="preserve">течение шести месяцев со дня обращения с просьбой об арбитраже эти </w:t>
        <w:br/>
        <w:t xml:space="preserve">Государства-участники не смогут договориться  о  его  организации, </w:t>
        <w:br/>
        <w:t xml:space="preserve">любое   из   этих  Государств-участников  может  передать  спор  в </w:t>
        <w:br/>
        <w:t xml:space="preserve">Международный Суд,  обратившись с  заявлением  в  соответствии  со </w:t>
        <w:br/>
        <w:t xml:space="preserve">Статутом Суда ( </w:t>
      </w:r>
      <w:hyperlink r:id="rId17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val="ru-RU" w:eastAsia="ru-RU"/>
          </w:rPr>
          <w:t>995_010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48" w:name="o1151"/>
      <w:bookmarkEnd w:id="114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Каждое   Государство-участник   может   при    подписании, </w:t>
        <w:br/>
        <w:t xml:space="preserve">ратификации,  принятии или утверждении настоящей Конвенции или при </w:t>
        <w:br/>
        <w:t xml:space="preserve">присоединении к ней  заявить  о  том,  что  оно  не  считает  себя </w:t>
        <w:br/>
        <w:t xml:space="preserve">связанным   положениями   пункта   2   настоящей   статьи.  Другие </w:t>
        <w:br/>
        <w:t xml:space="preserve">Государства-участники не связаны положениями  пункта  2  настоящей </w:t>
        <w:br/>
        <w:t xml:space="preserve">статьи в отношении любого Государства-участника,  сделавшего такую </w:t>
        <w:br/>
        <w:t>огово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49" w:name="o1152"/>
      <w:bookmarkEnd w:id="114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Государство-участник,  сделавшее оговорку в соответствии с </w:t>
        <w:br/>
        <w:t xml:space="preserve">пунктом 3 настоящей статьи, может в любое время снять эту оговорку </w:t>
        <w:br/>
        <w:t xml:space="preserve">путем  направления  уведомления Генеральному секретарю Организации </w:t>
        <w:br/>
        <w:t xml:space="preserve">Объединенных Наци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50" w:name="o1153"/>
      <w:bookmarkEnd w:id="115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7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51" w:name="o1154"/>
      <w:bookmarkEnd w:id="115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дписание, ратификация, принятие, </w:t>
        <w:br/>
        <w:t xml:space="preserve">                   утверждение и присоединени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52" w:name="o1155"/>
      <w:bookmarkEnd w:id="115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Настоящая   Конвенция   открыта   для   подписания   всеми </w:t>
        <w:br/>
        <w:t xml:space="preserve">государствами с 9 по 11 декабря 2003 года  в  Мериде,  Мексика,  а </w:t>
        <w:br/>
        <w:t xml:space="preserve">затем  в  Центральных учреждениях Организации Объединенных Наций в </w:t>
        <w:br/>
        <w:t>Нью-Йорке до 9 декабря 2005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53" w:name="o1156"/>
      <w:bookmarkEnd w:id="115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Настоящая   Конвенция   также   открыта   для   подписания </w:t>
        <w:br/>
        <w:t xml:space="preserve">региональными организациями экономической интеграции при  условии, </w:t>
        <w:br/>
        <w:t xml:space="preserve">что  по меньшей мере одно из государств - членов такой организации </w:t>
        <w:br/>
        <w:t xml:space="preserve">подписало настоящую Конвенцию в соответствии с пунктом 1 настоящей </w:t>
        <w:br/>
        <w:t>стат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54" w:name="o1157"/>
      <w:bookmarkEnd w:id="115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Настоящая Конвенция  подлежит  ратификации,  принятию  или </w:t>
        <w:br/>
        <w:t xml:space="preserve">утверждению.  Ратификационные грамоты или документы о принятии или </w:t>
        <w:br/>
        <w:t xml:space="preserve">утверждении сдаются на хранение Генеральному секретарю Организации </w:t>
        <w:br/>
        <w:t xml:space="preserve">Объединенных   Наций.   Региональная   организация   экономической </w:t>
        <w:br/>
        <w:t xml:space="preserve">интеграции может сдать на хранение  свою  ратификационную  грамоту </w:t>
        <w:br/>
        <w:t xml:space="preserve">или документ о принятии или утверждении, если по меньшей мере одно </w:t>
        <w:br/>
        <w:t xml:space="preserve">из  ее  государств-членов  поступило  таким  же  образом.  В  этой </w:t>
        <w:br/>
        <w:t xml:space="preserve">ратификационной грамоте или в документе о принятии или утверждении </w:t>
        <w:br/>
        <w:t xml:space="preserve">такая организация заявляет о сфере своей компетенции  в  отношении </w:t>
        <w:br/>
        <w:t xml:space="preserve">вопросов,  регулируемых  настоящей  Конвенцией.  Такая организация </w:t>
        <w:br/>
        <w:t xml:space="preserve">также сообщает депозитарию о любом соответствующем изменении сферы </w:t>
        <w:br/>
        <w:t>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55" w:name="o1158"/>
      <w:bookmarkEnd w:id="115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Настоящая  Конвенция  открыта  для  присоединения   любого </w:t>
        <w:br/>
        <w:t xml:space="preserve">государства   или  любой  региональной  организации  экономической </w:t>
        <w:br/>
        <w:t xml:space="preserve">интеграции,  по меньшей мере  одно  из  государств-членов  которой </w:t>
        <w:br/>
        <w:t xml:space="preserve">является Участником настоящей Конвенции. Документы о присоединении </w:t>
        <w:br/>
        <w:t xml:space="preserve">сдаются   на   хранение   Генеральному    секретарю    Организации </w:t>
        <w:br/>
        <w:t xml:space="preserve">Объединенных  Наций.  При  присоединении  региональная организация </w:t>
        <w:br/>
        <w:t xml:space="preserve">экономической интеграции заявляет  о  сфере  своей  компетенции  в </w:t>
        <w:br/>
        <w:t xml:space="preserve">отношении   вопросов,  регулируемых  настоящей  Конвенцией.  Такая </w:t>
        <w:br/>
        <w:t xml:space="preserve">организация также сообщает  депозитарию  о  любом  соответствующем </w:t>
        <w:br/>
        <w:t xml:space="preserve">изменении сферы своей компетенци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56" w:name="o1159"/>
      <w:bookmarkEnd w:id="115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8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57" w:name="o1160"/>
      <w:bookmarkEnd w:id="115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Вступление в сил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58" w:name="o1161"/>
      <w:bookmarkEnd w:id="1158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Настоящая  Конвенция  вступает  в  силу на девяностый день </w:t>
        <w:br/>
        <w:t xml:space="preserve">после даты сдачи на хранение тридцатой ратификационной грамоты или </w:t>
        <w:br/>
        <w:t xml:space="preserve">документа  о  принятии,  утверждении  или присоединении.  Для цели </w:t>
        <w:br/>
        <w:t xml:space="preserve">настоящего пункта любая такая грамота  или  документ,  сданные  на </w:t>
        <w:br/>
        <w:t xml:space="preserve">хранение  региональной  организацией экономической интеграции,  не </w:t>
        <w:br/>
        <w:t xml:space="preserve">рассматриваются  в  качестве   дополнительных   к   грамотам   или </w:t>
        <w:br/>
        <w:t xml:space="preserve">документам,  сданным  на  хранение  государствами  - членами такой </w:t>
        <w:br/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59" w:name="o1162"/>
      <w:bookmarkEnd w:id="115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Для   каждого  государства  или  региональной  организации </w:t>
        <w:br/>
        <w:t xml:space="preserve">экономической  интеграции,  которые  ратифицируют,  принимают  или </w:t>
        <w:br/>
        <w:t xml:space="preserve">утверждают  настоящую  Конвенцию  или  присоединяются  к ней после </w:t>
        <w:br/>
        <w:t xml:space="preserve">сдачи на хранение тридцатой ратификационной грамоты или  документа </w:t>
        <w:br/>
        <w:t xml:space="preserve">о таком действии, настоящая Конвенция вступает в силу на тридцатый </w:t>
        <w:br/>
        <w:t xml:space="preserve">день  после  даты  сдачи  на  хранение  таким   государством   или </w:t>
        <w:br/>
        <w:t xml:space="preserve">организацией  соответствующей  грамоты  или  документа  или в дату </w:t>
        <w:br/>
        <w:t xml:space="preserve">вступления настоящей Конвенции в силу в соответствии с  пунктом  1 </w:t>
        <w:br/>
        <w:t xml:space="preserve">настоящей статьи в зависимости от того, что наступает поздне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60" w:name="o1163"/>
      <w:bookmarkEnd w:id="116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69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61" w:name="o1164"/>
      <w:bookmarkEnd w:id="116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Поправ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62" w:name="o1165"/>
      <w:bookmarkEnd w:id="1162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По  истечении  пяти  лет после вступления в силу настоящей </w:t>
        <w:br/>
        <w:t xml:space="preserve">Конвенции  Государство-участник  может   предложить   поправку   и </w:t>
        <w:br/>
        <w:t xml:space="preserve">направить   ее  Генеральному  секретарю  Организации  Объединенных </w:t>
        <w:br/>
        <w:t xml:space="preserve">Наций,   который   затем   препровождает   предлагаемую   поправку </w:t>
        <w:br/>
        <w:t xml:space="preserve">Государствам-участникам  и  Конференции  Государств  -  участников </w:t>
        <w:br/>
        <w:t xml:space="preserve">Конвенции  в  целях  рассмотрения  этого  предложения  и  принятия </w:t>
        <w:br/>
        <w:t xml:space="preserve">решения  по нему.  Конференция Государств-участников прилагает все </w:t>
        <w:br/>
        <w:t xml:space="preserve">усилия для достижения консенсуса в отношении каждой поправки. Если </w:t>
        <w:br/>
        <w:t xml:space="preserve">все  усилия  по достижению консенсуса были исчерпаны и согласие не </w:t>
        <w:br/>
        <w:t xml:space="preserve">было  достигнуто,  то,  в  качестве  крайней  меры,  для  принятия </w:t>
        <w:br/>
        <w:t xml:space="preserve">поправки    требуется    большинство    в    две   трети   голосов </w:t>
        <w:br/>
        <w:t xml:space="preserve">Государств-участников,  присутствующих и участвующих в голосовании </w:t>
        <w:br/>
        <w:t>на заседании Конференции Государств-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63" w:name="o1166"/>
      <w:bookmarkEnd w:id="116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В вопросах,  входящих в сферу их компетенции, региональные </w:t>
        <w:br/>
        <w:t xml:space="preserve">организации   экономической  интеграции  осуществляют  свое  право </w:t>
        <w:br/>
        <w:t xml:space="preserve">голоса  согласно  настоящей  статье,  располагая  числом  голосов, </w:t>
        <w:br/>
        <w:t xml:space="preserve">равным   числу   их   государств-членов,   являющихся  Участниками </w:t>
        <w:br/>
        <w:t xml:space="preserve">настоящей Конвенции.  Такие организации не осуществляют свое право </w:t>
        <w:br/>
        <w:t xml:space="preserve">голоса,  если их государства-члены осуществляют свое право голоса, </w:t>
        <w:br/>
        <w:t>и наобор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64" w:name="o1167"/>
      <w:bookmarkEnd w:id="116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3. Поправка,  принятая  в  соответствии с пунктом 1 настоящей </w:t>
        <w:br/>
        <w:t xml:space="preserve">статьи,   подлежит   ратификации,   принятию    или    утверждению </w:t>
        <w:br/>
        <w:t>Государствами-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65" w:name="o1168"/>
      <w:bookmarkEnd w:id="116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4. Поправка,  принятая в соответствии с пунктом  1  настоящей </w:t>
        <w:br/>
        <w:t xml:space="preserve">статьи,  вступает  в  силу в отношении Государства-участника через </w:t>
        <w:br/>
        <w:t xml:space="preserve">девяносто дней  после  даты  сдачи  им  на  хранение  Генеральному </w:t>
        <w:br/>
        <w:t xml:space="preserve">секретарю  Организации  Объединенных Наций ратификационной грамоты </w:t>
        <w:br/>
        <w:t>или документа о принятии или утверждении такой попра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66" w:name="o1169"/>
      <w:bookmarkEnd w:id="116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5. Когда   поправка   вступает   в   силу,   она   становится </w:t>
        <w:br/>
        <w:t xml:space="preserve">обязательной  для  тех  Государств-участников,  которые   выразили </w:t>
        <w:br/>
        <w:t xml:space="preserve">согласие   быть   связанными   ею.   Другие  Государства-участники </w:t>
        <w:br/>
        <w:t xml:space="preserve">продолжают  быть  связанными  положениями  настоящей  Конвенции  и </w:t>
        <w:br/>
        <w:t xml:space="preserve">любыми поправками,  ратифицированными, принятыми или утвержденными </w:t>
        <w:br/>
        <w:t xml:space="preserve">ими ране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67" w:name="o1170"/>
      <w:bookmarkEnd w:id="1167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70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68" w:name="o1171"/>
      <w:bookmarkEnd w:id="116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енонсаци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69" w:name="o1172"/>
      <w:bookmarkEnd w:id="1169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Государство-участник   может    денонсировать    настоящую </w:t>
        <w:br/>
        <w:t xml:space="preserve">Конвенцию  путем  направления письменного уведомления Генеральному </w:t>
        <w:br/>
        <w:t xml:space="preserve">секретарю  Организации  Объединенных   Наций.   Такая   денонсация </w:t>
        <w:br/>
        <w:t xml:space="preserve">вступает  в  силу  по  истечении  одного года после даты получения </w:t>
        <w:br/>
        <w:t>уведомления Генеральным секрета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70" w:name="o1173"/>
      <w:bookmarkEnd w:id="1170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Региональная    организация    экономической    интеграции </w:t>
        <w:br/>
        <w:t xml:space="preserve">перестает  быть  Участником  настоящей  Конвенции,  когда  все  ее </w:t>
        <w:br/>
        <w:t xml:space="preserve">государства-члены денонсировали настоящую Конвенци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71" w:name="o1174"/>
      <w:bookmarkEnd w:id="1171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>Статья 71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val="ru-RU" w:eastAsia="ru-RU"/>
        </w:rPr>
      </w:pPr>
      <w:bookmarkStart w:id="1172" w:name="o1175"/>
      <w:bookmarkEnd w:id="117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val="ru-RU" w:eastAsia="ru-RU"/>
        </w:rPr>
        <w:t xml:space="preserve">Депозитарий и язы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73" w:name="o1176"/>
      <w:bookmarkEnd w:id="1173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1. Депозитарием  настоящей  Конвенции назначается Генеральный </w:t>
        <w:br/>
        <w:t>секретарь Организации Объединенных Н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74" w:name="o1177"/>
      <w:bookmarkEnd w:id="1174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2. Подлинник   настоящей   Конвенции,  английский,  арабский, </w:t>
        <w:br/>
        <w:t xml:space="preserve">испанский,  китайский,  русский  и  французский   тексты   которой </w:t>
        <w:br/>
        <w:t xml:space="preserve">являются  равно  аутентичными,  сдается  на  хранение Генеральному </w:t>
        <w:br/>
        <w:t xml:space="preserve">секретарю Организации Объединенных Наци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val="ru-RU" w:eastAsia="ru-RU"/>
        </w:rPr>
      </w:pPr>
      <w:bookmarkStart w:id="1175" w:name="o1178"/>
      <w:bookmarkEnd w:id="1175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val="ru-RU" w:eastAsia="ru-RU"/>
        </w:rPr>
        <w:t xml:space="preserve">В УДОСТОВЕРЕНИЕ    ЧЕГО     нижеподписавшиеся     полномочные </w:t>
        <w:br/>
        <w:t xml:space="preserve">представители,   должным   образом  уполномоченные  на  то  своими </w:t>
        <w:br/>
        <w:t>правительствами, подписали настоящую Конвен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bookmarkStart w:id="1176" w:name="o1179"/>
      <w:bookmarkEnd w:id="1176"/>
      <w:r>
        <w:rPr>
          <w:rFonts w:eastAsia="Consolas" w:cs="Consolas" w:ascii="Consolas" w:hAnsi="Consolas"/>
          <w:color w:val="292B2C"/>
          <w:sz w:val="26"/>
          <w:szCs w:val="26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92B2C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color w:val="292B2C"/>
          <w:sz w:val="26"/>
          <w:szCs w:val="26"/>
          <w:lang w:val="ru-RU" w:eastAsia="ru-RU"/>
        </w:rPr>
        <mc:AlternateContent>
          <mc:Choice Requires="wps">
            <w:drawing>
              <wp:inline distT="0" distB="0" distL="0" distR="0">
                <wp:extent cx="612076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81.9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1"/>
        <w:rPr>
          <w:rFonts w:ascii="inherit;Times New Roman" w:hAnsi="inherit;Times New Roman" w:eastAsia="Times New Roman" w:cs="Arial"/>
          <w:color w:val="333333"/>
          <w:sz w:val="36"/>
          <w:szCs w:val="36"/>
          <w:lang w:val="ru-RU" w:eastAsia="ru-RU"/>
        </w:rPr>
      </w:pPr>
      <w:r>
        <w:rPr>
          <w:rFonts w:eastAsia="Times New Roman" w:cs="Arial" w:ascii="inherit;Times New Roman" w:hAnsi="inherit;Times New Roman"/>
          <w:color w:val="333333"/>
          <w:sz w:val="36"/>
          <w:szCs w:val="36"/>
          <w:lang w:val="ru-RU" w:eastAsia="ru-RU"/>
        </w:rPr>
        <w:t>Публікації докум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292B2C"/>
          <w:sz w:val="26"/>
          <w:szCs w:val="26"/>
          <w:lang w:val="ru-RU" w:eastAsia="ru-RU"/>
        </w:rPr>
        <w:t>Відомості Верховної Ради України</w:t>
      </w:r>
      <w:r>
        <w:rPr>
          <w:rFonts w:eastAsia="Times New Roman" w:cs="Arial" w:ascii="Arial" w:hAnsi="Arial"/>
          <w:color w:val="292B2C"/>
          <w:sz w:val="26"/>
          <w:szCs w:val="26"/>
          <w:lang w:val="ru-RU" w:eastAsia="ru-RU"/>
        </w:rPr>
        <w:t> від 07.12.2007 — 2007 р., № 49, стор. 2048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color w:val="292B2C"/>
          <w:sz w:val="26"/>
          <w:szCs w:val="26"/>
          <w:lang w:val="ru-RU" w:eastAsia="ru-RU"/>
        </w:rPr>
        <w:t>Офіційний вісник України</w:t>
      </w:r>
      <w:r>
        <w:rPr>
          <w:rFonts w:eastAsia="Times New Roman" w:cs="Arial" w:ascii="Arial" w:hAnsi="Arial"/>
          <w:color w:val="292B2C"/>
          <w:sz w:val="26"/>
          <w:szCs w:val="26"/>
          <w:lang w:val="ru-RU" w:eastAsia="ru-RU"/>
        </w:rPr>
        <w:t> від 22.02.2010 — 2010 р., № 10, / № 44, 2006, ст. 2938 /, стор. 52, стаття 506, код акта 49570/2010</w:t>
      </w:r>
    </w:p>
    <w:p>
      <w:pPr>
        <w:pStyle w:val="Normal"/>
        <w:spacing w:before="0" w:after="160"/>
        <w:rPr>
          <w:rFonts w:ascii="Arial" w:hAnsi="Arial" w:eastAsia="Times New Roman" w:cs="Arial"/>
          <w:color w:val="292B2C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color w:val="292B2C"/>
          <w:sz w:val="26"/>
          <w:szCs w:val="26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1-16" TargetMode="External"/><Relationship Id="rId3" Type="http://schemas.openxmlformats.org/officeDocument/2006/relationships/hyperlink" Target="https://zakon.rada.gov.ua/laws/show/995_j51" TargetMode="External"/><Relationship Id="rId4" Type="http://schemas.openxmlformats.org/officeDocument/2006/relationships/hyperlink" Target="https://zakon.rada.gov.ua/laws/show/998_089" TargetMode="External"/><Relationship Id="rId5" Type="http://schemas.openxmlformats.org/officeDocument/2006/relationships/hyperlink" Target="https://zakon.rada.gov.ua/laws/show/998_154" TargetMode="External"/><Relationship Id="rId6" Type="http://schemas.openxmlformats.org/officeDocument/2006/relationships/hyperlink" Target="https://zakon.rada.gov.ua/laws/show/994_101" TargetMode="External"/><Relationship Id="rId7" Type="http://schemas.openxmlformats.org/officeDocument/2006/relationships/hyperlink" Target="https://zakon.rada.gov.ua/laws/show/994_102" TargetMode="External"/><Relationship Id="rId8" Type="http://schemas.openxmlformats.org/officeDocument/2006/relationships/hyperlink" Target="https://zakon.rada.gov.ua/laws/show/995_789" TargetMode="External"/><Relationship Id="rId9" Type="http://schemas.openxmlformats.org/officeDocument/2006/relationships/hyperlink" Target="https://zakon.rada.gov.ua/laws/show/995_788" TargetMode="External"/><Relationship Id="rId10" Type="http://schemas.openxmlformats.org/officeDocument/2006/relationships/hyperlink" Target="https://zakon.rada.gov.ua/laws/show/995_010" TargetMode="External"/><Relationship Id="rId11" Type="http://schemas.openxmlformats.org/officeDocument/2006/relationships/hyperlink" Target="https://zakon.rada.gov.ua/laws/show/998_089" TargetMode="External"/><Relationship Id="rId12" Type="http://schemas.openxmlformats.org/officeDocument/2006/relationships/hyperlink" Target="https://zakon.rada.gov.ua/laws/show/998_154" TargetMode="External"/><Relationship Id="rId13" Type="http://schemas.openxmlformats.org/officeDocument/2006/relationships/hyperlink" Target="https://zakon.rada.gov.ua/laws/show/994_101" TargetMode="External"/><Relationship Id="rId14" Type="http://schemas.openxmlformats.org/officeDocument/2006/relationships/hyperlink" Target="https://zakon.rada.gov.ua/laws/show/994_102" TargetMode="External"/><Relationship Id="rId15" Type="http://schemas.openxmlformats.org/officeDocument/2006/relationships/hyperlink" Target="https://zakon.rada.gov.ua/laws/show/995_789" TargetMode="External"/><Relationship Id="rId16" Type="http://schemas.openxmlformats.org/officeDocument/2006/relationships/hyperlink" Target="https://zakon.rada.gov.ua/laws/show/995_788" TargetMode="External"/><Relationship Id="rId17" Type="http://schemas.openxmlformats.org/officeDocument/2006/relationships/hyperlink" Target="https://zakon.rada.gov.ua/laws/show/995_01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Михайлов Олександр</dc:creator>
  <dc:description/>
  <dc:language>en-US</dc:language>
  <cp:lastModifiedBy>Centrenergo</cp:lastModifiedBy>
  <dcterms:modified xsi:type="dcterms:W3CDTF">2020-05-06T06:37:00Z</dcterms:modified>
  <cp:revision>2</cp:revision>
  <dc:subject/>
  <dc:title/>
</cp:coreProperties>
</file>