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3261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Кримінальна конвенція </w:t>
        <w:br/>
        <w:t xml:space="preserve">                     про боротьбу з корупцією </w:t>
        <w:br/>
        <w:t xml:space="preserve">                            (ETS 173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0" w:name="o2"/>
      <w:bookmarkEnd w:id="0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 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( Відомості Верховної Ради України (ВВР), 2007, N 47-48)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" w:name="o3"/>
      <w:bookmarkEnd w:id="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татус Конвенції див. ( </w:t>
      </w:r>
      <w:hyperlink r:id="rId2" w:tgtFrame="_blank">
        <w:r>
          <w:rPr>
            <w:rStyle w:val="InternetLink"/>
            <w:rFonts w:eastAsia="Times New Roman" w:cs="Consolas" w:ascii="Consolas" w:hAnsi="Consolas"/>
            <w:b/>
            <w:bCs/>
            <w:color w:val="0000FF"/>
            <w:sz w:val="26"/>
            <w:szCs w:val="26"/>
            <w:u w:val="single"/>
            <w:lang w:eastAsia="ru-RU"/>
          </w:rPr>
          <w:t>994_391</w:t>
        </w:r>
      </w:hyperlink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)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" w:name="o4"/>
      <w:bookmarkEnd w:id="2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            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{ Додатково див. Додатковий протокол </w:t>
        <w:br/>
        <w:t xml:space="preserve">                 ( </w:t>
      </w:r>
      <w:hyperlink r:id="rId3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eastAsia="ru-RU"/>
          </w:rPr>
          <w:t>994_172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) від 15.05.2003 }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3" w:name="o5"/>
      <w:bookmarkEnd w:id="3"/>
      <w:r>
        <w:rPr>
          <w:rFonts w:eastAsia="Consolas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 </w:t>
      </w:r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{ Конвенцію ратифіковано із заявою Законом </w:t>
        <w:br/>
        <w:t xml:space="preserve">    N 252-V ( </w:t>
      </w:r>
      <w:hyperlink r:id="rId4" w:tgtFrame="_blank">
        <w:r>
          <w:rPr>
            <w:rStyle w:val="InternetLink"/>
            <w:rFonts w:eastAsia="Times New Roman" w:cs="Consolas" w:ascii="Consolas" w:hAnsi="Consolas"/>
            <w:i/>
            <w:iCs/>
            <w:color w:val="0000FF"/>
            <w:sz w:val="26"/>
            <w:szCs w:val="26"/>
            <w:u w:val="single"/>
            <w:lang w:eastAsia="ru-RU"/>
          </w:rPr>
          <w:t>252-16</w:t>
        </w:r>
      </w:hyperlink>
      <w:r>
        <w:rPr>
          <w:rFonts w:eastAsia="Times New Roman" w:cs="Consolas" w:ascii="Consolas" w:hAnsi="Consolas"/>
          <w:i/>
          <w:iCs/>
          <w:color w:val="292B2C"/>
          <w:sz w:val="26"/>
          <w:szCs w:val="26"/>
          <w:lang w:eastAsia="ru-RU"/>
        </w:rPr>
        <w:t xml:space="preserve"> ) від 18.10.2006, ВВР, 2006, N 50, ст.497 }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" w:name="o6"/>
      <w:bookmarkEnd w:id="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>Дата підписання:                     27.01.199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" w:name="o7"/>
      <w:bookmarkEnd w:id="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>Дата ратифікації Україною:           18.10.200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" w:name="o8"/>
      <w:bookmarkEnd w:id="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ата набрання чинності для України:  01.03.2010 </w:t>
        <w:br/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" w:name="o9"/>
      <w:bookmarkEnd w:id="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Офіційний перекла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8" w:name="o10"/>
      <w:bookmarkEnd w:id="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реамбул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" w:name="o11"/>
      <w:bookmarkEnd w:id="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ержави - члени Ради Європи та інші держави, які підписали цю Конвенці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" w:name="o12"/>
      <w:bookmarkEnd w:id="1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раховуючи, що   метою  Ради  Європи  є  досягнення  більшого </w:t>
        <w:br/>
        <w:t xml:space="preserve">єднання між її членами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" w:name="o13"/>
      <w:bookmarkEnd w:id="1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изнаючи важливість активізації  співробітництва  між  іншими </w:t>
        <w:br/>
        <w:t xml:space="preserve">державами, що підписали цю Конвенцію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" w:name="o14"/>
      <w:bookmarkEnd w:id="1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ереконані у необхідності здійснювати у невідкладному порядку </w:t>
        <w:br/>
        <w:t xml:space="preserve">спільну кримінальну політику, спрямовану на захист суспільства від </w:t>
        <w:br/>
        <w:t xml:space="preserve">корупції, включаючи  ухвалення   відповідних   нормативно-правових </w:t>
        <w:br/>
        <w:t xml:space="preserve">актів і вжиття превентивних заходів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" w:name="o15"/>
      <w:bookmarkEnd w:id="1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наголошуючи, що корупція загрожує правопорядку, демократії та </w:t>
        <w:br/>
        <w:t xml:space="preserve">правам  людини,  руйнує належне управління,  чесність та соціальну </w:t>
        <w:br/>
        <w:t xml:space="preserve">справедливість, перешкоджає конкуренції та економічному розвиткові </w:t>
        <w:br/>
        <w:t xml:space="preserve">і  загрожує  стабільності  демократичних  інститутів  і  моральним </w:t>
        <w:br/>
        <w:t xml:space="preserve">засадам суспільства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" w:name="o16"/>
      <w:bookmarkEnd w:id="1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важаючи, що  ефективна   боротьба   із   корупцією   вимагає </w:t>
        <w:br/>
        <w:t xml:space="preserve">розширення, активізації та поліпшення міжнародного співробітництва </w:t>
        <w:br/>
        <w:t xml:space="preserve">у кримінальних справах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" w:name="o17"/>
      <w:bookmarkEnd w:id="1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ітаючи останні  події,  які   ще   більше   поглиблюють   на </w:t>
        <w:br/>
        <w:t xml:space="preserve">міжнародному  рівні розуміння та співробітництво у справі боротьби </w:t>
        <w:br/>
        <w:t xml:space="preserve">із  корупцією,  включаючи  заходи  Організації  Об'єднаних  Націй, </w:t>
        <w:br/>
        <w:t xml:space="preserve">Світового   банку,   Міжнародного   валютного  фонду,  Всесвітньої </w:t>
        <w:br/>
        <w:t xml:space="preserve">організації торгівлі,  Організації американських  держав,  ОЕСР  і </w:t>
        <w:br/>
        <w:t xml:space="preserve">Європейського союзу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" w:name="o18"/>
      <w:bookmarkEnd w:id="1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еручи до   уваги   Програму  дій  проти  корупції,  ухвалену </w:t>
        <w:br/>
        <w:t xml:space="preserve">Комітетом  міністрів  Ради  Європи  у  листопаді  1996  року,   на </w:t>
        <w:br/>
        <w:t xml:space="preserve">виконання   рекомендацій   Дев'ятнадцятої   Конференції  міністрів </w:t>
        <w:br/>
        <w:t xml:space="preserve">юстиції європейських країн (Валлетта, 1994 рік)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" w:name="o19"/>
      <w:bookmarkEnd w:id="1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ідзначаючи у цьому зв'язку важливість участі держав,  які не </w:t>
        <w:br/>
        <w:t xml:space="preserve">є  членами  Ради  Європи,  у  діяльності  Ради,  спрямованій проти </w:t>
        <w:br/>
        <w:t xml:space="preserve">корупції, а   також  вітаючи  їхній  цінний  внесок  у  реалізації </w:t>
        <w:br/>
        <w:t xml:space="preserve">Програми дій проти корупції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" w:name="o20"/>
      <w:bookmarkEnd w:id="1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ідзначаючи також,  що  Резолюція  N  1,  ухвалена  на   21-й </w:t>
        <w:br/>
        <w:t xml:space="preserve">Конференції  міністрів  юстиції  європейських  країн (Прага,  1997 </w:t>
        <w:br/>
        <w:t xml:space="preserve">рік),  закликає  до  швидкого  впровадження  Програми  дій   проти </w:t>
        <w:br/>
        <w:t xml:space="preserve">корупції та рекомендує,  зокрема, якнайскоріше укласти кримінальну </w:t>
        <w:br/>
        <w:t xml:space="preserve">конвенцію,  яка передбачала  б  скоординоване  визнання  злочинів, </w:t>
        <w:br/>
        <w:t xml:space="preserve">пов'язаних із корупцією,  злочинними,  посилення співробітництва у </w:t>
        <w:br/>
        <w:t xml:space="preserve">галузі переслідування осіб,  які  підозрюються  у  вчиненні  таких </w:t>
        <w:br/>
        <w:t xml:space="preserve">злочинів, а також ефективний механізм для подальших дій, відкритий </w:t>
        <w:br/>
        <w:t xml:space="preserve">для держав-членів і держав,  які не  є  членами  Ради  Європи,  на </w:t>
        <w:br/>
        <w:t xml:space="preserve">рівних засадах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" w:name="o21"/>
      <w:bookmarkEnd w:id="1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еручи до уваги,  що глави держав і урядів держав-членів Ради </w:t>
        <w:br/>
        <w:t xml:space="preserve">Європи з нагоди їхньої другої зустрічі,  що відбулася у Страсбурзі </w:t>
        <w:br/>
        <w:t xml:space="preserve">10-11  жовтня  1997  року, вирішили шукати спільні шляхи подолання </w:t>
        <w:br/>
        <w:t xml:space="preserve">ризиків,  які  створює зростання корупції, та ухвалили План дій, у </w:t>
        <w:br/>
        <w:t xml:space="preserve">якому  Комітетові  міністрів, крім іншого, доручається забезпечити </w:t>
        <w:br/>
        <w:t xml:space="preserve">якнайскорішу розробку міжнародно-правових документів відповідно до </w:t>
        <w:br/>
        <w:t xml:space="preserve">Програми  дій  проти  корупції  з метою розвитку співробітництва у </w:t>
        <w:br/>
        <w:t xml:space="preserve">галузі   боротьби   із   корупцією,   включаючи   її   зв'язки  із </w:t>
        <w:br/>
        <w:t xml:space="preserve">організованою злочинністю та відмиванням грошей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" w:name="o22"/>
      <w:bookmarkEnd w:id="2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раховуючи  також,  що  у  резолюції (97) 24 ( </w:t>
      </w:r>
      <w:hyperlink r:id="rId5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994_845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, яка </w:t>
        <w:br/>
        <w:t xml:space="preserve">стосується  20  керівних  принципів  боротьби  із корупцією та яку </w:t>
        <w:br/>
        <w:t xml:space="preserve">Комітет  міністрів  ухвалив 6 листопада 1997 року на своєму 101-му </w:t>
        <w:br/>
        <w:t xml:space="preserve">засіданні,   підкреслюється  необхідність  якнайскорішої  розробки </w:t>
        <w:br/>
        <w:t xml:space="preserve">міжнародно-правових  документів  відповідно  до Програми дій проти </w:t>
        <w:br/>
        <w:t xml:space="preserve">корупції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" w:name="o23"/>
      <w:bookmarkEnd w:id="2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з огляду  на  прийняття  Комітетом міністрів на своєму 102-му </w:t>
        <w:br/>
        <w:t xml:space="preserve">засіданні 4  травня  1998  року  резолюції  (98)  7,  що  дозволяє </w:t>
        <w:br/>
        <w:t xml:space="preserve">укладення  часткової  та  розширеної  угоди  про  створення "Групи </w:t>
        <w:br/>
        <w:t xml:space="preserve">держав проти  корупції  (ГРЕКО)"  ( </w:t>
      </w:r>
      <w:hyperlink r:id="rId6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994_145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,  яка спрямовуватиме </w:t>
        <w:br/>
        <w:t xml:space="preserve">свою діяльність на  розширення  можливостей  її  членів  у  галузі </w:t>
        <w:br/>
        <w:t xml:space="preserve">боротьби  із  корупцією  шляхом  здійснення контролю за виконанням </w:t>
        <w:br/>
        <w:t xml:space="preserve">ними своїх зобов'язань у цій галузі,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" w:name="o24"/>
      <w:bookmarkEnd w:id="2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омовились про таке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3" w:name="o25"/>
      <w:bookmarkEnd w:id="2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4" w:name="o26"/>
      <w:bookmarkEnd w:id="2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икориста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5" w:name="o27"/>
      <w:bookmarkEnd w:id="2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6" w:name="o28"/>
      <w:bookmarkEnd w:id="2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икористання термі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7" w:name="o29"/>
      <w:bookmarkEnd w:id="2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Для цілей цієї Конвенції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8" w:name="o30"/>
      <w:bookmarkEnd w:id="2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вираз  "посадова  особа" тлумачиться за змістом визначення </w:t>
        <w:br/>
        <w:t xml:space="preserve">"державного  службовця",  "публічної  посадової  особи",   "мера", </w:t>
        <w:br/>
        <w:t xml:space="preserve">"міністра"   чи   "судді"   у  національному  законодавстві  та  у </w:t>
        <w:br/>
        <w:t xml:space="preserve">кримінальному праві держави,  де  відповідна  особа  виконує  такі </w:t>
        <w:br/>
        <w:t xml:space="preserve">функц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9" w:name="o31"/>
      <w:bookmarkEnd w:id="2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термін "суддя",  наведений вище у підпункті  (a),  включає </w:t>
        <w:br/>
        <w:t xml:space="preserve">прокурорів і осіб, які обіймають посаду судді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0" w:name="o32"/>
      <w:bookmarkEnd w:id="3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c) у  випадку  судового  переслідування  державної  посадової </w:t>
        <w:br/>
        <w:t xml:space="preserve">особи   іншої  держави  переслідуюча  держава  може  застосовувати </w:t>
        <w:br/>
        <w:t xml:space="preserve">визначення державної посадової особи тільки у тій мірі,  у якій це </w:t>
        <w:br/>
        <w:t xml:space="preserve">визначення сполучне із її національним законодавством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1" w:name="o33"/>
      <w:bookmarkEnd w:id="3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d) "юридична особа" означає будь-яке утворення, яке має такий </w:t>
        <w:br/>
        <w:t xml:space="preserve">статус за діючим національним законодавством,  за винятком  держав </w:t>
        <w:br/>
        <w:t xml:space="preserve">або інших державних органів,  які здійснюють владні  повноваження, </w:t>
        <w:br/>
        <w:t xml:space="preserve">та міждержавних міжнародних організац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2" w:name="o34"/>
      <w:bookmarkEnd w:id="3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I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3" w:name="o35"/>
      <w:bookmarkEnd w:id="3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Заходи, яких необхідно вжити на національному рівн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4" w:name="o36"/>
      <w:bookmarkEnd w:id="3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35" w:name="o37"/>
      <w:bookmarkEnd w:id="3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Дача хабара національним державним посадовим особа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6" w:name="o38"/>
      <w:bookmarkEnd w:id="3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 законодавстві   кримінальної  відповідальності  за </w:t>
        <w:br/>
        <w:t xml:space="preserve">умисне обіцяння, пропонування чи надання будь-якою особою прямо чи </w:t>
        <w:br/>
        <w:t xml:space="preserve">опосередковано    будь-якої   неправомірної   переваги   будь-яким </w:t>
        <w:br/>
        <w:t xml:space="preserve">посадовим особам,  для них особисто чи для  інших  осіб,  з  метою </w:t>
        <w:br/>
        <w:t xml:space="preserve">заохочення   їх   до  виконання  чи  невиконання  своїх  службових </w:t>
        <w:br/>
        <w:t xml:space="preserve">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37" w:name="o39"/>
      <w:bookmarkEnd w:id="3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38" w:name="o40"/>
      <w:bookmarkEnd w:id="3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Одержання хабара національними державними </w:t>
        <w:br/>
        <w:t xml:space="preserve">                        посадовими особа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39" w:name="o41"/>
      <w:bookmarkEnd w:id="3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 законодавстві   кримінальної  відповідальності  за </w:t>
        <w:br/>
        <w:t xml:space="preserve">умисне  вчинення  вимагання  чи  одержання  будь-якими  посадовими </w:t>
        <w:br/>
        <w:t xml:space="preserve">особами  прямо чи опосередковано будь-якої неправомірної переваги, </w:t>
        <w:br/>
        <w:t xml:space="preserve">для них особисто чи для інших осіб,  або прийняття  пропозиції  чи </w:t>
        <w:br/>
        <w:t xml:space="preserve">обіцянки  надання  такої переваги з метою виконання чи невиконання </w:t>
        <w:br/>
        <w:t xml:space="preserve">ними своїх службови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0" w:name="o42"/>
      <w:bookmarkEnd w:id="4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4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41" w:name="o43"/>
      <w:bookmarkEnd w:id="4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членів національних представницьких орга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2" w:name="o44"/>
      <w:bookmarkEnd w:id="4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вживатиме таких законодавчих та інших  заходів, </w:t>
        <w:br/>
        <w:t xml:space="preserve">які   можуть   бути   необхідними   для   встановлення   у  своєму </w:t>
        <w:br/>
        <w:t xml:space="preserve">національному законодавстві кримінальної відповідальності за  дії, </w:t>
        <w:br/>
        <w:t xml:space="preserve">згадані у статтях 2 і 3, якщо вони вчиняються будь-якою особою, що </w:t>
        <w:br/>
        <w:t xml:space="preserve">є членом будь-якого національного  представницького  органу,  який </w:t>
        <w:br/>
        <w:t xml:space="preserve">здійснює законодавчі або виконавчі повноваже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3" w:name="o45"/>
      <w:bookmarkEnd w:id="4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5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44" w:name="o46"/>
      <w:bookmarkEnd w:id="4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іноземних державних посадов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5" w:name="o47"/>
      <w:bookmarkEnd w:id="4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законодавстві кримінальної відповідальності за дії, </w:t>
        <w:br/>
        <w:t xml:space="preserve">згадані у статтях 2 і 3,  якщо вони  вчиняються  посадовою  особою </w:t>
        <w:br/>
        <w:t xml:space="preserve">будь-якої іншої 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6" w:name="o48"/>
      <w:bookmarkEnd w:id="4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6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47" w:name="o49"/>
      <w:bookmarkEnd w:id="4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членів іноземних представницьких орган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48" w:name="o50"/>
      <w:bookmarkEnd w:id="4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законодавстві кримінальної відповідальності за дії, </w:t>
        <w:br/>
        <w:t xml:space="preserve">згадані у статтях 2 і 3,  якщо в них задіяна будь-яка особа,  що є </w:t>
        <w:br/>
        <w:t xml:space="preserve">членом    будь-якого   представницького   органу,   який   виконує </w:t>
        <w:br/>
        <w:t xml:space="preserve">законодавчі або виконавчі функції у будь-якій іншій держав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49" w:name="o51"/>
      <w:bookmarkEnd w:id="4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7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50" w:name="o52"/>
      <w:bookmarkEnd w:id="5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Дача хабара у приватному сектор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1" w:name="o53"/>
      <w:bookmarkEnd w:id="5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вживатиме таких законодавчих та інших  заходів, </w:t>
        <w:br/>
        <w:t xml:space="preserve">які   можуть   бути   необхідними   для   встановлення   у  своєму </w:t>
        <w:br/>
        <w:t xml:space="preserve">національному  законодавстві  кримінальної   відповідальності   за </w:t>
        <w:br/>
        <w:t xml:space="preserve">умисне  надання  під  час  здійснення  підприємницької  діяльності </w:t>
        <w:br/>
        <w:t xml:space="preserve">обіцянки,  пропонування чи дачі прямо чи опосередковано  будь-якої </w:t>
        <w:br/>
        <w:t xml:space="preserve">неправомірної  переваги  будь-яким  особам,  які обіймають керівні </w:t>
        <w:br/>
        <w:t xml:space="preserve">посади у приватних підприємствах або працюють на них  у  будь-якій </w:t>
        <w:br/>
        <w:t xml:space="preserve">якості,  для них особисто чи для інших осіб, з метою заохочення їх </w:t>
        <w:br/>
        <w:t xml:space="preserve">до виконання чи невиконання наданих їм  повноважень  на  порушення </w:t>
        <w:br/>
        <w:t xml:space="preserve">їхні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2" w:name="o54"/>
      <w:bookmarkEnd w:id="5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8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53" w:name="o55"/>
      <w:bookmarkEnd w:id="5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Одержання хабара у приватному сектор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4" w:name="o56"/>
      <w:bookmarkEnd w:id="5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 законодавстві   кримінальної  відповідальності  за </w:t>
        <w:br/>
        <w:t xml:space="preserve">умисне вчинення  під  час  здійснення  підприємницької  діяльності </w:t>
        <w:br/>
        <w:t xml:space="preserve">вимагання чи одержання прямо чи опосередковано будь-якими особами, </w:t>
        <w:br/>
        <w:t xml:space="preserve">які  обіймають  керівні  посади  у  приватних  підприємствах   або </w:t>
        <w:br/>
        <w:t xml:space="preserve">працюють  на  них  у  будь-якій  якості,  будь-якої  неправомірної </w:t>
        <w:br/>
        <w:t xml:space="preserve">переваги чи обіцянки такої вигоди для них особисто  чи  для  інших </w:t>
        <w:br/>
        <w:t xml:space="preserve">осіб або прийняття пропозиції чи обіцянки отримання такої переваги </w:t>
        <w:br/>
        <w:t xml:space="preserve">з метою заохочення їх  до  виконання  чи  невиконання  наданих  їм </w:t>
        <w:br/>
        <w:t xml:space="preserve">повноважень на порушення їхні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5" w:name="o57"/>
      <w:bookmarkEnd w:id="5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9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56" w:name="o58"/>
      <w:bookmarkEnd w:id="5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посадових осіб міжнародних організаці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57" w:name="o59"/>
      <w:bookmarkEnd w:id="5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законодавстві кримінальної відповідальності за дії, </w:t>
        <w:br/>
        <w:t xml:space="preserve">згадані   у   статтях  2 і 3, якщо в них задіяна будь-яка посадова </w:t>
        <w:br/>
        <w:t xml:space="preserve">особа  або  інший  співробітник,  який  працює  за контрактом,  за </w:t>
        <w:br/>
        <w:t xml:space="preserve">змістом   положень   про  персонал,  будь-якої     міжнародної  чи </w:t>
        <w:br/>
        <w:t xml:space="preserve">наднаціональної організації чи органу, членом  якого  є відповідна </w:t>
        <w:br/>
        <w:t xml:space="preserve">Сторона, та будь-якою відрядженою  чи  невідрядженою  особою,  яка </w:t>
        <w:br/>
        <w:t xml:space="preserve">здійснює  повноваження,  що   відповідають   повноваженням   таких </w:t>
        <w:br/>
        <w:t xml:space="preserve">посадових осіб або співробітни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58" w:name="o60"/>
      <w:bookmarkEnd w:id="5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0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59" w:name="o61"/>
      <w:bookmarkEnd w:id="5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членів міжнародних парламентських асамблей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0" w:name="o62"/>
      <w:bookmarkEnd w:id="6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вживатиме таких законодавчих та інших  заходів, </w:t>
        <w:br/>
        <w:t xml:space="preserve">які   можуть   бути   необхідними   для   встановлення   у  своєму </w:t>
        <w:br/>
        <w:t xml:space="preserve">національному законодавстві кримінальної відповідальності за  дії, </w:t>
        <w:br/>
        <w:t xml:space="preserve">згадані у   статті   4,   якщо   в   них  задіяні  будь-які  члени </w:t>
        <w:br/>
        <w:t xml:space="preserve">парламентських   асамблей    міжнародних    або    наднаціональних </w:t>
        <w:br/>
        <w:t xml:space="preserve">організацій, членом яких є відповідна Сторо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1" w:name="o63"/>
      <w:bookmarkEnd w:id="6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62" w:name="o64"/>
      <w:bookmarkEnd w:id="6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Хабарництво суддів і посадових осіб міжнародних су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3" w:name="o65"/>
      <w:bookmarkEnd w:id="6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можуть бути необхідними для  встановлення  визнання  у  своєму </w:t>
        <w:br/>
        <w:t xml:space="preserve">національному  законодавстві кримінальної відповідальності за дії, </w:t>
        <w:br/>
        <w:t xml:space="preserve">згадані у статтях 2 і 3,  якщо в них задіяні  будь-які  особи,  що </w:t>
        <w:br/>
        <w:t xml:space="preserve">обіймають посаду судді, або посадові особи будь-якого міжнародного </w:t>
        <w:br/>
        <w:t xml:space="preserve">суду, юрисдикцію якого визнала відповідна Сторон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4" w:name="o66"/>
      <w:bookmarkEnd w:id="6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2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65" w:name="o67"/>
      <w:bookmarkEnd w:id="6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ловживання впливо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66" w:name="o68"/>
      <w:bookmarkEnd w:id="6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вживатиме таких законодавчих та інших  заходів, </w:t>
        <w:br/>
        <w:t xml:space="preserve">які   можуть   бути   необхідними   для   встановлення   у  своєму </w:t>
        <w:br/>
        <w:t xml:space="preserve">національному  законодавстві  кримінальної   відповідальності   за </w:t>
        <w:br/>
        <w:t xml:space="preserve">умисне  вчинення  обіцяння,  пропонування  чи  надання  прямо  або </w:t>
        <w:br/>
        <w:t xml:space="preserve">опосередковано будь-якої неправомірної переваги  будь-якій  особі, </w:t>
        <w:br/>
        <w:t xml:space="preserve">яка заявляє чи підтверджує,  що вона може за винагороду зловживати </w:t>
        <w:br/>
        <w:t xml:space="preserve">впливом на прийняття рішень будь-якою особою,  згаданою у  статтях </w:t>
        <w:br/>
        <w:t xml:space="preserve">2,  4-6  і 9-11, незалежно від того, чи така неправомірна перевага </w:t>
        <w:br/>
        <w:t xml:space="preserve">призначена для неї особисто чи для іншої особи, а також вимагання, </w:t>
        <w:br/>
        <w:t xml:space="preserve">одержання  або  прийняття  пропозиції  чи  обіцянки  надання такої </w:t>
        <w:br/>
        <w:t xml:space="preserve">переваги  у винагороду за такий вплив незалежно від того, чи такий </w:t>
        <w:br/>
        <w:t xml:space="preserve">вплив дійсно здійснюється, чи призводить до бажаного результа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7" w:name="o69"/>
      <w:bookmarkEnd w:id="6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3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68" w:name="o70"/>
      <w:bookmarkEnd w:id="6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ідмивання доходів, отриманих від злочинів, </w:t>
        <w:br/>
        <w:t xml:space="preserve">                     пов'язаних із корупціє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69" w:name="o71"/>
      <w:bookmarkEnd w:id="6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законодавстві кримінальної відповідальності за дії, </w:t>
        <w:br/>
        <w:t xml:space="preserve">що згадуються у пунктах 1 і 2 статті 6 Конвенції Ради  Європи  про </w:t>
        <w:br/>
        <w:t xml:space="preserve">відмивання,   пошук,   арешт  та  конфіскацію  доходів,  одержаних </w:t>
        <w:br/>
        <w:t xml:space="preserve">злочинним шляхом ( </w:t>
      </w:r>
      <w:hyperlink r:id="rId7" w:tgtFrame="_blank">
        <w:r>
          <w:rPr>
            <w:rStyle w:val="InternetLink"/>
            <w:rFonts w:eastAsia="Times New Roman" w:cs="Consolas" w:ascii="Consolas" w:hAnsi="Consolas"/>
            <w:color w:val="0000FF"/>
            <w:sz w:val="26"/>
            <w:szCs w:val="26"/>
            <w:u w:val="single"/>
            <w:lang w:eastAsia="ru-RU"/>
          </w:rPr>
          <w:t>995_029</w:t>
        </w:r>
      </w:hyperlink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) (ETS 141), на умовах, наведених у цих </w:t>
        <w:br/>
        <w:t xml:space="preserve">пунктах, якщо предикатний злочин є одним із злочинів, передбачених </w:t>
        <w:br/>
        <w:t xml:space="preserve">у  статтях  2-12  цієї  Конвенції,  в  тій мірі, в якій відповідна </w:t>
        <w:br/>
        <w:t xml:space="preserve">Сторона не зробила застереження чи заяви стосовно цих злочинів або </w:t>
        <w:br/>
        <w:t xml:space="preserve">не  вважає  такі  злочини  тяжкими  з огляду законодавства в сфері </w:t>
        <w:br/>
        <w:t xml:space="preserve">відмивання доход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0" w:name="o72"/>
      <w:bookmarkEnd w:id="7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4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71" w:name="o73"/>
      <w:bookmarkEnd w:id="7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Фінансові злочи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2" w:name="o74"/>
      <w:bookmarkEnd w:id="7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можуть бути необхідними для  встановлення  відповідальності  у </w:t>
        <w:br/>
        <w:t xml:space="preserve">своєму  національному законодавстві,  що передбачає кримінальні чи </w:t>
        <w:br/>
        <w:t xml:space="preserve">інші санкції за нижченаведені умисні дії чи бездіяльність з  метою </w:t>
        <w:br/>
        <w:t xml:space="preserve">вчинення,  приховування чи маскування злочинів, згаданих у статтях </w:t>
        <w:br/>
        <w:t xml:space="preserve">2-12,   якщо  Сторона  не  зробила  відповідного  застереження  чи </w:t>
        <w:br/>
        <w:t xml:space="preserve">відповідної заяви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3" w:name="o75"/>
      <w:bookmarkEnd w:id="7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виписування  чи використання рахунку або будь-якого іншого </w:t>
        <w:br/>
        <w:t xml:space="preserve">облікового документа чи запису, що містить недостовірну чи неповну </w:t>
        <w:br/>
        <w:t xml:space="preserve">інформацію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4" w:name="o76"/>
      <w:bookmarkEnd w:id="7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незаконне неоформлення запису про спла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5" w:name="o77"/>
      <w:bookmarkEnd w:id="7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5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76" w:name="o78"/>
      <w:bookmarkEnd w:id="76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півучаст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77" w:name="o79"/>
      <w:bookmarkEnd w:id="7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таких законодавчих та інших заходів, </w:t>
        <w:br/>
        <w:t xml:space="preserve">які  можуть   бути   необхідними   для   встановлення   у   своєму </w:t>
        <w:br/>
        <w:t xml:space="preserve">національному   законодавстві   кримінальної  відповідальності  за </w:t>
        <w:br/>
        <w:t xml:space="preserve">допомогу у вчиненні чи  підбурювання  до  вчинення  будь-якого  із </w:t>
        <w:br/>
        <w:t xml:space="preserve">кримінальних злочинів, передбачених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78" w:name="o80"/>
      <w:bookmarkEnd w:id="7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6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79" w:name="o81"/>
      <w:bookmarkEnd w:id="7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Імунітет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0" w:name="o82"/>
      <w:bookmarkEnd w:id="8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оложення цієї Конвенції не впливають на положення будь-якого </w:t>
        <w:br/>
        <w:t xml:space="preserve">договору,  протоколу  чи  статуту,  а  також  на  інструменти   їх </w:t>
        <w:br/>
        <w:t xml:space="preserve">впровадження у тому, що стосується позбавлення імунітет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81" w:name="o83"/>
      <w:bookmarkEnd w:id="8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7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82" w:name="o84"/>
      <w:bookmarkEnd w:id="8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Юрисдик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3" w:name="o85"/>
      <w:bookmarkEnd w:id="8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Сторона  вживатиме  таких  законодавчих  та  інших </w:t>
        <w:br/>
        <w:t xml:space="preserve">заходів,  які  можуть  бути  необхідними  для  визнання  у  своєму </w:t>
        <w:br/>
        <w:t xml:space="preserve">національному   законодавстві   підсудними   кримінальні  злочини, </w:t>
        <w:br/>
        <w:t xml:space="preserve">передбачені статтями 2-14 цієї Конвенції, якщ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4" w:name="o86"/>
      <w:bookmarkEnd w:id="8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злочини вчинено повністю або частково на її території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5" w:name="o87"/>
      <w:bookmarkEnd w:id="8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злочинець є її громадянином,  посадовою особою  чи  членом </w:t>
        <w:br/>
        <w:t xml:space="preserve">одного із її національних представницьких органів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6" w:name="o88"/>
      <w:bookmarkEnd w:id="8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c) злочини  вчинено  однією  із її посадових осіб чи одним із </w:t>
        <w:br/>
        <w:t xml:space="preserve">членів  її  національних  представницьких  органів  або  будь-якою </w:t>
        <w:br/>
        <w:t xml:space="preserve">особою, згаданою у статтях 9-11, яка водночас є її громадяни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7" w:name="o89"/>
      <w:bookmarkEnd w:id="8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 держава  під час підписання або здачі на зберігання </w:t>
        <w:br/>
        <w:t xml:space="preserve">своєї ратифікаційної грамоти чи свого документа  про  ратифікацію, </w:t>
        <w:br/>
        <w:t xml:space="preserve">прийняття,  затвердження  або  приєднання  може  у  заяві  на ім'я </w:t>
        <w:br/>
        <w:t xml:space="preserve">Генерального Секретаря Ради Європи  повідомити  про  те,  що  вона </w:t>
        <w:br/>
        <w:t xml:space="preserve">залишає  за  собою  право не застосовувати чи застосовувати лише в </w:t>
        <w:br/>
        <w:t xml:space="preserve">особливих випадках або  за  особливих  умов  правила  підсудності, </w:t>
        <w:br/>
        <w:t xml:space="preserve">визначені у підпунктах b та c пункту 1 цієї статті чи будь-якій її </w:t>
        <w:br/>
        <w:t xml:space="preserve">частин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8" w:name="o90"/>
      <w:bookmarkEnd w:id="8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Якщо Сторона використала можливість зробити  застереження, </w:t>
        <w:br/>
        <w:t xml:space="preserve">як це  передбачено  у  пункті 2 цієї статті,  вона вживатиме таких </w:t>
        <w:br/>
        <w:t xml:space="preserve">заходів,  які можуть бути необхідними для встановлення підсудності </w:t>
        <w:br/>
        <w:t xml:space="preserve">злочинів,  що  розглядаються  у  цій Конвенції,  у випадках,  коли </w:t>
        <w:br/>
        <w:t xml:space="preserve">правопорушник знаходиться на її території і  вона  його  не  видає </w:t>
        <w:br/>
        <w:t xml:space="preserve">іншій   Стороні  виключно  на  підставі  його  громадянства  після </w:t>
        <w:br/>
        <w:t xml:space="preserve">отримання прохання про видач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89" w:name="o91"/>
      <w:bookmarkEnd w:id="8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Ця Конвенція не виключає можливості встановлення  Стороною </w:t>
        <w:br/>
        <w:t xml:space="preserve">кримінальної юрисдикції відповідно до національного законодавств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0" w:name="o92"/>
      <w:bookmarkEnd w:id="9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8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91" w:name="o93"/>
      <w:bookmarkEnd w:id="91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ідповідальність юридичних осіб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2" w:name="o94"/>
      <w:bookmarkEnd w:id="9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Сторона  вживатиме  таких  законодавчих  та  інших </w:t>
        <w:br/>
        <w:t xml:space="preserve">заходів,   які   можуть   бути   необхідними   для    забезпечення </w:t>
        <w:br/>
        <w:t xml:space="preserve">відповідальності  юридичних  осіб  за  передбачені цією Конвенцією </w:t>
        <w:br/>
        <w:t xml:space="preserve">кримінальні  злочини  -  дачу  хабара,  зловживання   впливом   та </w:t>
        <w:br/>
        <w:t xml:space="preserve">відмивання  доходів,  - вчинені на їхню користь будь-якою фізичною </w:t>
        <w:br/>
        <w:t xml:space="preserve">особою,  яка діяла незалежно або як  представник  того  чи  іншого </w:t>
        <w:br/>
        <w:t xml:space="preserve">органу  юридичної  особи  та  яка  обіймає  керівну  посаду  у цій </w:t>
        <w:br/>
        <w:t xml:space="preserve">юридичній особі, із використанням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3" w:name="o95"/>
      <w:bookmarkEnd w:id="9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- представницьких повноважень юридичної особи; ч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4" w:name="o96"/>
      <w:bookmarkEnd w:id="9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- повноважень приймати рішення від імені юридичної особи; ч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5" w:name="o97"/>
      <w:bookmarkEnd w:id="9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- повноважень  здійснювати  контроль  за діяльністю юридичної </w:t>
        <w:br/>
        <w:t xml:space="preserve">особи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6" w:name="o98"/>
      <w:bookmarkEnd w:id="9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а також за залучення такої фізичної особи  до  вищезазначених </w:t>
        <w:br/>
        <w:t xml:space="preserve">злочинів у якості співучасника чи підбурювача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7" w:name="o99"/>
      <w:bookmarkEnd w:id="9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рім випадків,  передбачених у  пункті  1,  кожна  Сторона </w:t>
        <w:br/>
        <w:t xml:space="preserve">вживатиме  необхідних  заходів  для  забезпечення відповідальності </w:t>
        <w:br/>
        <w:t xml:space="preserve">юридичної особи,  коли неналежний контроль з боку фізичної  особи, </w:t>
        <w:br/>
        <w:t xml:space="preserve">згаданої  у  пункті  1,  призвів  до  вчинення  в  інтересах  цієї </w:t>
        <w:br/>
        <w:t xml:space="preserve">юридичної особи  кримінальних  злочинів,  наведених  у  пункті  1, </w:t>
        <w:br/>
        <w:t xml:space="preserve">фізичною особою, що їй підпорядковуєтьс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98" w:name="o100"/>
      <w:bookmarkEnd w:id="9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Відповідальність  юридичної  особи  за  пунктами 1 та 2 не </w:t>
        <w:br/>
        <w:t xml:space="preserve">виключатиме  кримінального  переслідування  фізичних   осіб,   які </w:t>
        <w:br/>
        <w:t xml:space="preserve">вчиняють  кримінальні злочини,  згадані у пункті 1,  підбурюють до </w:t>
        <w:br/>
        <w:t xml:space="preserve">них або беруть у них уча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99" w:name="o101"/>
      <w:bookmarkEnd w:id="9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19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00" w:name="o102"/>
      <w:bookmarkEnd w:id="10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анкції та заход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1" w:name="o103"/>
      <w:bookmarkEnd w:id="10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З огляду  на  серйозний  характер  кримінальних  злочинів, </w:t>
        <w:br/>
        <w:t xml:space="preserve">передбачених   цією  Конвенцією,  кожна  Сторона  запроваджуватиме </w:t>
        <w:br/>
        <w:t xml:space="preserve">стосовно   кримінальних   злочинів,  визначених  у  статтях  2-14, </w:t>
        <w:br/>
        <w:t xml:space="preserve">ефективні,  адекватні  та стримуючі санкції і заходи, включаючи, у </w:t>
        <w:br/>
        <w:t xml:space="preserve">разі  вчинення  таких злочинів фізичними особами, позбавлення волі </w:t>
        <w:br/>
        <w:t xml:space="preserve">із подальшою можливістю екстради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2" w:name="o104"/>
      <w:bookmarkEnd w:id="10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  Сторона  забезпечуватиме,  щоб  юридичним  особам, </w:t>
        <w:br/>
        <w:t xml:space="preserve">притягнутим  до  відповідальності  відповідно  до  пунктів  1 та 2 </w:t>
        <w:br/>
        <w:t xml:space="preserve">статті   18,   призначалися   ефективні,  адекватні  та  стримуючі </w:t>
        <w:br/>
        <w:t xml:space="preserve">кримінальні або некримінальні санкції і заходи, включаючи штраф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3" w:name="o105"/>
      <w:bookmarkEnd w:id="10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Кожна  Сторона  вживатиме  таких  законодавчих  та   інших </w:t>
        <w:br/>
        <w:t xml:space="preserve">заходів,  які  можуть бути необхідними для забезпечення можливості </w:t>
        <w:br/>
        <w:t xml:space="preserve">конфіскації  чи  в  інший  спосіб   вилучення   засобів   вчинення </w:t>
        <w:br/>
        <w:t xml:space="preserve">кримінальних   злочинів  і  доходів,  отриманих  від  кримінальних </w:t>
        <w:br/>
        <w:t xml:space="preserve">злочинів,  визначених цією Конвенцією, чи власності, вартість якої </w:t>
        <w:br/>
        <w:t xml:space="preserve">відповідає таким дохода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4" w:name="o106"/>
      <w:bookmarkEnd w:id="10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0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05" w:name="o107"/>
      <w:bookmarkEnd w:id="10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пеціалізовані орган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6" w:name="o108"/>
      <w:bookmarkEnd w:id="10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 вживатиме  таких  заходів,  які  можуть  бути </w:t>
        <w:br/>
        <w:t xml:space="preserve">необхідними для забезпечення спеціалізації персоналу та органів на </w:t>
        <w:br/>
        <w:t xml:space="preserve">боротьбі із корупцією.  Для того,  щоб вони могли здійснювати свої </w:t>
        <w:br/>
        <w:t xml:space="preserve">функції ефективно та без  будь-якого  невиправданого  тиску,  вони </w:t>
        <w:br/>
        <w:t xml:space="preserve">повинні  мати необхідну самостійність відповідно до основоположних </w:t>
        <w:br/>
        <w:t xml:space="preserve">принципів  правової  системи  Сторони.  Сторони  забезпечуватимуть </w:t>
        <w:br/>
        <w:t xml:space="preserve">персоналу таких органів підготовку та фінансові ресурси,  достатні </w:t>
        <w:br/>
        <w:t xml:space="preserve">для виконання його завд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07" w:name="o109"/>
      <w:bookmarkEnd w:id="10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08" w:name="o110"/>
      <w:bookmarkEnd w:id="10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півробітництво із національними органами та між ним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09" w:name="o111"/>
      <w:bookmarkEnd w:id="10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 таких  заходів,  які  можуть   бути </w:t>
        <w:br/>
        <w:t xml:space="preserve">необхідними  для  того,  щоб  органи  державної  влади та будь-яка </w:t>
        <w:br/>
        <w:t xml:space="preserve">посадова  особа  співробітничали  із   дотриманням   національного </w:t>
        <w:br/>
        <w:t xml:space="preserve">законодавства із тими національними органами,  які відповідають за </w:t>
        <w:br/>
        <w:t xml:space="preserve">розслідування та переслідування кримінальних злочинів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0" w:name="o112"/>
      <w:bookmarkEnd w:id="11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шляхом  інформування  таких   органів   на   свою   власну </w:t>
        <w:br/>
        <w:t xml:space="preserve">ініціативу  у  тих  випадках,  коли  є  достатні  підстави вважати </w:t>
        <w:br/>
        <w:t xml:space="preserve">вчиненим будь-який із кримінальних злочинів,  визначених у статтях </w:t>
        <w:br/>
        <w:t xml:space="preserve">2-14; 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1" w:name="o113"/>
      <w:bookmarkEnd w:id="11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шляхом надання таким  органам  на  їхній  запит  будь-якої </w:t>
        <w:br/>
        <w:t xml:space="preserve">необхідної інформа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2" w:name="o114"/>
      <w:bookmarkEnd w:id="11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2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13" w:name="o115"/>
      <w:bookmarkEnd w:id="11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ахист помічників правосуддя та свідк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4" w:name="o116"/>
      <w:bookmarkEnd w:id="11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жна Сторона  вживатиме  таких  заходів,  які  можуть   бути </w:t>
        <w:br/>
        <w:t xml:space="preserve">необхідними для забезпечення ефективного й належного захисту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5" w:name="o117"/>
      <w:bookmarkEnd w:id="11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тих,  хто повідомляє про кримінальні злочини,  визначені у </w:t>
        <w:br/>
        <w:t xml:space="preserve">статтях  2-14,  або  в  інший  спосіб  співробітничає  із органами </w:t>
        <w:br/>
        <w:t xml:space="preserve">слідства та переслідув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6" w:name="o118"/>
      <w:bookmarkEnd w:id="11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свідків, які дають показання стосовно цих злочин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17" w:name="o119"/>
      <w:bookmarkEnd w:id="11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3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18" w:name="o120"/>
      <w:bookmarkEnd w:id="11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аходи по сприянню збиранню доказів і конфіскації доход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19" w:name="o121"/>
      <w:bookmarkEnd w:id="11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ожна   Сторона  вживатиме  таких  законодавчих  та  інших </w:t>
        <w:br/>
        <w:t xml:space="preserve">заходів,  -   включаючи   заходи,   що   дозволяють   застосування </w:t>
        <w:br/>
        <w:t xml:space="preserve">спеціальних   слідчих   методів   із   дотриманням   національного </w:t>
        <w:br/>
        <w:t xml:space="preserve">законодавства,  - які можуть бути необхідними для забезпечення  їй </w:t>
        <w:br/>
        <w:t xml:space="preserve">можливості  сприяти  збиранню  доказів  у зв'язку із кримінальними </w:t>
        <w:br/>
        <w:t xml:space="preserve">злочинами,   визначеними   у   статтях  2-14  цієї  Конвенції,  та </w:t>
        <w:br/>
        <w:t xml:space="preserve">ідентифікувати,  вистежувати, заморожувати і заарештовувати засоби </w:t>
        <w:br/>
        <w:t xml:space="preserve">та  доходи,  отримані  від  корупції,  чи власність, вартість якої </w:t>
        <w:br/>
        <w:t xml:space="preserve">відповідає  таким  доходам, до яких можуть застосовуватися заходи, </w:t>
        <w:br/>
        <w:t xml:space="preserve">передбачені у пункті 3 статті 19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0" w:name="o122"/>
      <w:bookmarkEnd w:id="12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 Сторона  вживатиме  таких  законодавчих  та   інших </w:t>
        <w:br/>
        <w:t xml:space="preserve">заходів,  які можуть бути необхідними для забезпечення своїх судів </w:t>
        <w:br/>
        <w:t xml:space="preserve">або інших  компетентних  органів  правом  виносити  постанови  про </w:t>
        <w:br/>
        <w:t xml:space="preserve">подання банківської,  фінансової або комерційної інформації чи про </w:t>
        <w:br/>
        <w:t xml:space="preserve">вилучення такої інформації для здійснення заходів,  передбачених у </w:t>
        <w:br/>
        <w:t xml:space="preserve">пункті 1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1" w:name="o123"/>
      <w:bookmarkEnd w:id="12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Банківська   таємниця   не  може  перешкоджати  здійсненню </w:t>
        <w:br/>
        <w:t xml:space="preserve">заходів, передбачених у пунктах 1 і 2 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2" w:name="o124"/>
      <w:bookmarkEnd w:id="12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II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3" w:name="o125"/>
      <w:bookmarkEnd w:id="12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нтроль за виконанням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4" w:name="o126"/>
      <w:bookmarkEnd w:id="12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4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25" w:name="o127"/>
      <w:bookmarkEnd w:id="12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Контрол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6" w:name="o128"/>
      <w:bookmarkEnd w:id="12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Контроль за  виконанням  цієї  Конвенції  Сторонами  здійснює </w:t>
        <w:br/>
        <w:t xml:space="preserve">Група держав проти корупції (ГРЕКО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7" w:name="o129"/>
      <w:bookmarkEnd w:id="12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IV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28" w:name="o130"/>
      <w:bookmarkEnd w:id="12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Міжнародне співробітництв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29" w:name="o131"/>
      <w:bookmarkEnd w:id="12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5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30" w:name="o132"/>
      <w:bookmarkEnd w:id="13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агальні принципи та заходи міжнародного співробітництв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1" w:name="o133"/>
      <w:bookmarkEnd w:id="13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Сторони якнайтісніше співпрацюватимуть одна з одною згідно </w:t>
        <w:br/>
        <w:t xml:space="preserve">із положеннями відповідних міжнародних  договорів  про  міжнародне </w:t>
        <w:br/>
        <w:t xml:space="preserve">співробітництво   у   кримінальних   справах   чи   домовленостей, </w:t>
        <w:br/>
        <w:t xml:space="preserve">досягнутих на  основі  однакового  законодавства  чи  законодавчої </w:t>
        <w:br/>
        <w:t xml:space="preserve">взаємності,   а   також   із   дотриманням  їхнього  національного </w:t>
        <w:br/>
        <w:t xml:space="preserve">законодавства з метою розслідування та переслідування кримінальних </w:t>
        <w:br/>
        <w:t xml:space="preserve">злочинів, визначених у цій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2" w:name="o134"/>
      <w:bookmarkEnd w:id="13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Якщо Сторони не є  учасниками  міжнародних  договорів  або </w:t>
        <w:br/>
        <w:t xml:space="preserve">домовленостей,  наведених  у пункті 1, застосовуються статті 26-31 </w:t>
        <w:br/>
        <w:t xml:space="preserve">цієї гл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3" w:name="o135"/>
      <w:bookmarkEnd w:id="13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 Статті  26-31 цієї глави застосовуються також у випадках, </w:t>
        <w:br/>
        <w:t xml:space="preserve">коли   вони   є  більш  сприятливими,  ніж  положення  міжнародних </w:t>
        <w:br/>
        <w:t xml:space="preserve">договорів або домовленостей, наведених у пункті 1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4" w:name="o136"/>
      <w:bookmarkEnd w:id="13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6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35" w:name="o137"/>
      <w:bookmarkEnd w:id="13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заємна допомога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6" w:name="o138"/>
      <w:bookmarkEnd w:id="13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Сторони   надаватимуть   одна   одній  якнайширшу  взаємну </w:t>
        <w:br/>
        <w:t xml:space="preserve">допомогу,  швидко обробляючи запити, що надходять від органів, які </w:t>
        <w:br/>
        <w:t xml:space="preserve">відповідно    до    національного   законодавства,   мають   право </w:t>
        <w:br/>
        <w:t xml:space="preserve">розслідувати чи переслідувати кримінальні злочини,  визначені цією </w:t>
        <w:br/>
        <w:t xml:space="preserve">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7" w:name="o139"/>
      <w:bookmarkEnd w:id="13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У наданні взаємної правової допомоги  за  пунктом  1  цієї </w:t>
        <w:br/>
        <w:t xml:space="preserve">статті може бути відмовлено,  якщо,  на думку запитуваної Сторони, </w:t>
        <w:br/>
        <w:t xml:space="preserve">задоволення запиту може  зашкодити  її  основоположним  інтересам, </w:t>
        <w:br/>
        <w:t xml:space="preserve">національному  суверенітету,  національній безпеці чи громадському </w:t>
        <w:br/>
        <w:t xml:space="preserve">поряд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38" w:name="o140"/>
      <w:bookmarkEnd w:id="13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Сторони  не   можуть   застосовувати   правило   таємності </w:t>
        <w:br/>
        <w:t xml:space="preserve">банківських   операцій   як  підставу  для  відмови  у  будь-якому </w:t>
        <w:br/>
        <w:t xml:space="preserve">співробітництві за цією главою.  Якщо це передбачає її національне </w:t>
        <w:br/>
        <w:t xml:space="preserve">законодавство,    Сторона    може    вимагати,   щоб   запит   про </w:t>
        <w:br/>
        <w:t xml:space="preserve">співробітництво,  який  передбачає  зняття  таємниці   банківських </w:t>
        <w:br/>
        <w:t xml:space="preserve">операцій,  скріплювався  дозволом судді чи іншого судового органу, </w:t>
        <w:br/>
        <w:t xml:space="preserve">включаючи  державних  обвинувачів,  що  займається   кримінальними </w:t>
        <w:br/>
        <w:t xml:space="preserve">справа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39" w:name="o141"/>
      <w:bookmarkEnd w:id="13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7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40" w:name="o142"/>
      <w:bookmarkEnd w:id="14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Екстради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1" w:name="o143"/>
      <w:bookmarkEnd w:id="14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Кримінальні   злочини,    визначені    цією    Конвенцією, </w:t>
        <w:br/>
        <w:t xml:space="preserve">вважатимуться  такими,  що  включені  до  будь-якого  договору про </w:t>
        <w:br/>
        <w:t xml:space="preserve">екстрадицію, чинного між Сторонами, як злочини, що тягнуть видач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2" w:name="o144"/>
      <w:bookmarkEnd w:id="14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Якщо   Сторона,   яка   зумовлює   екстрадицію   наявністю </w:t>
        <w:br/>
        <w:t xml:space="preserve">відповідного   договору,   отримує  запит  про  екстрадицію  іншій </w:t>
        <w:br/>
        <w:t xml:space="preserve">Стороні, з якою вона не має чинного договору про екстрадицію, вона </w:t>
        <w:br/>
        <w:t xml:space="preserve">може  вважати  цю  Конвенцію  правовою  основою  для видачі,  коли </w:t>
        <w:br/>
        <w:t xml:space="preserve">йдеться про будь-який злочин, визначений цією Конвенціє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3" w:name="o145"/>
      <w:bookmarkEnd w:id="14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Сторони,   які   не   зумовлюють   екстрадицію   наявністю </w:t>
        <w:br/>
        <w:t xml:space="preserve">відповідного договору,  у стосунках між собою визнають кримінальні </w:t>
        <w:br/>
        <w:t xml:space="preserve">злочини,   визначені   цією   Конвенцією,   такими,   що   тягнуть </w:t>
        <w:br/>
        <w:t xml:space="preserve">екстради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4" w:name="o146"/>
      <w:bookmarkEnd w:id="14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Екстрадиція    здійснюватиметься   відповідно   до   умов, </w:t>
        <w:br/>
        <w:t xml:space="preserve">передбачених  у  законодавстві  запитуваної  Сторони  або   чинних </w:t>
        <w:br/>
        <w:t xml:space="preserve">договорах про екстрадицію,  включаючи підстави, на яких запитувана </w:t>
        <w:br/>
        <w:t xml:space="preserve">Сторона може відмовити у екстради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5" w:name="o147"/>
      <w:bookmarkEnd w:id="14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Якщо у екстрадиції  за  кримінальний  злочин,  передбачене </w:t>
        <w:br/>
        <w:t xml:space="preserve">цією  Конвенцією,  відмовляється виключно на підставі громадянства </w:t>
        <w:br/>
        <w:t xml:space="preserve">правопорушника,  або якщо запитувана Сторона вважає,  що вона  має </w:t>
        <w:br/>
        <w:t xml:space="preserve">юрисдикцію  над таким злочином,  запитувана Сторона передає справу </w:t>
        <w:br/>
        <w:t xml:space="preserve">до  своїх  компетентних  органів  для  переслідування  осіб,   які </w:t>
        <w:br/>
        <w:t xml:space="preserve">підозрюються у вчиненні злочину,  якщо вона не домовилася про інше </w:t>
        <w:br/>
        <w:t xml:space="preserve">із запитуючою Стороною,  й інформує  належним  чином  останню  про </w:t>
        <w:br/>
        <w:t xml:space="preserve">остаточні результати спр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46" w:name="o148"/>
      <w:bookmarkEnd w:id="14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8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47" w:name="o149"/>
      <w:bookmarkEnd w:id="14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Надання інформації за власною ініціативою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48" w:name="o150"/>
      <w:bookmarkEnd w:id="14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ез шкоди  для  свого  розслідування  чи провадження у справі </w:t>
        <w:br/>
        <w:t xml:space="preserve">Сторона може  без  попереднього  запиту  надіслати  іншій  Стороні </w:t>
        <w:br/>
        <w:t xml:space="preserve">інформацію про виявлені факти,  якщо вона вважає,  що повідомлення </w:t>
        <w:br/>
        <w:t xml:space="preserve">такої інформації може допомогти отримуючій Стороні у порушенні  чи </w:t>
        <w:br/>
        <w:t xml:space="preserve">проведенні  розслідування  або  провадження  стосовно кримінальних </w:t>
        <w:br/>
        <w:t xml:space="preserve">злочинів,  визначених цією Конвенцією,  або може  сприяти  поданню </w:t>
        <w:br/>
        <w:t xml:space="preserve">такою Стороною запиту згідно із цією главо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49" w:name="o151"/>
      <w:bookmarkEnd w:id="14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29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50" w:name="o152"/>
      <w:bookmarkEnd w:id="15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Центральний орган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1" w:name="o153"/>
      <w:bookmarkEnd w:id="15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Сторони   призначають   центральний   орган   або  у  разі </w:t>
        <w:br/>
        <w:t xml:space="preserve">необхідності декілька центральних  органів,  які  відповідають  за </w:t>
        <w:br/>
        <w:t xml:space="preserve">подання запитів,  надають відповіді на запити, зроблені відповідно </w:t>
        <w:br/>
        <w:t xml:space="preserve">до цієї глави та забезпечують виконання таких запитів або передачу </w:t>
        <w:br/>
        <w:t xml:space="preserve">їх до відповідних органів для виконанн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2" w:name="o154"/>
      <w:bookmarkEnd w:id="15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Кожна Сторона під час підписання або здачі  на  зберігання </w:t>
        <w:br/>
        <w:t xml:space="preserve">своєї  ратифікаційної  грамоти  чи  свого документа про прийняття, </w:t>
        <w:br/>
        <w:t xml:space="preserve">затвердження або приєднання повідомляє Генеральному Секретарю Ради </w:t>
        <w:br/>
        <w:t xml:space="preserve">Європи назви та адреси органів,  призначених на виконання пункту 1 </w:t>
        <w:br/>
        <w:t xml:space="preserve">цієї стат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53" w:name="o155"/>
      <w:bookmarkEnd w:id="15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0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54" w:name="o156"/>
      <w:bookmarkEnd w:id="15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Безпосередній зв'язок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5" w:name="o157"/>
      <w:bookmarkEnd w:id="15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Центральні  органи  підтримують  між  собою  безпосередній </w:t>
        <w:br/>
        <w:t xml:space="preserve">зв'язок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6" w:name="o158"/>
      <w:bookmarkEnd w:id="15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У термінових випадках запити про надання взаємодопомоги та </w:t>
        <w:br/>
        <w:t xml:space="preserve">повідомлення,  що  стосуються  такої допомоги,  можуть надсилатися </w:t>
        <w:br/>
        <w:t xml:space="preserve">безпосередньо судовими органами,  включаючи державних обвинувачів, </w:t>
        <w:br/>
        <w:t xml:space="preserve">запитуючої  Сторони  таким  самим  органам запитуваної Сторони.  У </w:t>
        <w:br/>
        <w:t xml:space="preserve">таких випадках копія подання надсилається  одночасно  центральному </w:t>
        <w:br/>
        <w:t xml:space="preserve">органу  запитуваної  Сторони  через  центральний  орган запитуючої </w:t>
        <w:br/>
        <w:t xml:space="preserve">Сторо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7" w:name="o159"/>
      <w:bookmarkEnd w:id="15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Будь-який  запит або будь-яке повідомлення за пунктами 1 і </w:t>
        <w:br/>
        <w:t xml:space="preserve">2  цієї  статті  може  робитися   через   Міжнародну   організацію </w:t>
        <w:br/>
        <w:t xml:space="preserve">кримінальної поліції (Інтерпол)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8" w:name="o160"/>
      <w:bookmarkEnd w:id="15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Якщо  запит  надсилається  відповідно  до  пункту  2  цієї </w:t>
        <w:br/>
        <w:t xml:space="preserve">статті,  а отримуючий орган не має  повноважень  розглядати  такий </w:t>
        <w:br/>
        <w:t xml:space="preserve">запит,   отримуючий   орган   передає   запит   до   компетентного </w:t>
        <w:br/>
        <w:t xml:space="preserve">національного  органу  і  самостійно  інформує  про  це  запитуючу </w:t>
        <w:br/>
        <w:t xml:space="preserve">Сторо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59" w:name="o161"/>
      <w:bookmarkEnd w:id="15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Запити  чи  повідомлення за пунктом 2 цієї статті,  які не </w:t>
        <w:br/>
        <w:t xml:space="preserve">стосуються примусових заходів,  можуть  безпосередньо  надсилатися </w:t>
        <w:br/>
        <w:t xml:space="preserve">компетентними  органами  запитуючої  Сторони  компетентним органам </w:t>
        <w:br/>
        <w:t xml:space="preserve">запитуваної Сторон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0" w:name="o162"/>
      <w:bookmarkEnd w:id="16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6. Кожна держава під час підписання або здачі  на  зберігання </w:t>
        <w:br/>
        <w:t xml:space="preserve">своєї  ратифікаційної  грамоти  чи  свого документа про прийняття, </w:t>
        <w:br/>
        <w:t xml:space="preserve">затвердження або приєднання може повідомити Генеральному Секретарю </w:t>
        <w:br/>
        <w:t xml:space="preserve">Ради  Європи  про те,  що заради ефективності запити,  зроблені за </w:t>
        <w:br/>
        <w:t xml:space="preserve">цією главою, мають надсилатися до її центрального орган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1" w:name="o163"/>
      <w:bookmarkEnd w:id="16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62" w:name="o164"/>
      <w:bookmarkEnd w:id="16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Інформ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3" w:name="o165"/>
      <w:bookmarkEnd w:id="16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Запитувана Сторона невідкладно інформує запитуючу Сторону про </w:t>
        <w:br/>
        <w:t xml:space="preserve">заходи,  вжиті  щодо  запиту,  зробленого  за цією главою,  та про </w:t>
        <w:br/>
        <w:t xml:space="preserve">остаточні  результати  таких  заходів.  Запитувана  Сторона  також </w:t>
        <w:br/>
        <w:t xml:space="preserve">невідкладно інформує запитуючу Сторону про будь-які обставини,  що </w:t>
        <w:br/>
        <w:t xml:space="preserve">унеможливлюють виконання запланованих заходів або  можуть  суттєво </w:t>
        <w:br/>
        <w:t xml:space="preserve">його затримат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4" w:name="o166"/>
      <w:bookmarkEnd w:id="16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Глава V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5" w:name="o167"/>
      <w:bookmarkEnd w:id="16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Прикінцеві поло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66" w:name="o168"/>
      <w:bookmarkEnd w:id="16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2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67" w:name="o169"/>
      <w:bookmarkEnd w:id="167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ідписання та набрання чинності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8" w:name="o170"/>
      <w:bookmarkEnd w:id="16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Цю Конвенцію  відкрито  для  підписання  державами-членами </w:t>
        <w:br/>
        <w:t xml:space="preserve">Ради Європи  та державами,  які не є членами Ради Європи,  але які </w:t>
        <w:br/>
        <w:t xml:space="preserve">брали участь у її розробці.  Такі держави  можуть  висловити  свою </w:t>
        <w:br/>
        <w:t xml:space="preserve">згоду на обов'язковість для них цієї Конвенції шляхом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69" w:name="o171"/>
      <w:bookmarkEnd w:id="16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підписання без застереження щодо ратифікації, прийняття чи </w:t>
        <w:br/>
        <w:t xml:space="preserve">затвердження; або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0" w:name="o172"/>
      <w:bookmarkEnd w:id="17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підписання за умови ратифікації, прийняття чи затвердження </w:t>
        <w:br/>
        <w:t xml:space="preserve">з подальшою ратифікацією, прийняттям чи затвердж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1" w:name="o173"/>
      <w:bookmarkEnd w:id="17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Ратифікаційні  грамоти  або  документи  про  прийняття  чи </w:t>
        <w:br/>
        <w:t xml:space="preserve">затвердження  здаються  на  зберігання Генеральному Секретарю Ради </w:t>
        <w:br/>
        <w:t xml:space="preserve">Європ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2" w:name="o174"/>
      <w:bookmarkEnd w:id="17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Ця Конвенція набирає чинності в  перший  день  місяця,  що </w:t>
        <w:br/>
        <w:t xml:space="preserve">настає  після  закінчення  тримісячного  періоду від дати,  на яку </w:t>
        <w:br/>
        <w:t xml:space="preserve">чотирнадцять держав висловили свою згоду на обов'язковість для них </w:t>
        <w:br/>
        <w:t xml:space="preserve">Конвенції відповідно до положень пункту 1  цієї  статті.  Будь-яка </w:t>
        <w:br/>
        <w:t xml:space="preserve">така  держава,  що не є членом Групи держав проти корупції (ГРЕКО) </w:t>
        <w:br/>
        <w:t xml:space="preserve">на час ратифікації,  автоматично стає членом Групи у день набрання </w:t>
        <w:br/>
        <w:t xml:space="preserve">цією Конвенцією чинн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3" w:name="o175"/>
      <w:bookmarkEnd w:id="17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Стосовно будь-якої держави,  що підписала Конвенцію та  що </w:t>
        <w:br/>
        <w:t xml:space="preserve">висловлюватиме  свою  згоду  на  обов'язковість  для неї Конвенції </w:t>
        <w:br/>
        <w:t xml:space="preserve">після набрання нею  чинності,  ця  Конвенція  набирає  чинності  в </w:t>
        <w:br/>
        <w:t xml:space="preserve">перший  день  місяця,  що  настає  після  закінчення  тримісячного </w:t>
        <w:br/>
        <w:t xml:space="preserve">періоду від дати висловлення нею своєї  згоди  про  обов'язковість </w:t>
        <w:br/>
        <w:t xml:space="preserve">для  неї  Конвенції  відповідно  до  положень  пункту 1.  Будь-яка </w:t>
        <w:br/>
        <w:t xml:space="preserve">держава,  що підписала Конвенцію і що не  є  членом  Групи  держав </w:t>
        <w:br/>
        <w:t xml:space="preserve">проти корупції (ГРЕКО) на час ратифікації, автоматично стає членом </w:t>
        <w:br/>
        <w:t xml:space="preserve">Групи у день набрання  цією  Конвенцією  чинності  стосовно  такої </w:t>
        <w:br/>
        <w:t xml:space="preserve">держав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4" w:name="o176"/>
      <w:bookmarkEnd w:id="17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3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75" w:name="o177"/>
      <w:bookmarkEnd w:id="175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риєднання до Конвенції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6" w:name="o178"/>
      <w:bookmarkEnd w:id="17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Після набрання цією Конвенцією чинності Комітет  міністрів </w:t>
        <w:br/>
        <w:t xml:space="preserve">Ради Європи після консультацій із Договірними державами-учасниками </w:t>
        <w:br/>
        <w:t xml:space="preserve">Конвенції може запропонувати Європейському Співтовариству, а також </w:t>
        <w:br/>
        <w:t xml:space="preserve">будь-якій державі,  яка  не  є  членом  Ради Європи і яка не брала </w:t>
        <w:br/>
        <w:t xml:space="preserve">участі у розробці Конвенції,  приєднатися до цієї Конвенції шляхом </w:t>
        <w:br/>
        <w:t xml:space="preserve">прийняття рішення,  що приймається більшістю голосів, передбаченою </w:t>
        <w:br/>
        <w:t xml:space="preserve">у пункті  d  статті  20  Статуту  Ради  Європи  (  </w:t>
      </w:r>
      <w:r>
        <w:rPr>
          <w:rFonts w:eastAsia="Times New Roman" w:cs="Consolas" w:ascii="Consolas" w:hAnsi="Consolas"/>
          <w:color w:val="000000"/>
          <w:sz w:val="26"/>
          <w:szCs w:val="26"/>
          <w:lang w:eastAsia="ru-RU"/>
        </w:rPr>
        <w:t>994_00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 ),   і </w:t>
        <w:br/>
        <w:t xml:space="preserve">одностайним  голосуванням  представників  Договірних  держав,  які </w:t>
        <w:br/>
        <w:t xml:space="preserve">мають право засідати в Комітеті міністр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77" w:name="o179"/>
      <w:bookmarkEnd w:id="17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Стосовно   Європейського   Співтовариства   та   будь-якої </w:t>
        <w:br/>
        <w:t xml:space="preserve">держави,  що приєдналася до цієї Конвенції відповідно до пункту  1 </w:t>
        <w:br/>
        <w:t xml:space="preserve">цієї статті,  Конвенція набирає чинності в перший день місяця,  що </w:t>
        <w:br/>
        <w:t xml:space="preserve">настає  після  закінчення  тримісячного  періоду від дати здачі на </w:t>
        <w:br/>
        <w:t xml:space="preserve">зберігання документа про приєднання  Генеральному  Секретарю  Ради </w:t>
        <w:br/>
        <w:t xml:space="preserve">Європи.   Європейське   Співтовариство  та  будь-яка  держава,  що </w:t>
        <w:br/>
        <w:t xml:space="preserve">приєдналася до цієї Конвенції,  автоматично стають членами  ГРЕКО, </w:t>
        <w:br/>
        <w:t xml:space="preserve">якщо  вони  на  час  приєднання  ще  не  є такими членами,  у день </w:t>
        <w:br/>
        <w:t xml:space="preserve">набрання цією Конвенцією чинності стосовно них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78" w:name="o180"/>
      <w:bookmarkEnd w:id="17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4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79" w:name="o181"/>
      <w:bookmarkEnd w:id="17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Територіальне застосува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0" w:name="o182"/>
      <w:bookmarkEnd w:id="18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Будь-яка   держава   під   час  підписання  або  здачі  на </w:t>
        <w:br/>
        <w:t xml:space="preserve">зберігання своєї ратифікаційної грамоти або  свого  документа  про </w:t>
        <w:br/>
        <w:t xml:space="preserve">прийняття,  затвердження  чи  приєднання  може визначити територію </w:t>
        <w:br/>
        <w:t xml:space="preserve">(території), до якої застосовуватиметься ця Конвенці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1" w:name="o183"/>
      <w:bookmarkEnd w:id="18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Будь-яка Сторона може в будь-який інший  час  після  цього </w:t>
        <w:br/>
        <w:t xml:space="preserve">заявою  на  ім'я  Генерального  Секретаря Ради Європи поширити дію </w:t>
        <w:br/>
        <w:t xml:space="preserve">цієї Конвенції на будь-яку іншу територію, визначену в цій  заяві. </w:t>
        <w:br/>
        <w:t xml:space="preserve">Щодо  такої  території  Конвенція  набирає  чинності в перший день </w:t>
        <w:br/>
        <w:t xml:space="preserve">місяця,  що настає після закінчення тримісячного періоду від  дати </w:t>
        <w:br/>
        <w:t xml:space="preserve">отримання такої заяви 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2" w:name="o184"/>
      <w:bookmarkEnd w:id="18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Будь-яка  заява,  зроблена  відповідно  до двох попередніх </w:t>
        <w:br/>
        <w:t xml:space="preserve">пунктів,  може стосовно  будь-якої  території,  визначеної  в  цій </w:t>
        <w:br/>
        <w:t xml:space="preserve">заяві, бути відкликана шляхом подання відповідного повідомлення на </w:t>
        <w:br/>
        <w:t xml:space="preserve">ім'я  Генерального  Секретаря  Ради  Європи.  Відкликання  набирає </w:t>
        <w:br/>
        <w:t xml:space="preserve">чинності   в  перший  день  місяця,  що  настає  після  закінчення </w:t>
        <w:br/>
        <w:t xml:space="preserve">тримісячного  періоду  від  дати  отримання  такого   повідомлення </w:t>
        <w:br/>
        <w:t xml:space="preserve">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83" w:name="o185"/>
      <w:bookmarkEnd w:id="18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5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84" w:name="o186"/>
      <w:bookmarkEnd w:id="18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ідношення до інших конвенцій та угод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5" w:name="o187"/>
      <w:bookmarkEnd w:id="18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Ця  Конвенція  не  зашкоджує  правам та зобов'язанням,  що </w:t>
        <w:br/>
        <w:t xml:space="preserve">випливають   із   міжнародних   багатосторонніх   конвенцій,   які </w:t>
        <w:br/>
        <w:t xml:space="preserve">стосуються спеціальних питан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6" w:name="o188"/>
      <w:bookmarkEnd w:id="18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Сторони   цієї   Конвенції   можуть   укладати  між  собою </w:t>
        <w:br/>
        <w:t xml:space="preserve">двосторонні чи багатосторонні угоди з питань,  що розглядаються  у </w:t>
        <w:br/>
        <w:t xml:space="preserve">Конвенції,  з  метою  доповнення  чи  посилення  її  положень  або </w:t>
        <w:br/>
        <w:t xml:space="preserve">сприяння застосуванню принципів, закріплених у ній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87" w:name="o189"/>
      <w:bookmarkEnd w:id="18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Якщо дві чи більше Сторін  вже  уклали  угоду  чи  договір </w:t>
        <w:br/>
        <w:t xml:space="preserve">стосовно якогось із питань,  що розглядаються у цій Конвенції, або </w:t>
        <w:br/>
        <w:t xml:space="preserve">в інший спосіб встановили свої стосунки щодо цього  питання,  вони </w:t>
        <w:br/>
        <w:t xml:space="preserve">мають   право  застосовувати  таку  угоду  чи  такий  договір  або </w:t>
        <w:br/>
        <w:t xml:space="preserve">відповідним чином регулювати такі стосунки замість цієї Конвенції, </w:t>
        <w:br/>
        <w:t xml:space="preserve">якщо це сприяє міжнародному співробітництв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88" w:name="o190"/>
      <w:bookmarkEnd w:id="18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6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89" w:name="o191"/>
      <w:bookmarkEnd w:id="189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аяв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0" w:name="o192"/>
      <w:bookmarkEnd w:id="19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Будь-яка держава під час підписання або здачі  на  зберігання </w:t>
        <w:br/>
        <w:t xml:space="preserve">своєї  ратифікаційної  грамоти  або свого документа про прийняття, </w:t>
        <w:br/>
        <w:t xml:space="preserve">затвердження чи  приєднання  може  заявити,  що  вона  визнаватиме </w:t>
        <w:br/>
        <w:t xml:space="preserve">кримінальними   злочинами  дачу  та  одержання  хабара  іноземними </w:t>
        <w:br/>
        <w:t xml:space="preserve">посадовими особами відповідно  до  статті  5,  посадовими  особами </w:t>
        <w:br/>
        <w:t xml:space="preserve">міжнародних  організацій  відповідно  до  статті  9 або суддями та </w:t>
        <w:br/>
        <w:t xml:space="preserve">посадовими особами міжнародних  судів  відповідно  до  статті  11, </w:t>
        <w:br/>
        <w:t xml:space="preserve">тільки  якщо посадова особа чи суддя діють або утримуються від дій </w:t>
        <w:br/>
        <w:t xml:space="preserve">на порушення своїх обов'язків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91" w:name="o193"/>
      <w:bookmarkEnd w:id="19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7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92" w:name="o194"/>
      <w:bookmarkEnd w:id="192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Застереж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3" w:name="o195"/>
      <w:bookmarkEnd w:id="19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Будь-яка  держава  під  час  підписання   або   здачі   на </w:t>
        <w:br/>
        <w:t xml:space="preserve">зберігання  своєї  ратифікаційної  грамоти або свого документа про </w:t>
        <w:br/>
        <w:t xml:space="preserve">прийняття, затвердження чи приєднання може залишити за собою право </w:t>
        <w:br/>
        <w:t xml:space="preserve">не   визнавати   повністю  або  частково  у  своєму  національному </w:t>
        <w:br/>
        <w:t xml:space="preserve">законодавстві  кримінальними  злочинами  дії, згадані у статтях 4, </w:t>
        <w:br/>
        <w:t xml:space="preserve">6-8,  10  і  12, або злочини, що пов'язані із одержанням хабара та </w:t>
        <w:br/>
        <w:t xml:space="preserve">визначені у статті 5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4" w:name="o196"/>
      <w:bookmarkEnd w:id="19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Будь-яка   держава   під   час  підписання  або  здачі  на </w:t>
        <w:br/>
        <w:t xml:space="preserve">зберігання своєї ратифікаційної грамоти або  свого  документа  про </w:t>
        <w:br/>
        <w:t xml:space="preserve">прийняття,  затвердження  чи  приєднання  може  заявити,  що  вона </w:t>
        <w:br/>
        <w:t xml:space="preserve">користуватиметься застереженням,  передбаченим у пункті  2  статті </w:t>
        <w:br/>
        <w:t xml:space="preserve">17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5" w:name="o197"/>
      <w:bookmarkEnd w:id="19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Будь-яка  держава  під  час  підписання   або   здачі   на </w:t>
        <w:br/>
        <w:t xml:space="preserve">зберігання  своєї  ратифікаційної  грамоти або свого документа про </w:t>
        <w:br/>
        <w:t xml:space="preserve">прийняття,  затвердження чи приєднання може заявити,  що вона може </w:t>
        <w:br/>
        <w:t xml:space="preserve">відмовити у наданні правової взаємодопомоги відповідно до пункту 1 </w:t>
        <w:br/>
        <w:t xml:space="preserve">статті  26,  якщо  запит  стосується  злочину,  який,   на   думку </w:t>
        <w:br/>
        <w:t xml:space="preserve">запитуваної Сторони, є політичним злочино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6" w:name="o198"/>
      <w:bookmarkEnd w:id="19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Жодна держава не може на застосування пунктів  1,  2  і  3 </w:t>
        <w:br/>
        <w:t xml:space="preserve">цієї статті заявляти застереження до більше  ніж  п'яти  положень, </w:t>
        <w:br/>
        <w:t xml:space="preserve">згаданих  у цих пунктах.  Жодні інші застереження не дозволяються. </w:t>
        <w:br/>
        <w:t xml:space="preserve">Застереження однакового характеру до статей 4,  6 і 10  вважаються </w:t>
        <w:br/>
        <w:t xml:space="preserve">одним застереження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197" w:name="o199"/>
      <w:bookmarkEnd w:id="19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8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198" w:name="o200"/>
      <w:bookmarkEnd w:id="19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Строк дії та перегляд заяв і застережень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199" w:name="o201"/>
      <w:bookmarkEnd w:id="19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Заяви,  згадані у статті 36,  та застереження,  згадані  у </w:t>
        <w:br/>
        <w:t xml:space="preserve">статті  37,  діють  упродовж  трьох  років  від дати набрання цією </w:t>
        <w:br/>
        <w:t xml:space="preserve">Конвенцією чинності стосовно відповідної держави. Проте такі заяви </w:t>
        <w:br/>
        <w:t xml:space="preserve">та  застереження  можуть  поновлюватися  на  періоди  такої  самої </w:t>
        <w:br/>
        <w:t xml:space="preserve">тривалості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0" w:name="o202"/>
      <w:bookmarkEnd w:id="20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За  дванадцять  місяців  до закінчення строку дії заяви чи </w:t>
        <w:br/>
        <w:t xml:space="preserve">застереження   Генеральний   Секретар   Ради   Європи   повідомляє </w:t>
        <w:br/>
        <w:t xml:space="preserve">відповідну  державу  про  закінчення такого строку.  Ця держава не </w:t>
        <w:br/>
        <w:t xml:space="preserve">пізніше ніж за три  місяці  до  закінчення  строку  дії  заяви  чи </w:t>
        <w:br/>
        <w:t xml:space="preserve">застереження має повідомити Генерального Секретаря про те, що вона </w:t>
        <w:br/>
        <w:t xml:space="preserve">залишає таку заяву чи таке застереження в силі,  вносить до  заяви </w:t>
        <w:br/>
        <w:t xml:space="preserve">чи  застереження  зміни або відкликає заяву чи застереження.  Якщо </w:t>
        <w:br/>
        <w:t xml:space="preserve">відповідна держава не надсилає  такого  повідомлення,  Генеральний </w:t>
        <w:br/>
        <w:t xml:space="preserve">Секретар  інформує  цю  державу  про те,  що строк дії її заяви чи </w:t>
        <w:br/>
        <w:t xml:space="preserve">застереження вважається автоматично  подовженим  на  шестимісячний </w:t>
        <w:br/>
        <w:t xml:space="preserve">період.  Якщо  до  спливу  цього шестимісячного періоду відповідна </w:t>
        <w:br/>
        <w:t xml:space="preserve">держава  не  повідомляє  про  свій   намір   залишити   заяву   чи </w:t>
        <w:br/>
        <w:t xml:space="preserve">застереження  в  силі  або  внести до заяви чи застереження зміни, </w:t>
        <w:br/>
        <w:t xml:space="preserve">така заява чи застереження втрачає чинність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1" w:name="o203"/>
      <w:bookmarkEnd w:id="20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Якщо Сторона робить заяву чи  застереження  відповідно  до </w:t>
        <w:br/>
        <w:t xml:space="preserve">статей 36   та  37,  до  поновлення  дії  такої  заяви  чи  такого </w:t>
        <w:br/>
        <w:t xml:space="preserve">застереження або на запит, вона надає ГРЕКО пояснення щодо підстав </w:t>
        <w:br/>
        <w:t xml:space="preserve">подовження строку д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2" w:name="o204"/>
      <w:bookmarkEnd w:id="20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39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03" w:name="o205"/>
      <w:bookmarkEnd w:id="203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оправки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4" w:name="o206"/>
      <w:bookmarkEnd w:id="20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Поправки  до цієї Конвенції можуть пропонуватися будь-якою </w:t>
        <w:br/>
        <w:t xml:space="preserve">Стороною,  і вони надсилаються Генеральним Секретарем Ради  Європи </w:t>
        <w:br/>
        <w:t xml:space="preserve">державам-членам Ради Європи,  кожній державі, яка не є членом Ради </w:t>
        <w:br/>
        <w:t xml:space="preserve">Європи, але  яка  приєдналася   до   Конвенції   або   якій   було </w:t>
        <w:br/>
        <w:t xml:space="preserve">запропоновано приєднатися до неї відповідно положень статті 33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5" w:name="o207"/>
      <w:bookmarkEnd w:id="20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Будь-яка  поправка,  запропонована тією чи іншою Стороною, </w:t>
        <w:br/>
        <w:t xml:space="preserve">надсилається  Європейському  комітетові  із  проблем   злочинності </w:t>
        <w:br/>
        <w:t xml:space="preserve">(ЄКПЗ),   який  подає  Комітетові  міністрів  свій  висновок  щодо </w:t>
        <w:br/>
        <w:t xml:space="preserve">запропонованої поправк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6" w:name="o208"/>
      <w:bookmarkEnd w:id="20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3. Комітет  міністрів  розглядає  запропоновану  поправку  та </w:t>
        <w:br/>
        <w:t xml:space="preserve">висновок, поданий     ЄКПЗ,     і     після     консультацій    із </w:t>
        <w:br/>
        <w:t xml:space="preserve">державами-учасниками Конвенції, які не є членами Ради Європи, може </w:t>
        <w:br/>
        <w:t xml:space="preserve">прийняти таку поправку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7" w:name="o209"/>
      <w:bookmarkEnd w:id="20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4. Текст  будь-якої  поправки,  прийнятої Комітетом міністрів </w:t>
        <w:br/>
        <w:t xml:space="preserve">відповідно до пункту 3  цієї  статті,  надсилається  Сторонам  для </w:t>
        <w:br/>
        <w:t xml:space="preserve">прийняття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08" w:name="o210"/>
      <w:bookmarkEnd w:id="208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5. Будь-яка  поправка,  прийнята  відповідно до пункту 3 цієї </w:t>
        <w:br/>
        <w:t xml:space="preserve">статті,  набирає чинності на тридцятий день від дати,  на яку  всі </w:t>
        <w:br/>
        <w:t xml:space="preserve">Сторони  поінформували  Генерального  Секретаря  про  її прийняття </w:t>
        <w:br/>
        <w:t xml:space="preserve">ним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09" w:name="o211"/>
      <w:bookmarkEnd w:id="20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40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10" w:name="o212"/>
      <w:bookmarkEnd w:id="210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Врегулювання спорів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1" w:name="o213"/>
      <w:bookmarkEnd w:id="21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Європейський комітет Ради Європи  із  проблем  злочинності </w:t>
        <w:br/>
        <w:t xml:space="preserve">постійно   інформується   про   тлумачення  та  застосування  цієї </w:t>
        <w:br/>
        <w:t xml:space="preserve">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2" w:name="o214"/>
      <w:bookmarkEnd w:id="21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У разі виникнення між Сторонами спору щодо  тлумачення  чи </w:t>
        <w:br/>
        <w:t xml:space="preserve">застосування  цієї  Конвенції такі Сторони намагаються врегулювати </w:t>
        <w:br/>
        <w:t xml:space="preserve">спір шляхом переговорів або будь-яким іншим мирним шляхом на їхній </w:t>
        <w:br/>
        <w:t xml:space="preserve">вибір,  включаючи  подання спору на розгляд Європейського комітету </w:t>
        <w:br/>
        <w:t xml:space="preserve">із  проблем  злочинності,  арбітражного  суду,  рішення  якого   є </w:t>
        <w:br/>
        <w:t xml:space="preserve">обов'язковими   для   Сторін,  або  Міжнародного  суду  за  згодою </w:t>
        <w:br/>
        <w:t xml:space="preserve">відповідних Сторін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3" w:name="o215"/>
      <w:bookmarkEnd w:id="21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41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14" w:name="o216"/>
      <w:bookmarkEnd w:id="214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Денонсаці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5" w:name="o217"/>
      <w:bookmarkEnd w:id="21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1. Будь-яка Сторона  може  в  будь-який  час  денонсувати  цю </w:t>
        <w:br/>
        <w:t xml:space="preserve">Конвенцію   шляхом   подання  відповідного  повідомлення  на  ім'я </w:t>
        <w:br/>
        <w:t xml:space="preserve">Генерального Секретаря Ради Європи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6" w:name="o218"/>
      <w:bookmarkEnd w:id="21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2. Така денонсація набирає чинності в перший день місяця,  що </w:t>
        <w:br/>
        <w:t xml:space="preserve">настає  після  закінчення  тримісячного періоду від дати отримання </w:t>
        <w:br/>
        <w:t xml:space="preserve">такого повідомлення Генеральним Секретарем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bookmarkStart w:id="217" w:name="o219"/>
      <w:bookmarkEnd w:id="217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>Стаття 42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eastAsia="Times New Roman" w:cs="Consolas"/>
          <w:color w:val="292B2C"/>
          <w:sz w:val="26"/>
          <w:szCs w:val="26"/>
          <w:lang w:eastAsia="ru-RU"/>
        </w:rPr>
      </w:pPr>
      <w:bookmarkStart w:id="218" w:name="o220"/>
      <w:bookmarkEnd w:id="218"/>
      <w:r>
        <w:rPr>
          <w:rFonts w:eastAsia="Consolas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                           </w:t>
      </w:r>
      <w:r>
        <w:rPr>
          <w:rFonts w:eastAsia="Times New Roman" w:cs="Consolas" w:ascii="Consolas" w:hAnsi="Consolas"/>
          <w:b/>
          <w:bCs/>
          <w:color w:val="292B2C"/>
          <w:sz w:val="26"/>
          <w:szCs w:val="26"/>
          <w:lang w:eastAsia="ru-RU"/>
        </w:rPr>
        <w:t xml:space="preserve">Повідомлення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19" w:name="o221"/>
      <w:bookmarkEnd w:id="219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Генеральний Секретар  Ради  Європи  повідомляє  держави-члени </w:t>
        <w:br/>
        <w:t xml:space="preserve">Ради Європи та будь-яку державу, що приєдналася до Конвенції про: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0" w:name="o222"/>
      <w:bookmarkEnd w:id="220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a) будь-яке підпис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1" w:name="o223"/>
      <w:bookmarkEnd w:id="221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b) здачу  на  зберігання будь-якої ратифікаційної грамоти або </w:t>
        <w:br/>
        <w:t xml:space="preserve">будь-якого документа про прийняття, затвердження чи приєднання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2" w:name="o224"/>
      <w:bookmarkEnd w:id="222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c) будь-яку дату набрання чинності цією Конвенцією відповідно </w:t>
        <w:br/>
        <w:t xml:space="preserve">до статей 32 та 33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3" w:name="o225"/>
      <w:bookmarkEnd w:id="223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d) будь-яку   заяву   чи   будь-яке   застереження,  зроблене </w:t>
        <w:br/>
        <w:t xml:space="preserve">відповідно до статей 36 або 37;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4" w:name="o226"/>
      <w:bookmarkEnd w:id="224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e) будь-яку іншу дію,  будь-яке повідомлення або  інформацію, </w:t>
        <w:br/>
        <w:t xml:space="preserve">що стосується цієї Конвенції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5" w:name="o227"/>
      <w:bookmarkEnd w:id="225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На посвідчення  чого  нижчепідписані  належним  чином  на  те </w:t>
        <w:br/>
        <w:t xml:space="preserve">уповноважені представники підписали цю Конвенцію. </w:t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nsolas" w:hAnsi="Consolas" w:cs="Consolas"/>
          <w:color w:val="292B2C"/>
          <w:sz w:val="26"/>
          <w:szCs w:val="26"/>
          <w:lang w:eastAsia="ru-RU"/>
        </w:rPr>
      </w:pPr>
      <w:bookmarkStart w:id="226" w:name="o228"/>
      <w:bookmarkEnd w:id="226"/>
      <w:r>
        <w:rPr>
          <w:rFonts w:eastAsia="Consolas" w:cs="Consolas" w:ascii="Consolas" w:hAnsi="Consolas"/>
          <w:color w:val="292B2C"/>
          <w:sz w:val="26"/>
          <w:szCs w:val="26"/>
          <w:lang w:eastAsia="ru-RU"/>
        </w:rPr>
        <w:t xml:space="preserve">     </w:t>
      </w:r>
      <w:r>
        <w:rPr>
          <w:rFonts w:eastAsia="Times New Roman" w:cs="Consolas" w:ascii="Consolas" w:hAnsi="Consolas"/>
          <w:color w:val="292B2C"/>
          <w:sz w:val="26"/>
          <w:szCs w:val="26"/>
          <w:lang w:eastAsia="ru-RU"/>
        </w:rPr>
        <w:t xml:space="preserve">Вчинено у Страсбурзі    двадцять   сьомого   січня       1999 </w:t>
        <w:br/>
        <w:t xml:space="preserve">року  англійською  та французькою мовами,  причому обидва тексти є </w:t>
        <w:br/>
        <w:t xml:space="preserve">однаково автентичними, в одному примірнику, який зберігатиметься в </w:t>
        <w:br/>
        <w:t xml:space="preserve">архіві  Ради  Європи.  Генеральний  Секретар  Ради Європи надсилає </w:t>
        <w:br/>
        <w:t xml:space="preserve">засвідчені копії цієї Конвенції кожній державі-члену Ради  Європи, </w:t>
        <w:br/>
        <w:t xml:space="preserve">державам,  які не є членами Ради,  але які брали участь у розробці </w:t>
        <w:br/>
        <w:t xml:space="preserve">цієї Конвенції  та  будь-якій  державі,  якій  було  запропоновано </w:t>
        <w:br/>
        <w:t xml:space="preserve">приєднатися до Конвенції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mc:AlternateContent>
          <mc:Choice Requires="wps">
            <w:drawing>
              <wp:inline distT="0" distB="0" distL="0" distR="0">
                <wp:extent cx="6297930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7840" cy="72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1pt;width:495.85pt;height:0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280"/>
        <w:outlineLvl w:val="1"/>
        <w:rPr>
          <w:rFonts w:ascii="inherit;Times New Roman" w:hAnsi="inherit;Times New Roman" w:eastAsia="Times New Roman" w:cs="Arial"/>
          <w:color w:val="333333"/>
          <w:sz w:val="36"/>
          <w:szCs w:val="36"/>
          <w:lang w:eastAsia="ru-RU"/>
        </w:rPr>
      </w:pPr>
      <w:r>
        <w:rPr>
          <w:rFonts w:eastAsia="Times New Roman" w:cs="Arial" w:ascii="inherit;Times New Roman" w:hAnsi="inherit;Times New Roman"/>
          <w:color w:val="333333"/>
          <w:sz w:val="36"/>
          <w:szCs w:val="36"/>
          <w:lang w:eastAsia="ru-RU"/>
        </w:rPr>
        <w:t>Публікації документа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Відомості Верховної Ради України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30.11.2007 — 2007 р., № 47, / 47-48 /, стор. 2028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Arial" w:ascii="Arial" w:hAnsi="Arial"/>
          <w:b/>
          <w:bCs/>
          <w:color w:val="292B2C"/>
          <w:sz w:val="26"/>
          <w:szCs w:val="26"/>
          <w:lang w:eastAsia="ru-RU"/>
        </w:rPr>
        <w:t>Офіційний вісник України</w:t>
      </w: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  <w:t> від 12.03.2010 — 2010 р., № 15, / № 44, 2006, ст. 2939 /, стор. 43, стаття 717, код акта 49562/2010</w:t>
      </w:r>
    </w:p>
    <w:p>
      <w:pPr>
        <w:pStyle w:val="Normal"/>
        <w:spacing w:before="0" w:after="200"/>
        <w:rPr>
          <w:rFonts w:ascii="Arial" w:hAnsi="Arial" w:eastAsia="Times New Roman" w:cs="Arial"/>
          <w:color w:val="292B2C"/>
          <w:sz w:val="26"/>
          <w:szCs w:val="26"/>
          <w:lang w:eastAsia="ru-RU"/>
        </w:rPr>
      </w:pPr>
      <w:r>
        <w:rPr>
          <w:rFonts w:eastAsia="Times New Roman" w:cs="Arial" w:ascii="Arial" w:hAnsi="Arial"/>
          <w:color w:val="292B2C"/>
          <w:sz w:val="26"/>
          <w:szCs w:val="26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994_391" TargetMode="External"/><Relationship Id="rId3" Type="http://schemas.openxmlformats.org/officeDocument/2006/relationships/hyperlink" Target="https://zakon.rada.gov.ua/laws/show/994_172" TargetMode="External"/><Relationship Id="rId4" Type="http://schemas.openxmlformats.org/officeDocument/2006/relationships/hyperlink" Target="https://zakon.rada.gov.ua/laws/show/252-16" TargetMode="External"/><Relationship Id="rId5" Type="http://schemas.openxmlformats.org/officeDocument/2006/relationships/hyperlink" Target="https://zakon.rada.gov.ua/laws/show/994_845" TargetMode="External"/><Relationship Id="rId6" Type="http://schemas.openxmlformats.org/officeDocument/2006/relationships/hyperlink" Target="https://zakon.rada.gov.ua/laws/show/994_145" TargetMode="External"/><Relationship Id="rId7" Type="http://schemas.openxmlformats.org/officeDocument/2006/relationships/hyperlink" Target="https://zakon.rada.gov.ua/laws/show/995_02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6:52:00Z</dcterms:created>
  <dc:creator>Centrenergo</dc:creator>
  <dc:description/>
  <dc:language>en-US</dc:language>
  <cp:lastModifiedBy>Centrenergo</cp:lastModifiedBy>
  <dcterms:modified xsi:type="dcterms:W3CDTF">2020-05-06T06:52:00Z</dcterms:modified>
  <cp:revision>2</cp:revision>
  <dc:subject/>
  <dc:title/>
</cp:coreProperties>
</file>