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Consolas" w:ascii="Consolas" w:hAnsi="Consolas"/>
          <w:color w:val="292B2C"/>
          <w:sz w:val="26"/>
          <w:szCs w:val="26"/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0" w:name="o1"/>
      <w:bookmarkEnd w:id="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У К А З </w:t>
        <w:br/>
        <w:t xml:space="preserve">                        ПРЕЗИДЕНТА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" w:name="o2"/>
      <w:bookmarkEnd w:id="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ро першочергові заходи з реалізації </w:t>
        <w:br/>
        <w:t xml:space="preserve">              Закону України "Про засади запобігання </w:t>
        <w:br/>
        <w:t xml:space="preserve">                       і протидії корупції"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" w:name="o3"/>
      <w:bookmarkEnd w:id="2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     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{ Із змінами, внесеними згідно з Указом Президента </w:t>
        <w:br/>
        <w:t xml:space="preserve">          N 499/2014 ( </w:t>
      </w:r>
      <w:hyperlink r:id="rId3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eastAsia="ru-RU"/>
          </w:rPr>
          <w:t>499/2014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) від 05.06.2014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" w:name="o4"/>
      <w:bookmarkEnd w:id="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З метою забезпечення  безумовного  виконання  Закону  України </w:t>
        <w:br/>
        <w:t xml:space="preserve">"Про   засади  запобігання  і  протидії  корупції"  (  </w:t>
      </w:r>
      <w:hyperlink r:id="rId4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3206-17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 ), </w:t>
        <w:br/>
        <w:t xml:space="preserve">відповідно до  частини  другої  статті  102  та  пунктів   1,   17 </w:t>
        <w:br/>
        <w:t xml:space="preserve">частини першої  статті  106  Конституції  України  (  </w:t>
      </w:r>
      <w:hyperlink r:id="rId5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254к/96-ВР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 </w:t>
        <w:br/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п о с т а н о в л я ю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" w:name="o5"/>
      <w:bookmarkEnd w:id="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 Підтримати  пропозицію  Міністерства  юстиції  України та </w:t>
        <w:br/>
        <w:t xml:space="preserve">Урядового  уповноваженого  з  питань антикорупційної політики щодо </w:t>
        <w:br/>
        <w:t xml:space="preserve">здійснення Міністерством юстиції України та Урядовим уповноваженим </w:t>
        <w:br/>
        <w:t xml:space="preserve">з   питань   антикорупційної   політики  функції  із  забезпечення </w:t>
        <w:br/>
        <w:t>реалізації антикорупційної полі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5" w:name="o6"/>
      <w:bookmarkEnd w:id="5"/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{ Стаття 1 в редакції Указу Президента N 499/2014 ( </w:t>
      </w:r>
      <w:hyperlink r:id="rId6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eastAsia="ru-RU"/>
          </w:rPr>
          <w:t>499/2014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) від </w:t>
        <w:br/>
        <w:t xml:space="preserve">05.06.2014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" w:name="o7"/>
      <w:bookmarkEnd w:id="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абінету Міністрів Украї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" w:name="o8"/>
      <w:bookmarkEnd w:id="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) підготувати  та  внести  до  15  листопада  2011  року   в </w:t>
        <w:br/>
        <w:t xml:space="preserve">установленому  порядку  проект  указу  Президента України стосовно </w:t>
        <w:br/>
        <w:t xml:space="preserve">порядку організації проведення спеціальної  перевірки  щодо  осіб, </w:t>
        <w:br/>
        <w:t xml:space="preserve">які  претендують  на  зайняття  посад,  пов'язаних  із  виконанням </w:t>
        <w:br/>
        <w:t xml:space="preserve">функцій держави або місцевого самоврядування  (далі  -  спеціальна </w:t>
        <w:br/>
        <w:t xml:space="preserve">перевірка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" w:name="o9"/>
      <w:bookmarkEnd w:id="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) вжити  невідкладних організаційних заходів щодо підготовки </w:t>
        <w:br/>
        <w:t xml:space="preserve">центральних і місцевих органів виконавчої влади до запровадження з </w:t>
        <w:br/>
        <w:t xml:space="preserve">1  січня  2012  року  спеціальної  перевірки  та щодо забезпечення </w:t>
        <w:br/>
        <w:t xml:space="preserve">належних умов для своєчасного та об'єктивного її провед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" w:name="o10"/>
      <w:bookmarkEnd w:id="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) забезпечувати у межах повноважень виконання  вимог  Закону </w:t>
        <w:br/>
        <w:t xml:space="preserve">України  "Про  засади запобігання і протидії корупції" ( </w:t>
      </w:r>
      <w:hyperlink r:id="rId7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3206-17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 </w:t>
        <w:br/>
        <w:t xml:space="preserve">щодо своєчасного подання відповідними суб'єктами  відповідальності </w:t>
        <w:br/>
        <w:t xml:space="preserve">за корупційні правопорушення декларацій про майно, доходи, витрати </w:t>
        <w:br/>
        <w:t xml:space="preserve">і зобов'язання фінансового характеру та своєчасного оприлюднення в </w:t>
        <w:br/>
        <w:t xml:space="preserve">установленому  порядку відомостей,  зазначених у таких деклараціях </w:t>
        <w:br/>
        <w:t xml:space="preserve">за минулий рік осіб,  визначених у частині другій статті 12  цього </w:t>
        <w:br/>
        <w:t xml:space="preserve">Закону ( </w:t>
      </w:r>
      <w:hyperlink r:id="rId8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3206-17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" w:name="o11"/>
      <w:bookmarkEnd w:id="1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) вжити   разом   зі  Службою  безпеки  України,  за  участю </w:t>
        <w:br/>
        <w:t xml:space="preserve">Генеральної прокуратури України заходів щодо запровадження  єдиної </w:t>
        <w:br/>
        <w:t xml:space="preserve">форми   звітності   спеціально  уповноважених  суб'єктів  у  сфері </w:t>
        <w:br/>
        <w:t xml:space="preserve">протидії корупції про результати роботи у цій сфер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" w:name="o12"/>
      <w:bookmarkEnd w:id="1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) визначити порядок підготовки та  оприлюднення  звітів  про </w:t>
        <w:br/>
        <w:t xml:space="preserve">результати   проведення   заходів   щодо  запобігання  і  протидії </w:t>
        <w:br/>
        <w:t xml:space="preserve">коруп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" w:name="o13"/>
      <w:bookmarkEnd w:id="1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6) підготувати разом зі Службою безпеки  України,  за  участю </w:t>
        <w:br/>
        <w:t xml:space="preserve">Генеральної  прокуратури  України і подати до 1 грудня 2011 року в </w:t>
        <w:br/>
        <w:t xml:space="preserve">установленому порядку  пропозиції  щодо  вдосконалення  діяльності </w:t>
        <w:br/>
        <w:t xml:space="preserve">спеціально уповноважених суб'єктів у сфері протидії коруп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" w:name="o14"/>
      <w:bookmarkEnd w:id="1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Міністерству юстиції Украї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" w:name="o15"/>
      <w:bookmarkEnd w:id="1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) вжити   заходів   щодо   формування   та  ведення  Єдиного </w:t>
        <w:br/>
        <w:t xml:space="preserve">державного реєстру осіб, які вчинили корупційні правопоруш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" w:name="o16"/>
      <w:bookmarkEnd w:id="1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) внести у двотижневий строк  доопрацьований  з  урахуванням </w:t>
        <w:br/>
        <w:t xml:space="preserve">пропозицій  членів  Національного антикорупційного комітету проект </w:t>
        <w:br/>
        <w:t xml:space="preserve">Національної стратегії щодо запобігання і протидії корупції,  який </w:t>
        <w:br/>
        <w:t xml:space="preserve">має грунтуватися на системному аналізі причин поширення корупції в </w:t>
        <w:br/>
        <w:t xml:space="preserve">державі та умов,  що сприяють корупційним проявам,  містити оцінку </w:t>
        <w:br/>
        <w:t xml:space="preserve">ефективності впроваджуваних механізмів протидії корупції, комплекс </w:t>
        <w:br/>
        <w:t xml:space="preserve">взаємопов'язаних завдань і заходів із цих пит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" w:name="o17"/>
      <w:bookmarkEnd w:id="1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) внести до 1  грудня  2011  року  в  установленому  порядку </w:t>
        <w:br/>
        <w:t xml:space="preserve">проект   закону   про  спеціально  уповноважений  орган  з  питань </w:t>
        <w:br/>
        <w:t xml:space="preserve">антикорупційної політи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" w:name="o18"/>
      <w:bookmarkEnd w:id="1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Запропонувати Генеральній прокуратурі Украї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" w:name="o19"/>
      <w:bookmarkEnd w:id="1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) вивчити питання щодо запровадження ведення та періодичного </w:t>
        <w:br/>
        <w:t xml:space="preserve">оприлюднення переліку резонансних кримінальних справ про злочини у </w:t>
        <w:br/>
        <w:t xml:space="preserve">сфері службової діяльності та професійної діяльності, пов'язаної з </w:t>
        <w:br/>
        <w:t xml:space="preserve">наданням  публічних  послуг,  для інформування суспільства про хід </w:t>
        <w:br/>
        <w:t xml:space="preserve">розкриття таких злочи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" w:name="o20"/>
      <w:bookmarkEnd w:id="1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) разом зі Службою безпеки України, Міністерством внутрішніх </w:t>
        <w:br/>
        <w:t xml:space="preserve">справ України, Міністерством оборони України, Державною податковою </w:t>
        <w:br/>
        <w:t xml:space="preserve">службою Украї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" w:name="o21"/>
      <w:bookmarkEnd w:id="2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налагодити системну   взаємодію    та    оперативний    обмін </w:t>
        <w:br/>
        <w:t xml:space="preserve">інформацією про виявлені та розкриті корупційні правопоруш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" w:name="o22"/>
      <w:bookmarkEnd w:id="2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організувати підвищення  кваліфікації  працівників спеціально </w:t>
        <w:br/>
        <w:t xml:space="preserve">уповноважених   суб'єктів   у   сфері   протидії   корупції   щодо </w:t>
        <w:br/>
        <w:t xml:space="preserve">застосування антикорупційного 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" w:name="o23"/>
      <w:bookmarkEnd w:id="2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) запровадити    разом    зі    Службою    безпеки   України </w:t>
        <w:br/>
        <w:t xml:space="preserve">функціонування  телефонів  довіри  для  повідомлення   про   факти </w:t>
        <w:br/>
        <w:t xml:space="preserve">корупційних правопоруш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3" w:name="o24"/>
      <w:bookmarkEnd w:id="2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Службі  безпеки  України,  Міністерству  внутрішніх  справ </w:t>
        <w:br/>
        <w:t xml:space="preserve">України,  за участю Генеральної прокуратури України  розробити  та </w:t>
        <w:br/>
        <w:t xml:space="preserve">запровадити   до   1  листопада  2011  року  організаційно-правові </w:t>
        <w:br/>
        <w:t xml:space="preserve">механізми захисту від незаконного втручання, впливу на працівників </w:t>
        <w:br/>
        <w:t xml:space="preserve">правоохоронних   органів,   які   розслідують   справи  про  факти </w:t>
        <w:br/>
        <w:t xml:space="preserve">корупційних проявів серед посадових осіб високого рів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4" w:name="o25"/>
      <w:bookmarkEnd w:id="2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6. Запропонувати Вищій кваліфікаційній комісії суддів України </w:t>
        <w:br/>
        <w:t xml:space="preserve">організувати   у  Національній  школі  суддів  України  підвищення </w:t>
        <w:br/>
        <w:t xml:space="preserve">кваліфікації    суддів    щодо    застосування    антикорупційного </w:t>
        <w:br/>
        <w:t xml:space="preserve">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5" w:name="o26"/>
      <w:bookmarkEnd w:id="2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7. Цей Указ набирає чинності з дня його опублікування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6" w:name="o27"/>
      <w:bookmarkEnd w:id="2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резидент України                                      В.ЯНУКОВИ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7" w:name="o28"/>
      <w:bookmarkEnd w:id="2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м. Київ, 5 жовтня 2011 року </w:t>
        <w:br/>
        <w:t xml:space="preserve">          N 964/201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603123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0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4.8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ascii="inherit;Times New Roman" w:hAnsi="inherit;Times New Roman" w:eastAsia="Times New Roman" w:cs="Arial"/>
          <w:color w:val="333333"/>
          <w:sz w:val="36"/>
          <w:szCs w:val="36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36"/>
          <w:szCs w:val="36"/>
          <w:lang w:eastAsia="ru-RU"/>
        </w:rPr>
        <w:t>Публікації доку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Урядовий кур'єр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12.10.2011 — № 188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Офіційний вісник Президента України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18.10.2011 — 2011 р., № 28, стор. 15, стаття 1104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Офіційний вісник України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21.10.2011 — 2011 р., № 79, стор. 19, стаття 2901, код акта 58557/2011</w:t>
      </w:r>
    </w:p>
    <w:p>
      <w:pPr>
        <w:pStyle w:val="Normal"/>
        <w:spacing w:before="0" w:after="20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499/2014" TargetMode="External"/><Relationship Id="rId4" Type="http://schemas.openxmlformats.org/officeDocument/2006/relationships/hyperlink" Target="https://zakon.rada.gov.ua/laws/show/3206-17" TargetMode="Externa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hyperlink" Target="https://zakon.rada.gov.ua/laws/show/499/2014" TargetMode="External"/><Relationship Id="rId7" Type="http://schemas.openxmlformats.org/officeDocument/2006/relationships/hyperlink" Target="https://zakon.rada.gov.ua/laws/show/3206-17" TargetMode="External"/><Relationship Id="rId8" Type="http://schemas.openxmlformats.org/officeDocument/2006/relationships/hyperlink" Target="https://zakon.rada.gov.ua/laws/show/3206-1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51:00Z</dcterms:created>
  <dc:creator>Centrenergo</dc:creator>
  <dc:description/>
  <dc:language>en-US</dc:language>
  <cp:lastModifiedBy>Centrenergo</cp:lastModifiedBy>
  <dcterms:modified xsi:type="dcterms:W3CDTF">2020-05-06T07:53:00Z</dcterms:modified>
  <cp:revision>1</cp:revision>
  <dc:subject/>
  <dc:title/>
</cp:coreProperties>
</file>