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1" w:gutter="0" w:header="709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Річна інформація за 2012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ублічного акціонерного товариства «ЦЕНТРЕНЕРГО»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1. Загальні відомості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.1. Повне найменування емітента: Публічне акціонерне товариство «ЦЕНТРЕНЕРГО»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1.2. Організаційно-правова форма: акціонерне товариство. </w:t>
      </w:r>
    </w:p>
    <w:p>
      <w:pPr>
        <w:pStyle w:val="Normal"/>
        <w:ind w:firstLine="426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3. Місцезнаходження емітента: 03151, м. Київ, Солом'янський район, вул. Народного ополчення, буд. 1.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4. Ідентифікаційний код за ЄДРПОУ емітента: 2292704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5. Міжміський код та телефон: (044) 3640200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6. Номер свідоцтва про державну реєстрацію емітента: серія А01 №53201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7. Дата видачі свідоцтва про державну реєстрацію: 01.09.1998р.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8. Веб-сайт емітента: www.centrenergo.com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9. Адреса сторінки в мережі Інтернет, яка додатково використовується емітентом для розкриття інформації: немає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1.10. Розмір статутного капіталу емітента: 480 229 240,40 грн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2. Основні показники фінансово-господарської діяльності емітента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2.1. Основні показники фінансово-господарської діяльності Товариства</w:t>
      </w:r>
      <w:r>
        <w:rPr/>
        <w:t xml:space="preserve"> (тис. грн)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900"/>
        <w:gridCol w:w="1660"/>
        <w:gridCol w:w="1660"/>
      </w:tblGrid>
      <w:tr>
        <w:trPr/>
        <w:tc>
          <w:tcPr>
            <w:tcW w:w="6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Найменування показника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Період </w:t>
            </w:r>
          </w:p>
        </w:tc>
      </w:tr>
      <w:tr>
        <w:trPr>
          <w:trHeight w:val="360" w:hRule="atLeast"/>
        </w:trPr>
        <w:tc>
          <w:tcPr>
            <w:tcW w:w="6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звітни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(2012 р.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попередній 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(2011 р.)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Усього активів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4 506 78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szCs w:val="24"/>
                <w:lang w:val="uk-UA" w:eastAsia="en-US"/>
              </w:rPr>
              <w:t>4 317 779 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Основні засоби (за залишковою вартістю)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2 091 23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</w:t>
            </w:r>
            <w:r>
              <w:rPr>
                <w:rFonts w:eastAsia="Calibri"/>
                <w:szCs w:val="24"/>
                <w:lang w:val="uk-UA" w:eastAsia="en-US"/>
              </w:rPr>
              <w:t>2 147 025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Довгострокові фінансові інвестиції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7 85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Запаси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1 262 30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1 145 72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Сумарна дебіторська заборгованість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909 74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777 373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Грошові кошти та їх еквіваленти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6 64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2 099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Власний капітал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2 086 4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 863 45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Статутний капітал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480 22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480 229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Нерозподілений прибуток (непокритий збиток)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 447 88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 249 57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Довгострокові зобов'язання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36 19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510 026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Поточні зобов'язання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2 055 50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1 921 80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Чистий прибуток (збиток) на одну просту акцію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,0006321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,0000953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Скоригований чистий прибуток (збиток) на одну просту акцію (грн)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,0006321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,00009537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Середньорічна кількість простих акцій (шт.)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369 407 10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369 407 108</w:t>
            </w:r>
          </w:p>
        </w:tc>
      </w:tr>
      <w:tr>
        <w:trPr/>
        <w:tc>
          <w:tcPr>
            <w:tcW w:w="2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Цінні папери власних випусків, викуплені протягом звітного періоду 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загальна номінальна вартість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  </w:t>
            </w: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у відсотках від статутного капіталу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Загальна сума коштів, витрачених на викуп цінних паперів власних випусків протягом періоду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0</w:t>
            </w:r>
          </w:p>
        </w:tc>
      </w:tr>
      <w:tr>
        <w:trPr/>
        <w:tc>
          <w:tcPr>
            <w:tcW w:w="6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Вартість чистих активів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2 086 42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1 863 457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3. Інформація про органи управління емітента, посадових осіб та його засновників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  <w:r>
        <w:rPr>
          <w:szCs w:val="24"/>
          <w:lang w:val="uk-UA"/>
        </w:rPr>
        <w:t>Наказом Міністерства енергетики та електрифікації України від 31.08.1995р. № 174 на базі Державного підприємства "Центренерго" було засновано Державну акціонерну енергогенеруючу компанію "Центренерго". Засновником компанії була держава в особі Міністерства енергетики та електрифікації України, правонаступником якого стало Міністерство палива та енергетики України, яке потім реорганізовано у Міністерство енергетики та вугільної промисловості України, якої належало 100% статутного капіталу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Органами управління Товариства є: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- Вищий орган Товариства - Загальні збори акціонерів Товариства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- Наглядова рада Товариства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- Виконавчий орган Товариства (колегіальний) – Дирекція Товариства;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- Ревізійна комісія Товариства.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Очолює Дирекцію  Генеральний директор. Органи Товариства діють в межах своїх повноважень та компетенції, що визначається Статутом Товариства та внутрішніми положеннями Товариства, які розміщені на веб-сторінці ПАТ "Центренерго" (www.centrenergo.com)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Утворення та відкликання (зміна) органів Товариства здійснюється за рішенням Загальних зборів акціонерів Товариства шляхом внесення змін до Статуту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Голова та члени Наглядової ради Товариства, Голова та члени Ревізійної комісії Товариства, Голова та члени колегіального Виконавчого органу Товариства, є посадовими особами Товариства. Посадові особи органів Товариства відповідають за заподіяну Товариству шкоду відповідно до чинного законодавства України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Обрання та відкликання посадових осіб Товариства здійснюється за рішенням органу управління Товариства, до компетенції й повноваження якого входять ці питання відповідно до положень Статуту.</w:t>
      </w:r>
    </w:p>
    <w:p>
      <w:pPr>
        <w:sectPr>
          <w:type w:val="continuous"/>
          <w:pgSz w:w="11906" w:h="16838"/>
          <w:pgMar w:left="1701" w:right="991" w:gutter="0" w:header="709" w:top="851" w:footer="0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Питання, віднесені Статутом до повноважень та компетенції відповідних органів Товариства, вирішуються такими органами Товариства. Прийняття будь-яким органом рішень з питань, віднесених Статутом до повноважень та компетенції іншого органу, можливе тільки після внесення Загальними зборами акціонерів Товариства відповідних змін до Статуту Товариства щодо зміни повноважень та компетенції відповідного органу Товариства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991" w:gutter="0" w:header="709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50"/>
        <w:rPr/>
      </w:pPr>
      <w:r>
        <w:rPr/>
        <w:t>Основні дані про посадових осіб емітента</w:t>
      </w:r>
    </w:p>
    <w:tbl>
      <w:tblPr>
        <w:tblW w:w="15562" w:type="dxa"/>
        <w:jc w:val="left"/>
        <w:tblInd w:w="-195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3"/>
        <w:gridCol w:w="1610"/>
        <w:gridCol w:w="2374"/>
        <w:gridCol w:w="1255"/>
        <w:gridCol w:w="840"/>
        <w:gridCol w:w="914"/>
        <w:gridCol w:w="688"/>
        <w:gridCol w:w="913"/>
        <w:gridCol w:w="1241"/>
        <w:gridCol w:w="1137"/>
        <w:gridCol w:w="1109"/>
        <w:gridCol w:w="1708"/>
      </w:tblGrid>
      <w:tr>
        <w:trPr/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Прізвище, ім'я та по батькові фізичної особи або повне найменування юридичної особ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Ідентифікаційний код за ЄДРПОУ - для юридичних осіб - резидентів або 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, - для юридичних осіб - нерезидентів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Посада (кількість років на посаді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Рік народження*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Освіта*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Розмір частки (паю), що належить посадовій особі (грн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Відсоток, який становлять акції (частка, пай) у статутному (складеному, пайовому) капіталі емітен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Відсоток голосів у вищому органі емітента за акціями (часткою, паєм), належною посадовій особі, у загальній кількості голосів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Кількість акцій емітента, які можуть бути придбані посадовою особою в результаті здійснення прав за належними їй опціонами емітента (шт.)**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Посада в інших юридичних особах (із зазначенням їх повного найменування та ідентифікаційного коду за ЄДРПОУ)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у прямому</w:t>
              <w:br/>
              <w:t>воло-дінні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через</w:t>
              <w:br/>
              <w:t>афі-</w:t>
              <w:br/>
              <w:t>лійо-</w:t>
              <w:br/>
              <w:t>ваних</w:t>
              <w:br/>
              <w:t>осі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разом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озняков Олександр Віктор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лова Наглядової ради (2 роки 8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Перший віце-президент НАК "Енергетична компанія України" код 32984271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омаренко Олександр Іван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Наглядової ради (1 рік 4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іце-президент НАК "Енергетична компанія України" код 32984271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оценко Вадим Віктор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Наглядової ради (1 рік 4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ловний спеціаліст НАК "Енергетична компанія України" код 32984271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К "Енергетична компанія України"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298427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Наглядової рад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7596665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7596665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8.2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8.28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миренко Олександр Миколай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енеральний директор (1 рік 1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олошина Олена Антонівн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4 роки 11 міс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Деньгуб Олексій Михайл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4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Тарутін Сергій Георгій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1 рік 3 міс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равець Петро Павл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1 рік 10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Бабенко Ігор Анатолій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7 міс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оземко Олег Мирон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1рік 4 міс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ладімірова Оксана Миколаївн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1 рік 4 міс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Кузнєцов Владислав Юрій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дирекції (1 рік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ова Станіслав Станіслав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лова ревізійної комісії (2 роки 6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Заступник директора департаменту економіки та фінансів НАК "Енергетична компанія України" код 32984271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Северин Ірина Валентинівн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ревізійної комісії (2 роки 6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Головний спеціаліст управління бухгалтерського обліку НАК "Енергетична компанія України" код 32984271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Ращупкін Олександр Анатолійови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-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член ревізійної комісії (2 роки 6 міс.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7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Вища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.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.0000002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Начальник інформаційно-аналітичного відділу НАК "Енергетична компанія України" код 32984271</w:t>
            </w:r>
          </w:p>
        </w:tc>
      </w:tr>
    </w:tbl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headerReference w:type="default" r:id="rId5"/>
          <w:type w:val="nextPage"/>
          <w:pgSz w:orient="landscape" w:w="16838" w:h="11906"/>
          <w:pgMar w:left="568" w:right="851" w:gutter="0" w:header="709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4. Інформація про цінні папери емітента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Інформація про акції Товариства. Тип акцій - прості. Форма випуску - бездокументарна. Номінальна вартість акції - 1,3 грн. Загальна кількість акцій - 369 407 108 шт. Кількість акцій, які перебувають в обігу - 80 201 991 акцій (решта акцій відповідно до постанови Кабінету Міністрів України від 22.06.2004 р. № 794 у кількості 289 205 117 шт., що становлять 78,289 % статутного капіталу Товариства, закріплена у державній власності (передана до статутного фонду НАК "Енергетична компанія України") та в обігу не перебуває). Кількість акцій, які перебувають у процесі розміщення - 0 шт.   Кількість акцій, які можуть бути розміщені в результаті конвертації розміщених цінних паперів, що конвертуються в акції, чи в результаті виконання обов'язків за опціонами емітента (за наявності) - 0 шт.    Дата реєстрації випуску і номер свідоцтва про реєстрацію випуску - 09.07.2010 р. № 513/1/10. Назва органу, що видав свідоцтво про реєстрацію випуску - Державна комісія з цінних паперів та фондового ринку України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Акції додаткового випуску Товариством не емітувалися. Рішення про додатковий випуск акцій Товариством не приймалося. Товариство не здійснювало викуп власних акцій, а також не приймало рішення про викуп власних акцій у наступному періоді.</w:t>
      </w:r>
      <w:r>
        <w:rPr/>
        <w:t xml:space="preserve"> </w:t>
      </w:r>
      <w:r>
        <w:rPr>
          <w:szCs w:val="24"/>
          <w:lang w:val="uk-UA"/>
        </w:rPr>
        <w:t>Рішення про анулювання, консолідацію або дроблення акцій Товариством не приймалося. Інших емісійних цінних паперів (окрім акцій) Товариство не випускало.</w:t>
      </w:r>
      <w:r>
        <w:rPr/>
        <w:t xml:space="preserve"> </w:t>
      </w:r>
      <w:r>
        <w:rPr>
          <w:szCs w:val="24"/>
          <w:lang w:val="uk-UA"/>
        </w:rPr>
        <w:t>Товариство не проводило розміщення облігацій.</w:t>
      </w:r>
      <w:r>
        <w:rPr/>
        <w:t xml:space="preserve"> </w:t>
      </w:r>
      <w:r>
        <w:rPr>
          <w:szCs w:val="24"/>
          <w:lang w:val="uk-UA"/>
        </w:rPr>
        <w:t>Інших емісійних цінних паперів (окрім акцій) Товариство не випускало.</w:t>
      </w:r>
      <w:r>
        <w:rPr/>
        <w:t xml:space="preserve"> </w:t>
      </w:r>
      <w:r>
        <w:rPr>
          <w:szCs w:val="24"/>
          <w:lang w:val="uk-UA"/>
        </w:rPr>
        <w:t>Товариство не приймало рішення про додатковий випуск емісійних цінних паперів (окрім акцій) в наступному звітному році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Протягом звітного періоду фактів нового лістингу (делістингу) цінних паперів у організаторів торгівлі не було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тягом звітного періоду акції Товариства перебували у лістингу наступного організатора торгівлі: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- повне найменування організатора торгівлі - ПАТ "Фондова біржа ПФТС"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- дата укладення і номер договору, на підставі якого організатором торгівлі здійснюється лістинг цінних паперів емітента - від 27.09.2002 р. № б/н.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- вид, форма випуску, форма існування, тип цінних паперів емітента, включених до лістингу організатора торгівлі - акції, прості, іменні, бездокументарної форми існування;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- назва котирувального списку - перший рівень котирувального списку лістингу ПАТ "Фондова біржа ПФТС"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Протягом 1 кварталу 2012 року найвища ціна на акції Товариства на ПАТ "Фондова біржа ПФТС" становила 9,255 грн.(за одну акцію), найнижча ціна 7,426 грн. (за одну акцію)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тягом 2 кварталу 2012 року найвища ціна на акції Товариства на ПАТ "Фондова біржа ПФТС" становила  8,29 грн. (за одну акцію), найнижча ціна 4,08 грн. (за одну акцію).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тягом 3 кварталу 2012 року найвища ціна на акції Товариства на ПАТ "Фондова біржа ПФТС" становила  7,1715 грн. (за одну акцію), найнижча ціна 6,126 грн. (за одну акцію)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Протягом 4 кварталу 2012 року найвища ціна на акції Товариства на ПАТ "Фондова біржа ПФТС" становила  6,565 грн. (за одну акцію), найнижча ціна 4,9245грн. (за одну акцію)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Біржовий курс на акції ПАТ "Центренерго" на ПАТ "Фондова біржа ПФТС" станом на 28.12.2012 року становив 6,32 грн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Ринкова капіталізація ПАТ "Центренерго" станом на 28.12.2012 року становила - 2 334 652 923 грн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5. Інформація про зміну особи, яка веде облік прав власності на цінні папери емітента у депозитарній системі України.</w:t>
      </w:r>
    </w:p>
    <w:p>
      <w:pPr>
        <w:pStyle w:val="Normal"/>
        <w:ind w:firstLine="70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епозитарій: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Найменування - Публічне акціонерне товариство "Національний депозитарій України". Ідентифікаційний код за ЄДРПОУ 30370711. Місцезнаходження : 01001, м. Київ , вул. Б. Грiнченка, буд. 3. Ліцензія: серія АВ № 581322, дата видачі ліцензії - 25.05.2011р. назва державного органу, що видав ліцензію - Державна комiсiя з цінних паперів та фондового ринку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Зберігач: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Найменування – Товариство з обмеженою відповідальністю "УПР-ФІНАНС".      Ідентифікаційний код за ЄДРПОУ 36980202. Місцезнаходження – 03035, м. Київ, вул. Кавказька, 11.  Ліцензія – серія АВ № 520607, дата видачі ліцензії - 15.04.2010р., назва державного органу, що видав ліцензію - Державна комiсiя з цінних паперів та фондового ринку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У 2010 році на виконання вимог Закону України "Про акціонерні товариства" у зв'язку із переведенням випуску акцій Товариства у бездокументарну форму було припинено договір з реєстратором ВАТ "Фінансова компанія "Укрнафтогаз", код ЄДРПОУ 24101605 (угода від 31.08.2010р. про розірвання (припинення дії) договору на ведення реєстру власників іменних цінних паперів № 116-Р (19/11-116-Р) від 02.07.2001р.) та укладено договір з депозитарієм ПАТ "Національний депозитарій України"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Система реєстру передавалася по Акту приймання-передачі реєстру Відкритого акціонерного товариства «Державна енергогенеруюча компанія «Центренерго» від 31.08.2010р. б/н, сторонами якого були ВАТ «Фінансова компанія «Укрнафтогаз» та ТОВ «УПР-ФІНАНС». З ТОВ «УПР-ФІНАНС» було укладено договір  про  відкриття рахунків у цінних паперах власниками іменних цінних паперів від 9 серпня 2010 р. №006/15/56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Рішення про визначення зберігача, у якого Товариство відкрило рахунки в цінних паперах, рішення  про визначення депозитарію, який буде обслуговувати випуск акцій, що дематеріалізуються, рішення про дату припинення ведення реєстру власників іменних цінних паперів Товариства та припинення дії (розірвання) договору з реєстратором були прийняті 04.06.2010 року позачерговими Загальними зборами акціонерів ВАТ «Державна енергогенеруюча компанія «Центренерго» (Протокол №2 від 04.06.2010р.)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6. Інформація про загальні збори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  <w:t>06.04.2012 р. відбулися чергові Загальні збори акціонерів ПАТ "Центренерго" за адресою: м. Київ, бул. Шевченка, буд. 38/40, 4 поверх, конференц-зал №1 готелю "Експрес". Кворум зборів становив 81,90628%.</w:t>
      </w:r>
    </w:p>
    <w:p>
      <w:pPr>
        <w:pStyle w:val="Normal"/>
        <w:ind w:firstLine="851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7. Інформація про фонд оплати праці та чисельність працівників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76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2040"/>
      </w:tblGrid>
      <w:tr>
        <w:trPr/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Показник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Період (2012р.)</w:t>
            </w:r>
          </w:p>
        </w:tc>
      </w:tr>
      <w:tr>
        <w:trPr/>
        <w:tc>
          <w:tcPr>
            <w:tcW w:w="7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Фонд оплати праці - усього (тис. грн) 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556 652 </w:t>
            </w:r>
          </w:p>
        </w:tc>
      </w:tr>
      <w:tr>
        <w:trPr/>
        <w:tc>
          <w:tcPr>
            <w:tcW w:w="7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Чисельність працівників - усього 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8 209 </w:t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8. Інформація про дивіденди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4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18"/>
        <w:gridCol w:w="1559"/>
        <w:gridCol w:w="1417"/>
        <w:gridCol w:w="1559"/>
      </w:tblGrid>
      <w:tr>
        <w:trPr/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результатами звітного періоду (2012р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результатами періоду, що передував звітному (2011р.)</w:t>
            </w:r>
          </w:p>
        </w:tc>
      </w:tr>
      <w:tr>
        <w:trPr/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простими акціями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val="uk-UA"/>
              </w:rPr>
              <w:t>за приві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лейованими акціями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простими акціями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val="uk-UA"/>
              </w:rPr>
              <w:t>за приві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лейованими акціями 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Сума нарахованих дивідендів, грн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10 568 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 884 9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Нараховані дивіденди на одну акцію, грн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Times New Roman"/>
                <w:szCs w:val="24"/>
                <w:lang w:val="uk-UA"/>
              </w:rPr>
              <w:t xml:space="preserve">        </w:t>
            </w:r>
            <w:r>
              <w:rPr>
                <w:rFonts w:eastAsia="Calibri"/>
                <w:szCs w:val="24"/>
                <w:lang w:val="uk-UA"/>
              </w:rPr>
              <w:t>0,0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0,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Сума виплачених дивідендів, грн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Calibri"/>
                <w:szCs w:val="24"/>
                <w:lang w:val="uk-UA"/>
              </w:rPr>
              <w:t>9759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Calibri"/>
                <w:szCs w:val="24"/>
                <w:lang w:val="uk-UA"/>
              </w:rPr>
              <w:t>2774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Дата складення переліку осіб, які мають право на отримання дивідендів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06.04.20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9.03.2011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Дата виплати дивідендів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7.06.2012- 28.12.2012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30.06.2011-14.12.2011р 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>06 квітня 2012 року Загальними зборами акціонерів Товариства (протокол № 1 від 06.04.2012р.) було прийнято рішення про виплату дивідендів акціонерам за результатами роботи Товариства у 2011 році. Сума нарахованих дивідендів за 2011 рік склала</w:t>
      </w:r>
      <w:r>
        <w:rPr>
          <w:szCs w:val="24"/>
        </w:rPr>
        <w:t xml:space="preserve"> </w:t>
      </w:r>
      <w:r>
        <w:rPr>
          <w:szCs w:val="24"/>
          <w:lang w:val="uk-UA"/>
        </w:rPr>
        <w:t>10568975,97 грн., нараховані дивіденди на одну акцію - 0,02861065284 грн. Сума виплачених у 2011 році дивідендів склала 9759154 грн. Фактичні строки сплати дивідендів у 2012 році - з 27.06.2012 по 28.12.2012р. Крім Товариства, дивіденди також виплачувало Товариство з обмеженою відповідальністю "Укрпромреєстр", розташоване за адресою: 03035, м. Київ, вул. Кавказька, 11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Загальні збори акціонерів Товариства за результатами звітного 2012 року відбулися 21.03.2013 року. На цих зборах (протокол № 1 від 21.03.2013р.) було прийнято рішення про виплату дивідендів за результатами роботи Товариства у 2012 році у розмірі 30% від чистого прибутку Товариства за 2012 рік, який склав 233 537 тис. грн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9. Інформація про зобов'язання емітента станом на 31.12.2012 р.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7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660"/>
        <w:gridCol w:w="1660"/>
        <w:gridCol w:w="2240"/>
        <w:gridCol w:w="1392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Види зобов'язань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Дата виникнення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Непогашена частина боргу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(тис. грн)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Відсоток за користування коштами (відсоток річних)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Дата погашення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Кредити банку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698 690 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у тому числі: </w:t>
            </w:r>
          </w:p>
        </w:tc>
        <w:tc>
          <w:tcPr>
            <w:tcW w:w="6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</w:t>
            </w:r>
            <w:r>
              <w:rPr>
                <w:rFonts w:eastAsia="Calibri"/>
                <w:szCs w:val="24"/>
                <w:lang w:val="uk-UA"/>
              </w:rPr>
              <w:t>- довгострокові кредит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</w:t>
            </w:r>
            <w:r>
              <w:rPr>
                <w:rFonts w:eastAsia="Calibri"/>
                <w:szCs w:val="24"/>
                <w:lang w:val="uk-UA"/>
              </w:rPr>
              <w:t>124 95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Cs w:val="24"/>
                <w:lang w:val="uk-UA"/>
              </w:rPr>
              <w:t>- короткострокові кредити банків та поточна заборгованість за довгостроковими зобов</w:t>
            </w:r>
            <w:r>
              <w:rPr>
                <w:rFonts w:eastAsia="Calibri"/>
                <w:szCs w:val="24"/>
              </w:rPr>
              <w:t>’</w:t>
            </w:r>
            <w:r>
              <w:rPr>
                <w:rFonts w:eastAsia="Calibri"/>
                <w:szCs w:val="24"/>
                <w:lang w:val="uk-UA"/>
              </w:rPr>
              <w:t>язанням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573 740 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014р.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обов'язання за цінними паперами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34 897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у тому числі: </w:t>
            </w:r>
          </w:p>
        </w:tc>
        <w:tc>
          <w:tcPr>
            <w:tcW w:w="6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облігаціями (за кожним випуском):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Calibri"/>
                <w:szCs w:val="24"/>
                <w:lang w:val="uk-UA"/>
              </w:rPr>
              <w:t>-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векселями (всього)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34 897 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за фінансовими інвестиціями в корпоративні права</w:t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(за кожним видом):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Calibri"/>
                <w:szCs w:val="24"/>
                <w:lang w:val="uk-UA"/>
              </w:rPr>
              <w:t>-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Податкові зобов'язання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144 558</w:t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Фінансова допомога на зворотній основі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  <w:r>
              <w:rPr>
                <w:rFonts w:eastAsia="Calibri"/>
                <w:szCs w:val="24"/>
                <w:lang w:val="uk-UA"/>
              </w:rPr>
              <w:t>-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Інші зобов'язання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</w:t>
            </w:r>
            <w:r>
              <w:rPr>
                <w:rFonts w:eastAsia="Calibri"/>
                <w:szCs w:val="24"/>
                <w:lang w:val="uk-UA"/>
              </w:rPr>
              <w:t>1 313 55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Усього зобов'язань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2 191 697  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Х </w:t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10. Інформація щодо аудиторського висновку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  <w:lang w:val="uk-UA"/>
        </w:rPr>
        <w:t>Аудитор: Аудиторська компанія - Товариство з обмеженою відповідальністю "УПК-Аудит Лтд". Свідоцтво про державну реєстрацію юридичної особи від    16.12.1999 р.  № 1 074 120 0000 013177 видане Шевченківською районною у м. Києві державною адміністрацією код ЄДРПО 30674018 є спеціалізованою компанією в сфері аудиту та бухгалтерського консультування, що здійснює професійну діяльність на підставі Свідоцтва Аудиторської палати України від 26 січня 2001 р. № 2228, №98 і за рішенням від 4 листопада 2010 року №221/3 продовжено до 4 листопада 2015 року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омпанія внесена до Реєстру аудиторів та аудиторських фірм, які можуть проводити аудиторські перевірки фінансових установ, що здійснюють діяльність на ринку цінних паперів рішенням ДКЦПФРУ - Свідоцтво АБ № 000068 видане рішенням Державної комісії з цінних паперів та фондового ринку №313 від 13.02.2007, продовжено до 04.11.2015 р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од ЄДРПОУ 30674018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ісцезнаходження: 04116, м. Київ, вул. Старокиївська,10 літера И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иректор з аудиту: Горелик Л. М. (сертифікат аудитора серії А від 31.10.2000 р. №004388),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Головний аудитор: Костенко С.А. (сертифікат аудитора серії А від 23.02.2001 №004555).</w:t>
      </w:r>
    </w:p>
    <w:p>
      <w:pPr>
        <w:pStyle w:val="Normal1"/>
        <w:keepNext w:val="true"/>
        <w:spacing w:lineRule="auto" w:line="252" w:before="40" w:after="40"/>
        <w:ind w:left="0" w:firstLine="567"/>
        <w:rPr/>
      </w:pPr>
      <w:r>
        <w:rPr>
          <w:bCs/>
          <w:i/>
          <w:szCs w:val="24"/>
        </w:rPr>
        <w:t xml:space="preserve">Підстава для висловлення умовно-позитивної думки. </w:t>
      </w:r>
      <w:r>
        <w:rPr/>
        <w:t>В підготовці аудиторського висновку аудитор керувався вимогами Положення щодо підготовки аудиторських висновків, які подаються до Державної комісії з цінних паперів та фондового ринку при розкритті інформації емітентами та професійними учасниками фондового ринку, яке затверджено рішенням Державної комісії з цінних паперів та фондового ринку №1528 від 19.12.2006 та Вимогами до аудиторського висновку при розкритті інформації емітентами цінних паперів (крім емітентів облігацій місцевої позики), які затвердженні рішенням Державної комісії з цінних паперів та фондового ринку №1360 від 29.09.2011.</w:t>
      </w:r>
    </w:p>
    <w:p>
      <w:pPr>
        <w:pStyle w:val="Normal1"/>
        <w:widowControl/>
        <w:spacing w:lineRule="auto" w:line="252" w:before="20" w:after="0"/>
        <w:ind w:left="0" w:firstLine="567"/>
        <w:rPr/>
      </w:pPr>
      <w:r>
        <w:rPr>
          <w:bCs/>
          <w:i/>
          <w:szCs w:val="24"/>
        </w:rPr>
        <w:t>Висловлення думки</w:t>
      </w:r>
      <w:r>
        <w:rPr/>
        <w:t xml:space="preserve">.  На думку Аудитора, за винятком впливу обставин та фактів, про які йдеться у параграфі «Підстава для висловлення умовно-позитивної думки», фінансова звітність відображає достовірно у всіх суттєвих аспектах фінансовий стан </w:t>
      </w:r>
      <w:r>
        <w:rPr>
          <w:szCs w:val="24"/>
        </w:rPr>
        <w:t>Публічного акціонерного товариства «Центренерго»</w:t>
      </w:r>
      <w:r>
        <w:rPr/>
        <w:t xml:space="preserve"> станом на 31.12.2012 та його фінансові результати і рух грошових коштів за рік, що закінчився на зазначену дату, відповідно до Закону України «Про бухгалтерський облік та фінансову звітність в Україні» та Міжнародних стандартів фінансової звітності.</w:t>
      </w:r>
    </w:p>
    <w:p>
      <w:pPr>
        <w:pStyle w:val="Normal"/>
        <w:ind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11. Інформація щодо дати розміщення повного тексту річної інформації в Електронній системі комплексного розкриття інформації 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а розкриття повного тексту річної інформації в Електронній системі комплексного розкриття інформації – 22 квітня 2013 року. </w:t>
      </w:r>
      <w:bookmarkStart w:id="0" w:name="o421"/>
      <w:bookmarkEnd w:id="0"/>
    </w:p>
    <w:p>
      <w:pPr>
        <w:pStyle w:val="HTM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чна інформація розміщена на власному веб-сайті емітента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entrener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2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вітня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12. Підпис 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Особа, зазначена нижче, підтверджує достовірність наведеної інформації. </w:t>
      </w:r>
    </w:p>
    <w:tbl>
      <w:tblPr>
        <w:tblW w:w="974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20"/>
        <w:gridCol w:w="4200"/>
      </w:tblGrid>
      <w:tr>
        <w:trPr>
          <w:trHeight w:val="2106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Генеральний директор 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О.М. Чмиренк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  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М. П. 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/>
              </w:rPr>
              <w:t>«____» квітня 2013р.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sectPr>
      <w:headerReference w:type="default" r:id="rId7"/>
      <w:type w:val="nextPage"/>
      <w:pgSz w:w="11906" w:h="16838"/>
      <w:pgMar w:left="1701" w:right="991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819"/>
        <w:tab w:val="clear" w:pos="9639"/>
        <w:tab w:val="center" w:pos="4607" w:leader="none"/>
        <w:tab w:val="right" w:pos="9214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4607" w:leader="none"/>
        <w:tab w:val="right" w:pos="9214" w:leader="none"/>
      </w:tabs>
      <w:rPr>
        <w:lang w:val="uk-UA"/>
      </w:rPr>
    </w:pPr>
    <w:r>
      <w:rPr>
        <w:lang w:val="uk-UA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b/>
      <w:sz w:val="22"/>
      <w:lang w:val="ru-RU"/>
    </w:rPr>
  </w:style>
  <w:style w:type="character" w:styleId="2">
    <w:name w:val=" Знак2"/>
    <w:qFormat/>
    <w:rPr>
      <w:rFonts w:ascii="Courier New" w:hAnsi="Courier New" w:cs="Courier New"/>
      <w:lang w:val="ru-RU"/>
    </w:rPr>
  </w:style>
  <w:style w:type="character" w:styleId="1">
    <w:name w:val=" Знак1"/>
    <w:qFormat/>
    <w:rPr>
      <w:sz w:val="24"/>
      <w:lang w:val="ru-RU"/>
    </w:rPr>
  </w:style>
  <w:style w:type="character" w:styleId="Style15">
    <w:name w:val=" Знак"/>
    <w:qFormat/>
    <w:rPr>
      <w:sz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760" w:firstLine="10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centrenergo.com/" TargetMode="Externa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2:00Z</dcterms:created>
  <dc:creator>mahabetov</dc:creator>
  <dc:description/>
  <dc:language>en-US</dc:language>
  <cp:lastModifiedBy>Admin</cp:lastModifiedBy>
  <cp:lastPrinted>2013-04-23T16:20:00Z</cp:lastPrinted>
  <dcterms:modified xsi:type="dcterms:W3CDTF">2013-05-16T07:32:00Z</dcterms:modified>
  <cp:revision>2</cp:revision>
  <dc:subject/>
  <dc:title>УКРАЇНА</dc:title>
</cp:coreProperties>
</file>