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bookmarkStart w:id="0" w:name="_Hlk74042533"/>
      <w:bookmarkEnd w:id="0"/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Центренерго запрошує до співпрац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остачальників мазуту паливног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  <w:bookmarkStart w:id="1" w:name="_Hlk74042533"/>
      <w:bookmarkStart w:id="2" w:name="_Hlk74042533"/>
      <w:bookmarkEnd w:id="2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дна з найбільших енергетичних компаній України -                         ПАТ «Центренерго» -  запрошує до співпраці постачальників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uk-UA"/>
        </w:rPr>
        <w:t>мазуту паливного 100 малозольного малосірчистого ДСТУ 4058-2001 з вмістом сірки до 1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бсяг поставк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3900 тон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Термін поставк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липень-серпень 2021 ро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мови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поставки:  залізницею на умовах DDP (Вуглегірська ТЕС, Зміївська ТЕС, Трипільська ТЕС) відповідно до Правил “Інкотермс - 2010”  за такими реквізитами вантажоотримувачів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val="uk-UA" w:eastAsia="ru-RU"/>
        </w:rPr>
        <w:t>Вуглегірська ТЕС ПАТ “ЦЕНТРЕНЕРГО”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zh-CN"/>
        </w:rPr>
        <w:t>84792, Донецька обл., м. Світлодарськ</w:t>
      </w:r>
    </w:p>
    <w:p>
      <w:pPr>
        <w:pStyle w:val="Normal"/>
        <w:suppressAutoHyphens w:val="true"/>
        <w:autoSpaceDE w:val="false"/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zh-CN"/>
        </w:rPr>
        <w:t>Код вантажоодержувача: 454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uk-UA" w:eastAsia="zh-CN"/>
        </w:rPr>
        <w:t>Станція призначення: Світлодарськ Донецької залізниці, код 494209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val="uk-UA" w:eastAsia="ru-RU"/>
        </w:rPr>
        <w:t>Зміївська ТЕС ПАТ “ЦЕНТРЕНЕРГО”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63460 смт. Слобожанське Зміївського р-ну, Харківської об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Код вантажоодержувача: 4479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Станція призначення: Лиман Південної залізниці, код 44400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val="uk-UA" w:eastAsia="ru-RU"/>
        </w:rPr>
        <w:t>Трипільська ТЕС ПАТ “ЦЕНТРЕНЕРГО”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08720, м. Українка, Обухівського р-ну, Київської об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 xml:space="preserve">Код вантажоодержувача: 3371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  <w:t>Станція призначення: Трипілля-Дніпровське Південно-Західної залізниці, код 344707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bookmarkStart w:id="3" w:name="_Hlk74041979"/>
      <w:bookmarkEnd w:id="3"/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емо всі цінові пропозиції. В пропозиції має бути вказана ціна з урахуванням ПДВ на вказаних вище умовах поставки, походження мазуту, умови розрахунків. До пропозиції обов’язково необхідно додати паспорт якості запропонованого до постачання мазут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позиції надсилати на наступну адресу: kanc@centrenergo.com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4" w:name="_Hlk74041979"/>
      <w:bookmarkStart w:id="5" w:name="_Hlk74041979"/>
      <w:bookmarkEnd w:id="5"/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Normal1">
    <w:name w:val="Normal Знак"/>
    <w:qFormat/>
    <w:rPr>
      <w:rFonts w:ascii="Times New Roman" w:hAnsi="Times New Roman" w:eastAsia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278" w:before="40" w:after="0"/>
      <w:ind w:firstLine="8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8:03:00Z</dcterms:created>
  <dc:creator>luk</dc:creator>
  <dc:description/>
  <cp:keywords/>
  <dc:language>en-US</dc:language>
  <cp:lastModifiedBy>Оксана Єгорова</cp:lastModifiedBy>
  <cp:lastPrinted>2021-06-07T14:33:00Z</cp:lastPrinted>
  <dcterms:modified xsi:type="dcterms:W3CDTF">2021-06-08T08:03:00Z</dcterms:modified>
  <cp:revision>2</cp:revision>
  <dc:subject/>
  <dc:title/>
</cp:coreProperties>
</file>