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Щодо затвердження тарифів на виробництво теплової енергії по ТЕС ПАТ «Центренерго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 відкритому засіданні Національної комісії, що здійснює державне регулювання у сферах енергетики та комунальних послуг (далі НКРЕКП), яке відбулось 3 грудня 2019 року було схвалено проект постанови НКРЕКП «Про встановлення тарифів на виробництво теплової енергії ПАТ «Центренерго» для Вуглегірської , Зміївської та Трипільської ТЕС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хвалено пропозиції  НКРЕКП щодо тарифів на виробництво теплової енергії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углегірська ТЕС  - 423,64 грн/Гкал без ПД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міївська ТЕС -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64,52 грн/Гкал без ПДВ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ипільська ТЕС - 474,81 грн/Гкал без ПДВ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ільш детальна інформація розміщена на офіційному сайті Національної комісії, що здійснює державне регулювання в сферах енергетики та комунальних послуг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7:37:00Z</dcterms:created>
  <dc:creator>plan3</dc:creator>
  <dc:description/>
  <cp:keywords/>
  <dc:language>en-US</dc:language>
  <cp:lastModifiedBy>Єгорова Оксана</cp:lastModifiedBy>
  <dcterms:modified xsi:type="dcterms:W3CDTF">2019-12-05T07:37:00Z</dcterms:modified>
  <cp:revision>2</cp:revision>
  <dc:subject/>
  <dc:title/>
</cp:coreProperties>
</file>