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0868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20"/>
        <w:gridCol w:w="540"/>
        <w:gridCol w:w="4915"/>
        <w:gridCol w:w="193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88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ПОВІДОМЛЕННЯ </w:t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rStyle w:val="StrongEmphasis"/>
          <w:color w:val="000000"/>
        </w:rPr>
        <w:t>щодо строку та порядку надання акціонерами ПАТ «Центренерго» пропозицій до проекту Положення про винагороду членів Дирекції ПАТ «Центренерго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Шановні акціонери!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8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Рішенням Наглядової ради ПАТ «Центренерго» від 02.09.2019 (протокол №19/2019) було погоджено проект Положення про винагороду членів Дирекції ПАТ «Центренерго».</w:t>
      </w:r>
    </w:p>
    <w:p>
      <w:pPr>
        <w:pStyle w:val="Style18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03.09.2019 Дирекцію ПАТ «Центренерго» розміщено проект Положення про винагороду членів Дирекції ПАТ «Центренерго» на власному веб-сайті за наступним посиланням http://www.centrenergo.com/shareholders/provisions/, для ознайомлення акціонерами товариства та надання ними своїх пропозицій.</w:t>
      </w:r>
    </w:p>
    <w:p>
      <w:pPr>
        <w:pStyle w:val="Style18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 xml:space="preserve">Строк для надання акціонерами ПАТ «Центренерго» пропозицій до проекту Положення про винагороду членів Дирекції ПАТ «Центренерго» </w:t>
      </w:r>
      <w:r>
        <w:rPr>
          <w:b/>
          <w:lang w:val="uk-UA"/>
        </w:rPr>
        <w:t>складає 10 робочих днів</w:t>
      </w:r>
      <w:r>
        <w:rPr>
          <w:lang w:val="uk-UA"/>
        </w:rPr>
        <w:t xml:space="preserve"> з моменту розміщення Положення про винагороду членів Дирекції ПАТ «Центренерго» на власному веб-сайті товариства (</w:t>
      </w:r>
      <w:r>
        <w:rPr>
          <w:b/>
          <w:lang w:val="uk-UA"/>
        </w:rPr>
        <w:t>по 16.09.2019 включно</w:t>
      </w:r>
      <w:r>
        <w:rPr>
          <w:lang w:val="uk-UA"/>
        </w:rPr>
        <w:t>).</w:t>
      </w:r>
    </w:p>
    <w:p>
      <w:pPr>
        <w:pStyle w:val="Style18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Відповідно до абзацу третього пункту 9 розділу І Вимог до положення про винагороду та звіту про винагороду членів наглядової ради та виконавчого органу акціонерного товариства, затверджених рішенням НКЦПФР від 25.09.2018 № 659 узагальнені результати розгляду пропозицій будуть повідомлені усім акціонерам у встановленому наглядовою радою ПАТ «Центренерго» порядку.</w:t>
      </w:r>
    </w:p>
    <w:p>
      <w:pPr>
        <w:pStyle w:val="Style18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Пропозиції до проекту Положення про винагороду членів Дирекції ПАТ «Центренерго» надавати письмово у довільній формі з обов’язковим зазначенням ПІБ акціонера – фізичної особи або найменування акціонера – юридичної особи за адресою місцезнаходження Товариства: вул. Козацька, 120/4, літера «Є», м. Київ, 03022.</w:t>
      </w:r>
    </w:p>
    <w:p>
      <w:pPr>
        <w:pStyle w:val="Style18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ind w:left="0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____________________________________________________________</w:t>
      </w:r>
    </w:p>
    <w:p>
      <w:pPr>
        <w:pStyle w:val="21"/>
        <w:ind w:left="0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5:00Z</dcterms:created>
  <dc:creator>Михайлов Александр</dc:creator>
  <dc:description/>
  <dc:language>en-US</dc:language>
  <cp:lastModifiedBy>Єгорова Оксана</cp:lastModifiedBy>
  <cp:lastPrinted>2019-09-03T16:01:00Z</cp:lastPrinted>
  <dcterms:modified xsi:type="dcterms:W3CDTF">2019-09-06T06:05:00Z</dcterms:modified>
  <cp:revision>2</cp:revision>
  <dc:subject/>
  <dc:title/>
</cp:coreProperties>
</file>