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відомлення </w:t>
      </w:r>
    </w:p>
    <w:p>
      <w:pPr>
        <w:pStyle w:val="Style16"/>
        <w:tabs>
          <w:tab w:val="clear" w:pos="708"/>
          <w:tab w:val="left" w:pos="993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 виконання ПАТ «Центренерго» зобов’язання щодо виплати дивідендів за 2017 рік</w:t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ановні акціонери!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6.06.2018 р. на підставі рішення річних загальних зборів акціонерів    ПАТ «Центренерго» (протокол № 1 від 30.03.2018 р.) та рішення наглядової ради ПАТ «Центренерго» (протокол № 7/2018 від 05.05.2018 р.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порядку, встановленому законодавством про депозитарну систему України,                   ПАТ «Центренерго» перераховано дивіденди за 2017 рік у повному обсязі на грошовий рахунок Центрального депозитарію цінних паперів в Розрахунковому центрі з обслуговування договорів на фінансових ринках, для їх зарахування на рахунки депозитарних установ та подальшого переказу акціонерам.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ивіденди на державну частку виплачені в установленому порядку 26.06.2018 р. шляхом перерахування безпосередньо до Державного бюджету України.</w:t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роки та порядок виплати дивідендів зазначались у повідомленні про виплату дивідендів за 2017 рік, з якими акціонери мали можливість ознайомитись на сайті ПАТ «Центренерго» за наступним посиланням: http://www.centrenergo.com/ru/shareholders/message/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43:00Z</dcterms:created>
  <dc:creator>Михайлов Александр</dc:creator>
  <dc:description/>
  <dc:language>en-US</dc:language>
  <cp:lastModifiedBy>press01</cp:lastModifiedBy>
  <cp:lastPrinted>2018-07-11T16:24:00Z</cp:lastPrinted>
  <dcterms:modified xsi:type="dcterms:W3CDTF">2018-07-11T13:43:00Z</dcterms:modified>
  <cp:revision>2</cp:revision>
  <dc:subject/>
  <dc:title/>
</cp:coreProperties>
</file>