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нформація щодо відсутності документів ПАТ «Центренерго», які потрібно розміщувати на сторінці в мережі Інтер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докум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и відсутності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новницький (установчий) догові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новницький (установчий) договір при створенні товариства не укладав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Загальні збор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Загальні збори в товаристві не затверджувало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Наглядову рад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Наглядову раду в товаристві не затверджувало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Виконавчий орга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Виконавчий орг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варистві не затверджувало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Ревізійну комісію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Ревізійну комісію в товаристві не затверджувало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и (кодекс корпоративного ) управлі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и (кодекс корпоративного ) управління в товаристві не затверджували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пект емісії акці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дення проспекту емісії не було передбачено чинним законодавством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5:00Z</dcterms:created>
  <dc:creator>Михайлов Александр</dc:creator>
  <dc:description/>
  <dc:language>en-US</dc:language>
  <cp:lastModifiedBy>press01</cp:lastModifiedBy>
  <cp:lastPrinted>2017-11-14T09:36:00Z</cp:lastPrinted>
  <dcterms:modified xsi:type="dcterms:W3CDTF">2017-11-14T09:15:00Z</dcterms:modified>
  <cp:revision>2</cp:revision>
  <dc:subject/>
  <dc:title/>
</cp:coreProperties>
</file>