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  <w:t>Шановні споживачі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uk-UA"/>
        </w:rPr>
        <w:t>комунальних послуг з постачання теплової енергії та гарячої води, що надаються  Зміївською  ТЕС на території смт Слобожанське.</w:t>
      </w:r>
    </w:p>
    <w:p>
      <w:pPr>
        <w:pStyle w:val="Normal"/>
        <w:rPr>
          <w:i/>
          <w:i/>
          <w:sz w:val="32"/>
          <w:szCs w:val="32"/>
          <w:lang w:val="uk-UA"/>
        </w:rPr>
      </w:pPr>
      <w:r>
        <w:rPr>
          <w:i/>
          <w:sz w:val="32"/>
          <w:szCs w:val="32"/>
          <w:lang w:val="uk-UA"/>
        </w:rPr>
      </w:r>
    </w:p>
    <w:p>
      <w:pPr>
        <w:pStyle w:val="Normal"/>
        <w:jc w:val="both"/>
        <w:rPr/>
      </w:pPr>
      <w:r>
        <w:rPr>
          <w:sz w:val="32"/>
          <w:szCs w:val="32"/>
          <w:lang w:val="uk-UA"/>
        </w:rPr>
        <w:tab/>
      </w:r>
      <w:r>
        <w:rPr>
          <w:sz w:val="28"/>
          <w:szCs w:val="28"/>
          <w:lang w:val="uk-UA"/>
        </w:rPr>
        <w:t xml:space="preserve">Відповідно до умов нормативно-правових актів з питань формування тарифів на виконання рішення виконавчого комітету Слобожанської селищної ради від 19.08.2021 р. № 291 «Про встановлення тарифів на теплову енергію, </w:t>
      </w:r>
      <w:r>
        <w:rPr>
          <w:bCs/>
          <w:sz w:val="28"/>
          <w:szCs w:val="28"/>
          <w:lang w:val="uk-UA"/>
        </w:rPr>
        <w:t xml:space="preserve">її виробництво, транспортування, постачання та послуг з постачання теплової енергії і гарячої води </w:t>
      </w:r>
      <w:r>
        <w:rPr>
          <w:sz w:val="28"/>
          <w:szCs w:val="28"/>
          <w:lang w:val="uk-UA"/>
        </w:rPr>
        <w:t>для споживачів Зміївської ТЕС ПАТ «Центренерго» доводимо до відома, що з 15.10.2021 р. вводяться в дію нові тарифи з теплопостачання для споживачів Зміївської ТЕС ПАТ «Центренерго», а саме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на теплову енергію, </w:t>
      </w:r>
      <w:r>
        <w:rPr>
          <w:bCs/>
          <w:sz w:val="28"/>
          <w:szCs w:val="28"/>
          <w:lang w:val="uk-UA"/>
        </w:rPr>
        <w:t xml:space="preserve">її виробництво, транспортування та постачання </w:t>
      </w:r>
      <w:r>
        <w:rPr>
          <w:sz w:val="28"/>
          <w:szCs w:val="28"/>
          <w:lang w:val="uk-UA"/>
        </w:rPr>
        <w:t>з населенням, бюджетними установами, релігійними організаціями та іншими споживачами застосовувати тариф – 651,06 грн./Гкал без ПДВ або 781,272 грн./Гкал з ПДВ за такими складови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тариф на </w:t>
      </w:r>
      <w:r>
        <w:rPr>
          <w:bCs/>
          <w:sz w:val="28"/>
          <w:szCs w:val="28"/>
          <w:lang w:val="uk-UA"/>
        </w:rPr>
        <w:t xml:space="preserve">виробництво </w:t>
      </w:r>
      <w:r>
        <w:rPr>
          <w:sz w:val="28"/>
          <w:szCs w:val="28"/>
          <w:lang w:val="uk-UA"/>
        </w:rPr>
        <w:t>теплової енергії – 509,79 грн./Гкал без ПДВ або 611,748 грн./Гкал з ПДВ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тариф на транспортув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плової енергії – 137,70 грн./Гкал без ПДВ або 165,240 грн./Гкал з ПД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ариф на постачання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еплової енергії –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uk-UA"/>
        </w:rPr>
        <w:t xml:space="preserve"> грн./Гкал без ПДВ або 4,284 грн./Гкал з ПД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на послуги з постачання теплової енергії застосовувати тариф на теплову енергію для споживачів відповідної категорії, який визначається як сума тарифів на виробництво, транспортування та постачання теплової енергії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на послуги з постачання гарячої води для потреб населення застосовувати тариф – 4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>,97 грн./куб.м без ПДВ або 52,764 грн./куб.м з ПД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 на послуги з постачання гарячої води для потреб управителів багатоквартирних будинків, бюджетних установ та інших споживачів застосовувати тариф – 4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  <w:lang w:val="uk-UA"/>
        </w:rPr>
        <w:t xml:space="preserve">,12 грн./куб.м без ПДВ або 51,744 грн./куб.м з ПД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52:00Z</dcterms:created>
  <dc:creator>Зильбаяр Елена Анатольевна</dc:creator>
  <dc:description/>
  <cp:keywords/>
  <dc:language>en-US</dc:language>
  <cp:lastModifiedBy>Оксана Єгорова</cp:lastModifiedBy>
  <cp:lastPrinted>2018-10-31T12:12:00Z</cp:lastPrinted>
  <dcterms:modified xsi:type="dcterms:W3CDTF">2021-09-10T06:52:00Z</dcterms:modified>
  <cp:revision>2</cp:revision>
  <dc:subject/>
  <dc:title>Шановні споживачі</dc:title>
</cp:coreProperties>
</file>