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ромислова безпека у підрозділах ПАТ «Центренерго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здорових умов праці є проблемою загальнодержавного значення. Державна політика у сфері охорони праці та пожежної безпеки в нашій країні визначається законами України «Про охорону праці» та «Про пожежну безпеку» та іншими нормативними акт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 підставі зазначених законів у Товаристві сформована Служба охорони праці та пожежної безпеки ПАТ „Центренерго” та відповідні підрозділи з охорони праці на Вуглегірській, Зміївській, Трипільській теплоелектростанціях та „Ременерго”. Основними напрямками роботи служби є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Створення та опрацювання ефективної системи управління охороною праці та пожежною безпекою та подальше удосконалення діяльності в цьому напрямку кожного структурного підрозділу, кожного працівника Товари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Забезпечення на електричних станціях та відокремленому структурному підрозділу «Ременерго» безпеки виробничих процесів, енергетичного обладнання, будівель і спору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Організація обліку нещасних випадків, професійних захворювань, аварій, пожеж і загорянь, що виникли у відокремлених підрозділах Товариства, та підготовка аналізу причин їх виникнення, і розпорядчих документів щодо запобігання подібних випад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Проведення у відокремлених підрозділах Товариства профілактичних заходів, спрямованих на усунення шкідливих і небезпечних факторів, запобігання нещасних випадків на виробництві, професійних захворювань та інших випадків загрози життю або здоров'ю працююч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Вивчення та сприяння впровадженню у виробництво досягнень науки і техніки, прогресивних і безпечних технологій, сучасних засобів колективного та індивідуального захисту працівник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Організація контролю за дотриманням працівниками Товариства вимог законів, нормативно-правових актів з охорони праці та пожежної безпеки, виконання Комплексних заході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Забезпечення в повному обсязі працівників Товариства спецодягом, спецвзуттям і засобами колективного та індивідуального захисту, а працівників, які працюють в шкідливих умовах праці – спецхарчування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Проведення медичних оглядів та створення санітарно-гігієнічних умов пра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* Забезпечення професійної підготовки, навчання і підвищення кваліфікації працівників з питань охорони праці і пожежної безпек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иконання цих завдань можливе завдяки функціонуванню в Товаристві, в якості частини загальної системи управління, оновленої Системи управління охороною праці (СУОП), яка погоджена Держгірпромнаглядом України. Одним із основних напрямків роботи Системи є промислова безпека, її стан, ступені ризику. Введення в практику такого поняття, як промислова безпека є тією необхідністю, яка продиктована сучасним розвитком промисловості, в тому числі енергетики. Енергетичне обладнання, яке відслужило свій проектний ресурс, знаходиться в експлуатації тривалий час, працює на надкритичних параметрах є потенційно небезпечним об'єктом, потребує постійної уваги, традиційних і нетрадиційних методів діагностики. Новий підхід до системи управління охороною праці потребує більш значних обсягів робіт в цьому напрямку, ніж традиційні методи управління охороною праці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езультативне функціонування СУОП можливе лише за умови, що всі працівники Товариства поділяють політику в галузі охорони праці. Оскільки покращення починається саме з людини, із змін її особистого відношення до власної безпеки та безпеки оточуючих, підвищення професіональної компетенції, практичних навичок та ін.</w:t>
      </w:r>
    </w:p>
    <w:p>
      <w:pPr>
        <w:pStyle w:val="Normal"/>
        <w:spacing w:before="0" w:after="200"/>
        <w:ind w:firstLine="708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1:53:00Z</dcterms:created>
  <dc:creator>press01</dc:creator>
  <dc:description/>
  <cp:keywords/>
  <dc:language>en-US</dc:language>
  <cp:lastModifiedBy>press01</cp:lastModifiedBy>
  <dcterms:modified xsi:type="dcterms:W3CDTF">2014-06-03T11:53:00Z</dcterms:modified>
  <cp:revision>2</cp:revision>
  <dc:subject/>
  <dc:title/>
</cp:coreProperties>
</file>