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4"/>
      </w:tblGrid>
      <w:tr>
        <w:trPr/>
        <w:tc>
          <w:tcPr>
            <w:tcW w:w="74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7"/>
                <w:szCs w:val="17"/>
                <w:lang w:eastAsia="ru-RU"/>
              </w:rPr>
              <w:t>Дата розміщення на сайті: 07.06.201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i/>
                  <w:iCs/>
                  <w:color w:val="0071BA"/>
                  <w:sz w:val="20"/>
                  <w:szCs w:val="20"/>
                  <w:lang w:eastAsia="ru-RU"/>
                </w:rPr>
                <w:t>ОБҐРУНТУВАННЯ ПРИЙНЯТТЯ 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i/>
                  <w:iCs/>
                  <w:color w:val="0071BA"/>
                  <w:sz w:val="20"/>
                  <w:szCs w:val="20"/>
                  <w:lang w:val="uk-UA" w:eastAsia="ru-RU"/>
                </w:rPr>
                <w:t>ПОСТАНОВИ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НАЦІОНАЛЬНА КОМІСІЯ, ЩО ЗДІЙСНЮЄ ДЕРЖАВНЕ РЕГУЛЮВАНН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У СФЕРАХ ЕНЕРГЕТИКИ ТА КОМУНАЛЬНИХ ПОСЛУГ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ПОСТАНОВ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25.05.201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Arial" w:ascii="Arial" w:hAnsi="Arial"/>
                <w:sz w:val="24"/>
                <w:szCs w:val="24"/>
                <w:lang w:val="uk-UA" w:eastAsia="ru-RU"/>
              </w:rPr>
              <w:t>         № 68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ро внесення зміни до постанови НКРЕКП від 21 січня 2016 року № 3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ідповідно до законів України «Про електроенергетику», «Про теплопостачання», «Про Національну комісію, що здійснює державне регулювання у сферах енергетики та комунальних послуг» та постанов Національної комісії регулювання електроенергетики України від 12 жовтня 2005 року № 896 «Про затвердження Порядку розрахунку тарифів на електричну та теплову енергію, що виробляється на ТЕЦ, ТЕС, АЕС та на установках з використанням нетрадиційних або поновлюваних джерел енергії» та № 898 «Про затвердження Процедури перегляду та затвердження тарифів для ліцензіатів з виробництва електричної та теплової енергії» Національна комісія, що здійснює державне регулювання у сферах енергетики та комунальних послуг, ПОСТАНОВЛЯЄ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У пункті 1 постанови Національної комісії, що здійснює державне регулювання у сферах енергетики та комунальних послуг, від 21 січня 2016 року № 33 «Про встановлення тарифів на виробництво теплової енергії ПАТ «Центренерго» цифри «243,92», «329,14» та «287,88» замінити відповідно цифрами «392,72», «432,23» та «509,29»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 Ця постанова набирає чинності з 01 вересня 2017 рок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ова НКРЕКП               Д.Вов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data/filearch/Materialy_zasidan/2017/traven/25.05.2017/p15_25-05-17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44:00Z</dcterms:created>
  <dc:creator>plan3</dc:creator>
  <dc:description/>
  <dc:language>en-US</dc:language>
  <cp:lastModifiedBy>plan3</cp:lastModifiedBy>
  <dcterms:modified xsi:type="dcterms:W3CDTF">2017-06-08T12:45:00Z</dcterms:modified>
  <cp:revision>1</cp:revision>
  <dc:subject/>
  <dc:title/>
</cp:coreProperties>
</file>