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4820" w:hanging="0"/>
        <w:contextualSpacing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 w:before="0" w:after="200"/>
        <w:ind w:left="482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Рішенням загальних зборів ПАТ «Центренерго» протокол від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03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04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.2019 №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ВІТ НАГЛЯДОВОЇ РАДИ ПАТ «ЦЕНТРЕНЕРГО» за 2018 рік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numPr>
          <w:ilvl w:val="0"/>
          <w:numId w:val="1"/>
        </w:numPr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Оцінка складу, структури та діяльності як колегіального органу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Відповідно до Статуту ПАТ «Центренерго» (далі – ПАТ «Центренерго», Товариство), затвердженого позачерговими загальними зборами акціонерів ПАТ «Центренерго» 11.11.2016р. (протокол № 3), а також нової редакції Статуту Товариства, затвердженого річними загальними зборами акціонерів ПАТ «Центренерго» 30.03.2018р. (протокол № 1), Наглядова рада складається з 5 (п’яти) осіб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tbl>
      <w:tblPr>
        <w:tblW w:w="4700" w:type="pct"/>
        <w:jc w:val="left"/>
        <w:tblInd w:w="560" w:type="dxa"/>
        <w:tblLayout w:type="fixed"/>
        <w:tblCellMar>
          <w:top w:w="10" w:type="dxa"/>
          <w:left w:w="10" w:type="dxa"/>
          <w:bottom w:w="10" w:type="dxa"/>
          <w:right w:w="10" w:type="dxa"/>
        </w:tblCellMar>
      </w:tblPr>
      <w:tblGrid>
        <w:gridCol w:w="7358"/>
        <w:gridCol w:w="1702"/>
      </w:tblGrid>
      <w:tr>
        <w:trPr/>
        <w:tc>
          <w:tcPr>
            <w:tcW w:w="7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auto" w:line="240" w:before="0" w:after="150"/>
              <w:ind w:firstLine="567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Склад наглядової ради </w:t>
            </w:r>
            <w:bookmarkStart w:id="0" w:name="n1345"/>
            <w:bookmarkEnd w:id="0"/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  <w:lang w:val="uk-UA" w:eastAsia="uk-UA"/>
              </w:rPr>
              <w:t>станом на 31.12.201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ількість осіб</w:t>
            </w:r>
          </w:p>
        </w:tc>
      </w:tr>
      <w:tr>
        <w:trPr/>
        <w:tc>
          <w:tcPr>
            <w:tcW w:w="7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50" w:after="150"/>
              <w:ind w:firstLine="56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ленів наглядової ради - акціонерів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7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50" w:after="150"/>
              <w:ind w:firstLine="56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ленів наглядової ради - представників акціонерів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50" w:after="150"/>
              <w:ind w:firstLine="56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ленів наглядової ради - незалежних директорів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50" w:after="15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150"/>
        <w:ind w:firstLine="567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 w:val="24"/>
          <w:szCs w:val="24"/>
          <w:lang w:val="uk-UA"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uk-UA" w:eastAsia="uk-UA"/>
        </w:rPr>
        <w:t>Персональний склад наглядової ради станом на 31.12.2018</w:t>
      </w:r>
    </w:p>
    <w:tbl>
      <w:tblPr>
        <w:tblW w:w="89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2204"/>
        <w:gridCol w:w="1527"/>
        <w:gridCol w:w="1440"/>
      </w:tblGrid>
      <w:tr>
        <w:trPr>
          <w:trHeight w:val="228" w:hRule="atLeast"/>
        </w:trPr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val="uk-UA" w:eastAsia="uk-UA"/>
              </w:rPr>
              <w:t>Прізвищ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val="en-US" w:eastAsia="uk-UA"/>
              </w:rPr>
              <w:t>, ім'я, по батькові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val="uk-UA" w:eastAsia="uk-UA"/>
              </w:rPr>
              <w:t>Посада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  <w:lang w:val="uk-UA" w:eastAsia="uk-UA"/>
              </w:rPr>
              <w:t>Незалежний член</w:t>
            </w:r>
          </w:p>
        </w:tc>
      </w:tr>
      <w:tr>
        <w:trPr>
          <w:trHeight w:val="185" w:hRule="atLeast"/>
        </w:trPr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150"/>
              <w:ind w:firstLine="567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150"/>
              <w:ind w:firstLine="567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ind w:firstLine="567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  <w:t>Так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ind w:firstLine="567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  <w:t>Ні*</w:t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Асташев Євген Вiкторови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150"/>
              <w:ind w:firstLine="567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Голова Наглядової рад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150"/>
              <w:ind w:firstLine="567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150"/>
              <w:ind w:firstLine="567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150"/>
              <w:ind w:firstLine="567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150"/>
              <w:ind w:firstLine="567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iзiр Олександр Сергiйови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аступник Голови Наглядової рад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150"/>
              <w:ind w:firstLine="567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150"/>
              <w:ind w:firstLine="567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150"/>
              <w:ind w:firstLine="567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150"/>
              <w:ind w:firstLine="567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аранюк Олександр Мирославови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150"/>
              <w:ind w:firstLine="567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Член Наглядової рад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150"/>
              <w:ind w:firstLine="567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150"/>
              <w:ind w:firstLine="567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150"/>
              <w:ind w:firstLine="567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150"/>
              <w:ind w:firstLine="567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Чорний Вячеслав Валерiйови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150"/>
              <w:ind w:firstLine="567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Член Наглядової рад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150"/>
              <w:ind w:firstLine="567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150"/>
              <w:ind w:firstLine="567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150"/>
              <w:ind w:firstLine="567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150"/>
              <w:ind w:firstLine="567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егнiй Микола Григорови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150"/>
              <w:ind w:firstLine="567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Член Наглядової рад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150"/>
              <w:ind w:firstLine="567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150"/>
              <w:ind w:firstLine="567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150"/>
              <w:ind w:firstLine="567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150"/>
              <w:ind w:firstLine="567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Членів Наглядової ради обрано 25.04.2017р. річними Загальними зборами акціонерів ПАТ «Центренерго» (протокол № 1)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У звітному році на підставі повідомлень акцiонерів ПАТ «Центренерго» про замiну члена наглядової ради: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28.11.2018р. Денисенка Вiталiя Миколайовича замінено на Баранюка Олександра Мирославовича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13.12.2018р. Малого Iгоря Анатолiйовича замінено на Стегнiя Миколу Григоровича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150"/>
        <w:ind w:left="284" w:firstLine="283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val="uk-UA"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uk-UA" w:eastAsia="uk-UA"/>
        </w:rPr>
        <w:t>Спосіб ознайомлення із правами та обов'язками нового члена наглядової ради.</w:t>
      </w:r>
    </w:p>
    <w:tbl>
      <w:tblPr>
        <w:tblW w:w="4750" w:type="pct"/>
        <w:jc w:val="left"/>
        <w:tblInd w:w="56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7426"/>
        <w:gridCol w:w="869"/>
        <w:gridCol w:w="862"/>
      </w:tblGrid>
      <w:tr>
        <w:trPr/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150" w:after="150"/>
              <w:ind w:firstLine="56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uk-UA" w:eastAsia="uk-UA"/>
              </w:rPr>
            </w:r>
            <w:bookmarkStart w:id="1" w:name="n768"/>
            <w:bookmarkStart w:id="2" w:name="n768"/>
            <w:bookmarkEnd w:id="2"/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uk-UA" w:eastAsia="uk-UA"/>
              </w:rPr>
              <w:t>Так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uk-UA" w:eastAsia="uk-UA"/>
              </w:rPr>
              <w:t>Ні</w:t>
            </w:r>
          </w:p>
        </w:tc>
      </w:tr>
      <w:tr>
        <w:trPr>
          <w:trHeight w:val="360" w:hRule="atLeast"/>
        </w:trPr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ind w:firstLine="567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  <w:t>Новий член наглядової ради самостійно ознайомився зі змістом внутрішніх документів акціонерного товариства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ind w:firstLine="56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ind w:firstLine="56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ind w:firstLine="567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  <w:t>Було проведено засідання наглядової ради, на якому нового члена наглядової ради ознайомили з його правами та обов'язками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ind w:firstLine="56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ind w:firstLine="56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650" w:hRule="atLeast"/>
        </w:trPr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ind w:firstLine="567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  <w:t>Для нового члена наглядової ради було організовано спеціальне навчання (з корпоративного управління або фінансового менеджменту)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ind w:firstLine="56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ind w:firstLine="56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/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ind w:firstLine="567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  <w:t>Усіх членів наглядової ради було переобрано на повторний строк або не було обрано нового члена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ind w:firstLine="56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ind w:firstLine="56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/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ind w:firstLine="567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  <w:t>Інше (зазначити)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ind w:firstLine="56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  <w:t>Х</w:t>
            </w:r>
          </w:p>
        </w:tc>
      </w:tr>
    </w:tbl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У звітному періоді не здійснювався перерозподіл обов’язків між членами Наглядової рад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15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val="uk-UA"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uk-UA" w:eastAsia="uk-UA"/>
        </w:rPr>
        <w:t xml:space="preserve">Вимоги до членів наглядової ради викладені у внутрішніх документах акціонерного товариства, а саме у Положенні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val="uk-UA" w:eastAsia="uk-UA"/>
        </w:rPr>
        <w:t>про принципи формування наглядової ради публічного акціонерного товариства «Центренерго», затверджене рішенням Загальних зборів акціонерів ПАТ «Центренерго» протокол № 1 від 25 квітня 2017 року.</w:t>
      </w:r>
    </w:p>
    <w:tbl>
      <w:tblPr>
        <w:tblW w:w="4800" w:type="pct"/>
        <w:jc w:val="left"/>
        <w:tblInd w:w="560" w:type="dxa"/>
        <w:tblLayout w:type="fixed"/>
        <w:tblCellMar>
          <w:top w:w="10" w:type="dxa"/>
          <w:left w:w="10" w:type="dxa"/>
          <w:bottom w:w="10" w:type="dxa"/>
          <w:right w:w="10" w:type="dxa"/>
        </w:tblCellMar>
      </w:tblPr>
      <w:tblGrid>
        <w:gridCol w:w="7181"/>
        <w:gridCol w:w="1115"/>
        <w:gridCol w:w="957"/>
      </w:tblGrid>
      <w:tr>
        <w:trPr/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150" w:after="150"/>
              <w:ind w:firstLine="56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</w:r>
            <w:bookmarkStart w:id="3" w:name="n765"/>
            <w:bookmarkStart w:id="4" w:name="n765"/>
            <w:bookmarkEnd w:id="4"/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ind w:firstLine="567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  <w:t>Так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ind w:firstLine="567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  <w:t>Ні</w:t>
            </w:r>
          </w:p>
        </w:tc>
      </w:tr>
      <w:tr>
        <w:trPr>
          <w:trHeight w:val="200" w:hRule="atLeast"/>
        </w:trPr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ind w:firstLine="567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  <w:t>Галузеві знання і досвід роботи в галузі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ind w:firstLine="56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ind w:firstLine="56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ind w:firstLine="567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  <w:t>Знання у сфері фінансів і менеджменту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ind w:firstLine="56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ind w:firstLine="56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ind w:firstLine="567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  <w:t>Особисті якості (чесність, відповідальність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ind w:firstLine="56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ind w:firstLine="56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ind w:firstLine="567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  <w:t>Відсутність конфлікту інтересів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ind w:firstLine="56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ind w:firstLine="56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ind w:firstLine="567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  <w:t>Граничний вік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ind w:firstLine="56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ind w:firstLine="56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190" w:hRule="atLeast"/>
        </w:trPr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ind w:firstLine="567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  <w:t>Відсутні будь-які вимог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ind w:firstLine="56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ind w:firstLine="56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7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ind w:firstLine="567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  <w:t>Інші (зазначит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ind w:firstLine="567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наявність повної цивільної дієздатності; відсутність непогашеної судимості., бездоганна ділова репутація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ind w:firstLine="56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ind w:firstLine="56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  <w:t>-</w:t>
            </w:r>
          </w:p>
        </w:tc>
      </w:tr>
    </w:tbl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Відповідно до чинного законодавства, Статуту ПАТ «Центренерго» Наглядова рада є колегіальним органом, що здійснює захист прав акціонерів Товариства і в межах компетенції, визначеної Статутом та Законом України «Про акціонерні товариства», здійснює управління Товариством, а також контролює та регулює діяльність Дирекції. Функціональні обов’язки  Наглядової ради, визначені у зазначених нормативних документах, є однаковими для кожного члена Наглядової ради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Роботу Наглядової ради організовував та вів всі її засідання Голова Наглядової ради у порядку, передбаченому Статутом та чинним законодавством України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сідання Наглядової ради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скликались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 мірі необхідності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та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овод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ились кожного місяця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що відповідає вимогам Статуту Товариства, яким передбачається їх проведення не рідше одного разу в квартал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У всіх засіданнях Наглядової ради приймала участь більшість її членів, тому відповідно до Статуту Товариства, засідання та всі прийняті на них рішення були правомочними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Рішення Наглядової ради з усіх питань приймались більшістю від загальної кількості членів Наглядової ради шляхом відкритого голосування.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На засіданнях Наглядової ради кожний член Наглядової ради має один голос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У звітному періоді Наглядовою радою Товариства було проведено 20 засідань на яких розглянуто та прийнято відповідні рішення з 48 питань порядку денного, зокрема,  з надання згоди на вчинення значних правочинів, з обрання аудитора для проведення аудиту фінансової звітності Товариства, зі звітностей, з проведення річних загальних зборів акціонерів Товариства; з порядку денного зборів; з визначення дат складання переліків акціонерів, які мають бути повідомлені про проведення зборів та які мають право на участь у зборах; з обрання реєстраційної комісії, з обрання голови і секретаря зборів, з вибору депозитарної установи, яка надаватиме додаткові послуги з інформаційного та організаційного забезпечення проведення зборів, з питання виплати дивідендів, з порядку та строків виплати дивідендів, з кадрових питань, з затвердження нормативних актів Товариства тощо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Також, за результатами розгляду окремих питань, Наглядовою радою надавались відповідні доручення Виконавчому органу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Члени Наглядової ради приймали участь у розробці внутрішніх нормативних документів Товариства, зокрема розробили проект кодексу корпоративного управління та приймали участь в розробці проекту Статуту Товариства, які затверджені річними Загальними зборами 30.03.2018 р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Кількісний та якісний склад Наглядової ради у 2018 році був достатнім для прийняття легітимних рішень та вирішення питань, передбачених законодавством України, Статутом Товариства та рішеннями Загальних зборів Товариств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150"/>
        <w:ind w:firstLine="284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val="uk-UA"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uk-UA" w:eastAsia="uk-UA"/>
        </w:rPr>
        <w:t xml:space="preserve">Розмір винагороди членів наглядової ради у звітному періоді визначався відповідно до умов договорів, затверджених рішенням Загальних зборів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val="uk-UA" w:eastAsia="uk-UA"/>
        </w:rPr>
        <w:t>акціонерів ПАТ «Центренерго» протокол № 1 від 25 квітня 2017 року.</w:t>
      </w:r>
    </w:p>
    <w:tbl>
      <w:tblPr>
        <w:tblW w:w="4750" w:type="pct"/>
        <w:jc w:val="left"/>
        <w:tblInd w:w="56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7173"/>
        <w:gridCol w:w="900"/>
        <w:gridCol w:w="1084"/>
      </w:tblGrid>
      <w:tr>
        <w:trPr/>
        <w:tc>
          <w:tcPr>
            <w:tcW w:w="7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15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uk-UA" w:eastAsia="uk-UA"/>
              </w:rPr>
            </w:r>
            <w:bookmarkStart w:id="5" w:name="n762"/>
            <w:bookmarkStart w:id="6" w:name="n762"/>
            <w:bookmarkEnd w:id="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  <w:t>Так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  <w:t>Ні</w:t>
            </w:r>
          </w:p>
        </w:tc>
      </w:tr>
      <w:tr>
        <w:trPr/>
        <w:tc>
          <w:tcPr>
            <w:tcW w:w="7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  <w:t>Винагорода є фіксованою сумо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uk-UA" w:eastAsia="uk-UA"/>
              </w:rPr>
              <w:t>Х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uk-UA" w:eastAsia="uk-UA"/>
              </w:rPr>
              <w:t>-</w:t>
            </w:r>
          </w:p>
        </w:tc>
      </w:tr>
      <w:tr>
        <w:trPr/>
        <w:tc>
          <w:tcPr>
            <w:tcW w:w="7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  <w:t>Винагорода є відсотком від чистого прибутку або збільшення ринкової вартості акці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uk-UA" w:eastAsia="uk-UA"/>
              </w:rPr>
              <w:t>-</w:t>
            </w:r>
          </w:p>
        </w:tc>
      </w:tr>
      <w:tr>
        <w:trPr/>
        <w:tc>
          <w:tcPr>
            <w:tcW w:w="7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  <w:t>Винагорода виплачується у вигляді цінних паперів товари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uk-UA" w:eastAsia="uk-UA"/>
              </w:rPr>
              <w:t>-</w:t>
            </w:r>
          </w:p>
        </w:tc>
      </w:tr>
      <w:tr>
        <w:trPr/>
        <w:tc>
          <w:tcPr>
            <w:tcW w:w="7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лени наглядової ради не отримують винагород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uk-UA" w:eastAsia="uk-UA"/>
              </w:rPr>
              <w:t>-</w:t>
            </w:r>
          </w:p>
        </w:tc>
      </w:tr>
      <w:tr>
        <w:trPr/>
        <w:tc>
          <w:tcPr>
            <w:tcW w:w="7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  <w:t xml:space="preserve">Інші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uk-UA" w:eastAsia="uk-UA"/>
              </w:rPr>
              <w:t>-</w:t>
            </w:r>
          </w:p>
        </w:tc>
      </w:tr>
    </w:tbl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Style16"/>
        <w:numPr>
          <w:ilvl w:val="0"/>
          <w:numId w:val="1"/>
        </w:numPr>
        <w:spacing w:lineRule="auto" w:line="240" w:before="0" w:after="28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Оцінка компетентності та ефективності членів Наглядової ради.</w:t>
      </w:r>
    </w:p>
    <w:p>
      <w:pPr>
        <w:pStyle w:val="Style16"/>
        <w:spacing w:lineRule="auto" w:line="240" w:before="280" w:after="280"/>
        <w:ind w:left="927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Через відсутність доцільності оцінювання окремих членів Наглядової ради, у звіті не відображена оцінка компетентності та ефективності таких її членів: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- Денисенка Віталія Миколайовича через припинення 28.11.2018р. його повноважень на посаді члена Наглядової ради до закінчення звітного періоду;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- Малого Ігоря Анатолійовича через припинення 13.12.2018р. його повноважень на посаді члена Наглядової ради до закінчення звітного періоду;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- Стегнія Миколи Григоровича через незначний строк його перебування на посаді члена Наглядової ради (набув повноважень з 13.12.2018р.) та відсутність з 13.12.2018р. до закінчення звітного періоду засідань Наглядової ради, в яких мав би нагоду взяти участь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Оцінка компетентності та ефективності членів Наглядової ради наводиться нижч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066"/>
      </w:tblGrid>
      <w:tr>
        <w:trPr>
          <w:trHeight w:val="261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Асташев Євген Вiкторович</w:t>
            </w:r>
          </w:p>
        </w:tc>
      </w:tr>
      <w:tr>
        <w:trPr>
          <w:trHeight w:val="261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Голова Наглядової ради </w:t>
            </w:r>
          </w:p>
        </w:tc>
      </w:tr>
      <w:tr>
        <w:trPr>
          <w:trHeight w:val="261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- у 1984 році закінчив Київське вище інженерне радіотехнічне училище за спеціальністю «Автоматизовані системи управління» та здобув кваліфікацію інженера радіоелектроні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у 2011 році закінчив Харківський інститут бізнесу та менеджменту за спеціальністю «Фінансова та кредитна діяльність» та здобув кваліфікацію спеціаліста з фінансів.</w:t>
            </w:r>
          </w:p>
        </w:tc>
      </w:tr>
      <w:tr>
        <w:trPr>
          <w:trHeight w:val="261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аж роботи (загальний)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uk-UA"/>
              </w:rPr>
              <w:t>37 років</w:t>
            </w:r>
          </w:p>
        </w:tc>
      </w:tr>
      <w:tr>
        <w:trPr>
          <w:trHeight w:val="261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Інформація про діяльність як посадової особи інших юридичних осіб або іншу діяльність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Фонд державного майна України – заступник голови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АТ «ОПЗ» (м. Южне, Одеська обл.), ПАТ «Турбоатом» (м. Харкiв), Державна iпотечна установа (м. Київ) - член Наглядової 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компетентність в прийнятті рішень (бали від 1 до 5)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ефективність в прийнятті рішень (підготовленість до засідань, обізнаність в матеріалах, наданих на розгляд Наглядової ради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(бали від 1 до 5)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iзiр Олександр Сергiйович</w:t>
            </w:r>
          </w:p>
        </w:tc>
      </w:tr>
      <w:tr>
        <w:trPr>
          <w:trHeight w:val="329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аступник голови Наглядової ради</w:t>
            </w:r>
          </w:p>
        </w:tc>
      </w:tr>
      <w:tr>
        <w:trPr>
          <w:trHeight w:val="329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у 2009 році закінчив Львівський національний університет ім. І.Франка за спеціальністю «Міжнародне право» та здобув кваліфікацію юрист-міжнародник. Перекладач.</w:t>
            </w:r>
          </w:p>
        </w:tc>
      </w:tr>
      <w:tr>
        <w:trPr>
          <w:trHeight w:val="329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аж роботи (загальний)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9 років</w:t>
            </w:r>
          </w:p>
        </w:tc>
      </w:tr>
      <w:tr>
        <w:trPr>
          <w:trHeight w:val="329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Інформація про діяльність як посадової особи інших юридичних осіб або іншу діяльність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Фонд державного майна України – директор Департамент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управління державними підприємствами та корпоративними правами держави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АТ «ОПЗ» (м. Южне, Одеська обл.), ПАТ «Турбоатом» (м. Харкiв), ПАТ «Сумихiмпром» (м. Суми) - член Наглядової ради</w:t>
            </w:r>
          </w:p>
        </w:tc>
      </w:tr>
      <w:tr>
        <w:trPr>
          <w:trHeight w:val="329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компетентність в прийнятті рішень (бали від 1 до 5)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ефективність в прийнятті рішень (підготовленість до засідань, обізнаність в матеріалах, наданих на розгляд Наглядової ради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(бали від 1 до 5)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аранюк Олександр Мирославович</w:t>
            </w:r>
          </w:p>
        </w:tc>
      </w:tr>
      <w:tr>
        <w:trPr>
          <w:trHeight w:val="329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Член Наглядової ради</w:t>
            </w:r>
          </w:p>
        </w:tc>
      </w:tr>
      <w:tr>
        <w:trPr>
          <w:trHeight w:val="329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у 2009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оці  закінчив Львівський  національний університет за спеціальністю «міжнародне право» та здобув кваліфікацію магістра міжнародного права та перекладу.</w:t>
            </w:r>
          </w:p>
        </w:tc>
      </w:tr>
      <w:tr>
        <w:trPr>
          <w:trHeight w:val="329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аж роботи (загальний)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 років</w:t>
            </w:r>
          </w:p>
        </w:tc>
      </w:tr>
      <w:tr>
        <w:trPr>
          <w:trHeight w:val="329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Інформація про діяльність як посадової особи інших юридичних осіб або іншу діяльність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Фонд державного майна України – заступник директора Департаменту управління державними підприємствами та корпоративними правами держави – начальник Управління інвестиційної діяльності та державних підприєм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АТ «Криворізька ТЕЦ» (м. Кривий Ріг), АТ «Херсонська ТЕЦ» (м. Херсон), ВАТ «Житомирський завод хімічного волокна» (м. Житомир), АТ «Київпассервіс» (м. Київ), ЗАТ «Спеціальний науково-дослідний центр «Пуск» (м. Київ), ПАТ «Хартрон» (м. Харків) - голова Наглядової 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АТ «Дніпровська ТЕЦ» (м. Кам’янське), ПАТ «МВО «Оріон» (м. Одеса) - член Наглядової ради</w:t>
            </w:r>
          </w:p>
        </w:tc>
      </w:tr>
      <w:tr>
        <w:trPr>
          <w:trHeight w:val="329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компетентність в прийнятті рішень (бали від 1 до 5)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ефективність в прийнятті рішень (підготовленість до засідань, обізнаність в матеріалах, наданих на розгляд Наглядової ради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(бали від 1 до 5)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Чорний Вячеслав Валерiйович</w:t>
            </w:r>
          </w:p>
        </w:tc>
      </w:tr>
      <w:tr>
        <w:trPr>
          <w:trHeight w:val="329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Член Наглядової ради</w:t>
            </w:r>
          </w:p>
        </w:tc>
      </w:tr>
      <w:tr>
        <w:trPr>
          <w:trHeight w:val="329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у 2010 році закінчив Національний  університет  «Одеська  юридична  академія» за спеціальністю –«Правознавство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а здобув кваліфікацію спеціаліста.</w:t>
            </w:r>
          </w:p>
        </w:tc>
      </w:tr>
      <w:tr>
        <w:trPr>
          <w:trHeight w:val="329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аж роботи (загальний)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9 років</w:t>
            </w:r>
          </w:p>
        </w:tc>
      </w:tr>
      <w:tr>
        <w:trPr>
          <w:trHeight w:val="329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Інформація про діяльність як посадової особи інших юридичних осіб або іншу діяльність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о обрання членом Наглядової ради ПАТ «Центренерго» працював корпоративним секретар ПрАТ «Київ-Дніпровське МППЗТ»</w:t>
            </w:r>
          </w:p>
        </w:tc>
      </w:tr>
      <w:tr>
        <w:trPr>
          <w:trHeight w:val="329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компетентність в прийнятті рішень (бали від 1 до 5)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,8</w:t>
            </w:r>
          </w:p>
        </w:tc>
      </w:tr>
      <w:tr>
        <w:trPr>
          <w:trHeight w:val="329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 ефективність в прийнятті рішень (підготовленість до засідань, обізнаність в матеріалах, наданих на розгляд Наглядової ради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(бали від 1 до 5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,8</w:t>
            </w:r>
          </w:p>
        </w:tc>
      </w:tr>
    </w:tbl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numPr>
          <w:ilvl w:val="0"/>
          <w:numId w:val="1"/>
        </w:numPr>
        <w:spacing w:lineRule="auto" w:line="240" w:before="0" w:after="28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Оцінка незалежності незалежних членів Наглядової ради.</w:t>
      </w:r>
    </w:p>
    <w:p>
      <w:pPr>
        <w:pStyle w:val="Style16"/>
        <w:spacing w:lineRule="auto" w:line="240" w:before="280" w:after="280"/>
        <w:ind w:left="927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Оцінка незалежності незалежних членів Наглядової ради не здійснювалась через відсутність незалежних членів Наглядової ради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highlight w:val="yellow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yellow"/>
          <w:lang w:val="uk-UA"/>
        </w:rPr>
      </w:r>
    </w:p>
    <w:p>
      <w:pPr>
        <w:pStyle w:val="Style16"/>
        <w:numPr>
          <w:ilvl w:val="0"/>
          <w:numId w:val="1"/>
        </w:numPr>
        <w:spacing w:lineRule="auto" w:line="240" w:before="0" w:after="28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Оцінка компетентності та ефективності комітетів Наглядової ради.</w:t>
      </w:r>
    </w:p>
    <w:p>
      <w:pPr>
        <w:pStyle w:val="Style16"/>
        <w:spacing w:lineRule="auto" w:line="240" w:before="280" w:after="280"/>
        <w:ind w:left="927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150"/>
        <w:ind w:firstLine="567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 w:val="24"/>
          <w:szCs w:val="24"/>
          <w:lang w:val="uk-UA"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4"/>
          <w:szCs w:val="24"/>
          <w:lang w:val="uk-UA" w:eastAsia="uk-UA"/>
        </w:rPr>
        <w:t xml:space="preserve">Комітети в складі наглядової ради </w:t>
      </w:r>
    </w:p>
    <w:tbl>
      <w:tblPr>
        <w:tblW w:w="4750" w:type="pct"/>
        <w:jc w:val="left"/>
        <w:tblInd w:w="56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7058"/>
        <w:gridCol w:w="1109"/>
        <w:gridCol w:w="990"/>
      </w:tblGrid>
      <w:tr>
        <w:trPr/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150" w:after="150"/>
              <w:ind w:firstLine="56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</w:r>
            <w:bookmarkStart w:id="7" w:name="n758"/>
            <w:bookmarkStart w:id="8" w:name="n758"/>
            <w:bookmarkEnd w:id="8"/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  <w:t>Так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  <w:t>Ні</w:t>
            </w:r>
          </w:p>
        </w:tc>
      </w:tr>
      <w:tr>
        <w:trPr/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ind w:firstLine="567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  <w:t>З питань аудиту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150"/>
              <w:ind w:firstLine="567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150"/>
              <w:ind w:firstLine="567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/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ind w:firstLine="567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  <w:t xml:space="preserve">З питань призначень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150"/>
              <w:ind w:firstLine="567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150"/>
              <w:ind w:firstLine="567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/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ind w:firstLine="567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  <w:t>З винагород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150"/>
              <w:ind w:firstLine="567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150"/>
              <w:ind w:firstLine="567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/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ind w:firstLine="567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  <w:t>Інші (зазначити)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150" w:after="150"/>
              <w:ind w:firstLine="56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  <w:t>-</w:t>
            </w:r>
          </w:p>
        </w:tc>
      </w:tr>
    </w:tbl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Оцінка компетентності та ефективності комітетів Наглядової ради не здійснювалась оскільки в звітному періоді не створювались комітети Наглядової рад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5. Оцінка виконання Наглядовою радою поставлених цілей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Встановлені Загальними зборами Товариства цілі на 2018 рік досягаються Наглядовою радою шляхом прийняття відповідних рішень та контролем за їх виконанням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Також, протягом звітного року, Наглядовою радою Товариства за для досягнення встановлених цілей здійснювався контроль за виконанням планових показників діяльності Товариства, шляхом розгляду квартальних звітів виконуючого обов’язки генерального директора про підсумки фінансово-господарської діяльності Товариства та Виконавчого органу про виконання показників фінансового плану Товариства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Таким чином, у 2018 році Наглядовою радою Товариства в межах своєї компетенції вживались всі можливі заходи для досягнення цілей, встановлених на 2018 рік. Окрім зазначеного, Наглядовою радою вживались заходи, направлені на захист інтересів акціонерів Товариства; забезпечення ефективного здійснення керівництва поточною діяльністю Товариства; скликання та проведення Загальних зборів акціонерів Товариства, на яких приведено Статут Товариства у відповідність до вимог законодавства України та прийнято відповідні рішення з питань, необхідних для забезпечення безперебійної роботи електростанцій Товариства та сталої роботи Товариства в цілому.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Результатом злагодженої роботи всіх органів Товариства, в тому числі членів Наглядової ради Товариства є чистий прибуток, отриманий за результатами діяльності у 2018 році у сумі 499 127 тис. грн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У подальшому, Наглядовою радою Товариства в межах її компетенції, визначеної Статутом Товариства, й надалі здійснюватимуться заходи,  направлені на забезпечення досягнення чітких цілей діяльності Товариства, встановлених Вищим органом Товариства на 2019 рік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_____________________________________________________________________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701" w:leader="none"/>
          <w:tab w:val="left" w:pos="1985" w:leader="none"/>
          <w:tab w:val="left" w:pos="2835" w:leader="none"/>
          <w:tab w:val="left" w:pos="4253" w:leader="none"/>
          <w:tab w:val="left" w:pos="6600" w:leader="none"/>
        </w:tabs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highlight w:val="yellow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yellow"/>
          <w:lang w:val="uk-UA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  <w:highlight w:val="yellow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yellow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0:30:00Z</dcterms:created>
  <dc:creator>Кулик Діна</dc:creator>
  <dc:description/>
  <cp:keywords/>
  <dc:language>en-US</dc:language>
  <cp:lastModifiedBy>press01</cp:lastModifiedBy>
  <cp:lastPrinted>2019-03-13T14:09:00Z</cp:lastPrinted>
  <dcterms:modified xsi:type="dcterms:W3CDTF">2019-04-08T10:30:00Z</dcterms:modified>
  <cp:revision>2</cp:revision>
  <dc:subject/>
  <dc:title/>
</cp:coreProperties>
</file>