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lang w:val="uk-UA"/>
        </w:rPr>
      </w:pPr>
      <w:r>
        <w:rPr>
          <w:b/>
          <w:lang w:val="uk-UA"/>
        </w:rPr>
        <w:t>Інформація про загальну кількість акцій та голосуючих акцій станом на 21.02.2019 (дату складання переліку осіб, яким надсилається повідомлення про проведення річних загальних зборів, скликаних на 03.04.2019 р.)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На дату складання переліку осіб, яким надсилається повідомлення про проведення загальних зборів акціонерного товариства наданого ПАТ «НДУ» станом на 21.02.2019  загальна кількість акцій – 369 407 108 шт., голосуючих – 367 622 075 шт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________________________________________________________________________________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2:08:00Z</dcterms:created>
  <dc:creator>Михайлов Александр</dc:creator>
  <dc:description/>
  <dc:language>en-US</dc:language>
  <cp:lastModifiedBy>press01</cp:lastModifiedBy>
  <cp:lastPrinted>2018-02-27T09:30:00Z</cp:lastPrinted>
  <dcterms:modified xsi:type="dcterms:W3CDTF">2019-03-01T12:08:00Z</dcterms:modified>
  <cp:revision>2</cp:revision>
  <dc:subject/>
  <dc:title/>
</cp:coreProperties>
</file>