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cs="Arial"/>
          <w:color w:val="3B498F"/>
          <w:sz w:val="59"/>
          <w:szCs w:val="59"/>
        </w:rPr>
      </w:pPr>
      <w:r>
        <w:rPr>
          <w:rFonts w:cs="Arial" w:ascii="Arial" w:hAnsi="Arial"/>
          <w:color w:val="3B498F"/>
          <w:sz w:val="59"/>
          <w:szCs w:val="59"/>
        </w:rPr>
        <w:t>Оголошено проведення чергових Загальних зборів акціонерів ПАТ "Центренерго"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Arial" w:hAnsi="Arial" w:cs="Arial"/>
          <w:color w:val="3B498F"/>
          <w:sz w:val="59"/>
          <w:szCs w:val="59"/>
        </w:rPr>
      </w:pPr>
      <w:r>
        <w:rPr>
          <w:rFonts w:cs="Arial" w:ascii="Arial" w:hAnsi="Arial"/>
          <w:color w:val="3B498F"/>
          <w:sz w:val="59"/>
          <w:szCs w:val="59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666666"/>
          <w:sz w:val="20"/>
          <w:szCs w:val="20"/>
        </w:rPr>
      </w:pPr>
      <w:r>
        <w:rPr>
          <w:rFonts w:cs="Arial" w:ascii="Arial" w:hAnsi="Arial"/>
          <w:color w:val="666666"/>
          <w:sz w:val="20"/>
          <w:szCs w:val="20"/>
        </w:rPr>
        <w:t>24.03.2014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  <w:sz w:val="43"/>
          <w:szCs w:val="43"/>
        </w:rPr>
        <w:br/>
      </w:r>
      <w:r>
        <w:rPr>
          <w:rFonts w:cs="Arial" w:ascii="Arial" w:hAnsi="Arial"/>
          <w:b/>
          <w:bCs/>
          <w:color w:val="666666"/>
        </w:rPr>
        <w:t>До уваги акціонерів Публічного акціонерного товариства «Центренерго»</w:t>
        <w:br/>
      </w:r>
      <w:r>
        <w:rPr>
          <w:rFonts w:cs="Arial" w:ascii="Arial" w:hAnsi="Arial"/>
          <w:color w:val="666666"/>
        </w:rPr>
        <w:br/>
        <w:t>Шановні акціонери! ПАТ „Центренерго” (код ЄДРПОУ 22927045, місцезнаходження: 03151, м. Київ, вул. Народного Ополчення, 1), повідомляє, що </w:t>
      </w:r>
      <w:r>
        <w:rPr>
          <w:rFonts w:cs="Arial" w:ascii="Arial" w:hAnsi="Arial"/>
          <w:b/>
          <w:bCs/>
          <w:color w:val="666666"/>
        </w:rPr>
        <w:t>25.04.2014</w:t>
      </w:r>
      <w:r>
        <w:rPr>
          <w:rFonts w:cs="Arial" w:ascii="Arial" w:hAnsi="Arial"/>
          <w:color w:val="666666"/>
        </w:rPr>
        <w:t> року об </w:t>
      </w:r>
      <w:r>
        <w:rPr>
          <w:rFonts w:cs="Arial" w:ascii="Arial" w:hAnsi="Arial"/>
          <w:b/>
          <w:bCs/>
          <w:color w:val="666666"/>
        </w:rPr>
        <w:t>11.00</w:t>
      </w:r>
      <w:r>
        <w:rPr>
          <w:rFonts w:cs="Arial" w:ascii="Arial" w:hAnsi="Arial"/>
          <w:color w:val="666666"/>
        </w:rPr>
        <w:t> год. за адресою: м. Київ, 01601, вул. Велика Житомирська, буд. 33, Торгово-промислова палата України, 4 поверх, конференц-зал </w:t>
      </w:r>
      <w:r>
        <w:rPr>
          <w:rFonts w:cs="Arial" w:ascii="Arial" w:hAnsi="Arial"/>
          <w:b/>
          <w:bCs/>
          <w:color w:val="666666"/>
        </w:rPr>
        <w:t>відбудуться річні Загальні збори акціонерів  ПАТ „Центренерго”.</w:t>
        <w:br/>
      </w:r>
      <w:r>
        <w:rPr>
          <w:rFonts w:cs="Arial" w:ascii="Arial" w:hAnsi="Arial"/>
          <w:color w:val="666666"/>
        </w:rPr>
        <w:br/>
      </w:r>
      <w:r>
        <w:rPr>
          <w:rFonts w:cs="Arial" w:ascii="Arial" w:hAnsi="Arial"/>
          <w:b/>
          <w:bCs/>
          <w:color w:val="666666"/>
        </w:rPr>
        <w:t>Перелік питань, що виносяться на голосування (порядок денний):</w:t>
        <w:br/>
        <w:br/>
      </w:r>
      <w:r>
        <w:rPr>
          <w:rFonts w:cs="Arial" w:ascii="Arial" w:hAnsi="Arial"/>
          <w:color w:val="666666"/>
        </w:rPr>
        <w:t>1. Обрання членів Лічильної комісії річних Загальних зборів акціонерів ПАТ «Центренерго» та прийняття рішення про припинення її повноважень, або передача повноважень Лічильної комісії реєстратору, зберігачу, або депозитарію за відповідним договором доручення.</w:t>
        <w:br/>
        <w:br/>
        <w:t>2. Обрання Голови і Секретаря річних Загальних зборів акціонерів ПАТ „Центренерго”.</w:t>
        <w:br/>
        <w:br/>
        <w:t>3. Затвердження регламенту роботи річних Загальних зборів акціонерів ПАТ „Центренерго”.</w:t>
        <w:br/>
        <w:br/>
        <w:t>4. Розгляд звіту Виконавчого органу ПАТ „Центренерго” про підсумки фінансово-господарської діяльності ПАТ „Центренерго” за 2013р.</w:t>
        <w:br/>
        <w:br/>
        <w:t>5. Визначення основних напрямків діяльності ПАТ „Центренерго” на 2014 рік.</w:t>
        <w:br/>
        <w:br/>
        <w:t>6. Розгляд звіту Наглядової ради ПАТ „Центренерго” за 2013 рік.</w:t>
        <w:br/>
        <w:br/>
        <w:t>7. Розгляд звіту та висновків Ревізійної комісії ПАТ "Центренерго" за 2013 рік.</w:t>
        <w:br/>
        <w:br/>
        <w:t>8. Затвердження річної фінансової звітності ПАТ "Центренерго" за 2013 рік.</w:t>
        <w:br/>
        <w:br/>
        <w:t>9. Про розподіл прибутку (покриття збитків) за підсумками фінансово-господарської діяльності  ПАТ "Центренерго" у 2013 році.</w:t>
        <w:br/>
        <w:br/>
        <w:t>10. Про затвердження розміру, порядку та строку виплати дивідендів за підсумками діяльності ПАТ „Центренерго” у 2013 році. </w:t>
        <w:br/>
        <w:br/>
        <w:t>11. Про припинення повноважень членів Наглядової ради ПАТ «Центренерго».</w:t>
        <w:br/>
        <w:br/>
        <w:t>12. Про обрання членів Наглядової ради ПАТ «Центренерго».</w:t>
        <w:br/>
        <w:br/>
        <w:t>13. Затвердження умов цивільно-правових договорів чи трудових договорів (контрактів), що укладатимуться з членами Наглядової ради ПАТ «Центренерго», встановлення розміру їх винагороди, обрання особи, яка уповноважується на підписання договорів (контрактів) з членами Наглядової ради Товариства. Затвердження кошторису граничних витрат на утримання Наглядової ради ПАТ «Центренерго».</w:t>
        <w:br/>
        <w:br/>
        <w:t>14. Про відкликання членів Ревізійної комісії ПАТ «Центренерго».</w:t>
        <w:br/>
        <w:br/>
        <w:t>15. Про обрання членів Ревізійної комісії ПАТ «Центренерго».</w:t>
        <w:br/>
        <w:br/>
        <w:t>16. Про припинення повноважень голови Виконавчого органу ПАТ «Центренерго».</w:t>
        <w:br/>
        <w:br/>
        <w:t>17. Про обрання голови Виконавчого органу ПАТ "Центренерго".</w:t>
        <w:br/>
        <w:br/>
        <w:t>18. Затвердження річних результатів діяльності ТОВ "Корпорація Южная".</w:t>
        <w:br/>
        <w:br/>
        <w:t>19. Про внесення змін до статуту ПАТ "Центренерго" та затвердження його в новій редакції.</w:t>
        <w:br/>
        <w:br/>
        <w:t>20. Про внесення змін до внутрішніх положень ПАТ "Центренерго" та затвердження їх у новій редакції.</w:t>
        <w:br/>
        <w:br/>
        <w:t>21. Про внесення змін до положень про відокремлені підрозділи ПАТ "Центренерго" та затвердження їх у новій редакції.</w:t>
        <w:br/>
        <w:br/>
        <w:t>22. Про погодження проекту змін до статуту ТОВ "Корпорація Южная" (щодо збільшення статутного капіталу) та затвердження статуту в новій редакції. </w:t>
        <w:br/>
        <w:br/>
      </w:r>
      <w:r>
        <w:rPr>
          <w:rFonts w:cs="Arial" w:ascii="Arial" w:hAnsi="Arial"/>
          <w:b/>
          <w:bCs/>
          <w:color w:val="666666"/>
        </w:rPr>
        <w:t>Основні показники фінансово-господарської діяльності ПАТ "Центренерго", (тис. грн.)</w:t>
      </w:r>
    </w:p>
    <w:tbl>
      <w:tblPr>
        <w:tblW w:w="1587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748"/>
        <w:gridCol w:w="2150"/>
        <w:gridCol w:w="1975"/>
      </w:tblGrid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Найменування показника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період</w:t>
              <w:br/>
              <w:t>звітний          </w:t>
              <w:br/>
              <w:t>(2013р.)  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b/>
                <w:bCs/>
                <w:color w:val="666666"/>
              </w:rPr>
              <w:t>період</w:t>
              <w:br/>
              <w:t>попередній </w:t>
              <w:br/>
              <w:t>(2012р.)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Усього активів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5 026 601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4 506 784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Основні засоби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 025 91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 091 232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Довгострокові фінансові інвестиції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9 899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7851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Запаси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1 150 16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1 262 302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Сумарна дебіторська заборгованість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823 003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909 421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Грошові кошти та їх еквіваленти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7 18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16 645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Нерозподілений прибуток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1 701 363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1 447 884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Власний капітал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 503 380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 086 425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Статутний капітал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480 229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480 229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Довгострокові зобов'язання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469 434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91 486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Поточні зобов'язання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 053 787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 100 211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Чистий прибуток (збиток)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487 016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233 766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Середньорічна кількість акцій (шт.) 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369 407 108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369 407 108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Кількість власних акцій, викуплених протягом періоду (шт.)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-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-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Загальна сума коштів, витрачених на викуп власних  акцій протягом періоду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-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-</w:t>
            </w:r>
          </w:p>
        </w:tc>
      </w:tr>
      <w:tr>
        <w:trPr/>
        <w:tc>
          <w:tcPr>
            <w:tcW w:w="117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Чисельність працівників на кінець періоду (осіб) </w:t>
            </w:r>
          </w:p>
        </w:tc>
        <w:tc>
          <w:tcPr>
            <w:tcW w:w="21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8 044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64" w:after="0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  <w:t> </w:t>
            </w:r>
            <w:r>
              <w:rPr>
                <w:rFonts w:cs="Arial" w:ascii="Arial" w:hAnsi="Arial"/>
                <w:color w:val="666666"/>
              </w:rPr>
              <w:t>8 018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br/>
        <w:t>Реєстрація акціонерів для участі у річних Загальних зборах відбудеться з 10.00 до 10.45 год. </w:t>
        <w:br/>
        <w:br/>
        <w:t>Дата складання переліку акціонерів, які мають право на участь у річних Загальних  зборах – 18.04.2014 р. станом на 24.00 год.</w:t>
        <w:br/>
        <w:br/>
        <w:t>Акціонери можуть ознайомитися з документами, необхідними для прийняття рішень з питань порядку денного, починаючи з дати надіслання повідомлення про проведення річних Загальних зборів до дати проведення річних Загальних зборів у робочі дні: з понеділка по четвер з 8.00 до 17.00, у п'ятницю – з 8.00 до 15.45 за адресою: 04053, м. Київ, вул. Воровського, 4, каб. 403, а в день проведення річних Загальних зборів (25.04.2014 р.) також у місці їх проведення. </w:t>
        <w:br/>
        <w:br/>
        <w:t>Посадова особа ПАТ "Центренерго", відповідальна за порядок ознайомлення акціонерів з документами – Новицький Володимир Всеволодович.</w:t>
        <w:br/>
        <w:br/>
        <w:t>Пропозиції акціонерів до порядку денного річних Загальних зборів приймаються у письмовій формі із зазначенням прізвища (найменування) акціонера, який їх вносить, кількості належних йому акцій, змісту пропозиції до питання та/або проекту рішення не пізніше ніж за 20 днів до дати проведення річних Загальних зборів за адресою: 04053, м. Київ, вул. Воровського, 4, каб. 403.</w:t>
        <w:br/>
        <w:br/>
        <w:t>Акціонер для реєстрації для участі у річних Загальних зборах акціонерів зобов`язаний мати при собі паспорт, а у разі участі представника акціонера – паспорт та відповідну довіреність, що підтверджує повноваження представника на участь у річних Загальних зборах акціонерів ПАТ "Центренерго", засвідчену у встановленому чинним законодавством порядку.</w:t>
        <w:br/>
        <w:br/>
      </w:r>
      <w:r>
        <w:rPr>
          <w:rFonts w:cs="Arial" w:ascii="Arial" w:hAnsi="Arial"/>
          <w:b/>
          <w:bCs/>
          <w:color w:val="666666"/>
        </w:rPr>
        <w:t>Довідки можна отримати за тел.: (044) 364-02-68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  <w:t>                                                                                       </w:t>
      </w:r>
      <w:r>
        <w:rPr>
          <w:rFonts w:cs="Arial" w:ascii="Arial" w:hAnsi="Arial"/>
          <w:i/>
          <w:iCs/>
          <w:color w:val="666666"/>
        </w:rPr>
        <w:t>ПАТ „Центренерго</w:t>
      </w:r>
    </w:p>
    <w:p>
      <w:pPr>
        <w:pStyle w:val="Normal"/>
        <w:spacing w:before="0" w:after="200"/>
        <w:rPr>
          <w:rFonts w:ascii="Arial" w:hAnsi="Arial" w:cs="Arial"/>
          <w:color w:val="666666"/>
        </w:rPr>
      </w:pPr>
      <w:r>
        <w:rPr>
          <w:rFonts w:cs="Arial" w:ascii="Arial" w:hAnsi="Arial"/>
          <w:color w:val="66666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1:10:00Z</dcterms:created>
  <dc:creator>user</dc:creator>
  <dc:description/>
  <dc:language>en-US</dc:language>
  <cp:lastModifiedBy>user</cp:lastModifiedBy>
  <dcterms:modified xsi:type="dcterms:W3CDTF">2018-01-31T21:10:00Z</dcterms:modified>
  <cp:revision>2</cp:revision>
  <dc:subject/>
  <dc:title/>
</cp:coreProperties>
</file>