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даток №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наказу ПАТ "Центренерго"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26.08.2021р № 1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ублічне акціонерне товариство "Центренерго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голошує конкурсний відбір на поса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293237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293237"/>
          <w:sz w:val="28"/>
          <w:szCs w:val="28"/>
          <w:lang w:eastAsia="uk-UA"/>
        </w:rPr>
        <w:t>заступника директора теплової електростанції з економічних та майнових пита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93237"/>
          <w:sz w:val="28"/>
          <w:szCs w:val="28"/>
          <w:lang w:eastAsia="uk-UA"/>
        </w:rPr>
        <w:t>Зміївської ТЕС ПАТ "Центренерго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8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681"/>
        <w:gridCol w:w="2057"/>
        <w:gridCol w:w="1498"/>
        <w:gridCol w:w="1681"/>
        <w:gridCol w:w="1674"/>
        <w:gridCol w:w="640"/>
        <w:gridCol w:w="778"/>
        <w:gridCol w:w="566"/>
        <w:gridCol w:w="1226"/>
        <w:gridCol w:w="3476"/>
      </w:tblGrid>
      <w:tr>
        <w:trPr/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йменування Товариства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ісцезнаходженн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сада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йменування структурного підрозділу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Інформація про дату оприлюднення оголошенн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інцевий термін прийняття документів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і вимоги до кандидатів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нтактний телефон</w:t>
            </w:r>
          </w:p>
        </w:tc>
      </w:tr>
      <w:tr>
        <w:trPr/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ь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сяц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ік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міївська Т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Т "Центренерго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32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22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22"/>
              <w:jc w:val="center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63460, Балаклійське шосе 2, смт. Слобожанське, Зміївський р-н, Харківської об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  <w:szCs w:val="20"/>
                <w:lang w:eastAsia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3237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93237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3237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93237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3237"/>
                <w:sz w:val="20"/>
                <w:szCs w:val="20"/>
                <w:lang w:eastAsia="uk-UA"/>
              </w:rPr>
              <w:t xml:space="preserve">Заступник директора теплової електростанції з економічних та майнових питань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3237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93237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3237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93237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93237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93237"/>
                <w:sz w:val="20"/>
                <w:szCs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293237"/>
                <w:sz w:val="20"/>
                <w:szCs w:val="20"/>
                <w:lang w:eastAsia="uk-UA"/>
              </w:rPr>
              <w:t>Зміївська ТЕС ПАТ "Центренерго"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8.2021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р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гідно з умовами проведення конкурсу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 xml:space="preserve">Тел. (05747) 5-22-47, факс (05747) 5-35-85) або надсилає на електронну адресу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uk-UA"/>
              </w:rPr>
              <w:t>E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uk-UA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en-US" w:eastAsia="uk-UA"/>
              </w:rPr>
              <w:t>mail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  <w:t>:</w:t>
            </w: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uk-UA"/>
              </w:rPr>
              <w:t xml:space="preserve">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val="en-US" w:eastAsia="uk-UA"/>
                </w:rPr>
                <w:t>kanc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uk-UA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val="en-US" w:eastAsia="uk-UA"/>
                </w:rPr>
                <w:t>zmtes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uk-UA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val="en-US" w:eastAsia="uk-UA"/>
                </w:rPr>
                <w:t>kh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uk-UA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val="en-US" w:eastAsia="uk-UA"/>
                </w:rPr>
                <w:t>energy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uk-UA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val="en-US" w:eastAsia="uk-UA"/>
                </w:rPr>
                <w:t>gov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uk-UA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val="en-US" w:eastAsia="uk-UA"/>
                </w:rPr>
                <w:t>ua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Прокопенко Олен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Володимирівн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р.т. (05747) 5-64-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.т. (050) 402-11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044) 364-08-32;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-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70C0"/>
                  <w:sz w:val="20"/>
                  <w:szCs w:val="20"/>
                  <w:lang w:eastAsia="uk-UA"/>
                </w:rPr>
                <w:t>larisa.yehorova@centrenergo.com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Єгорова Лариса Вікторівн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eastAsia="Times New Roman" w:cs="Times New Roman"/>
          <w:color w:val="293237"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Примітка:</w:t>
      </w:r>
      <w:r>
        <w:rPr>
          <w:rFonts w:cs="Times New Roman" w:ascii="Times New Roman" w:hAnsi="Times New Roman"/>
          <w:sz w:val="26"/>
          <w:szCs w:val="26"/>
        </w:rPr>
        <w:t xml:space="preserve"> Умови проведення конкурсу опубліковано на офіційному </w:t>
      </w:r>
      <w:r>
        <w:rPr>
          <w:rFonts w:eastAsia="Times New Roman" w:cs="Times New Roman" w:ascii="Times New Roman" w:hAnsi="Times New Roman"/>
          <w:color w:val="293237"/>
          <w:sz w:val="26"/>
          <w:szCs w:val="26"/>
          <w:lang w:eastAsia="uk-UA"/>
        </w:rPr>
        <w:t xml:space="preserve">веб-сайті ПАТ "Центренерго"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uk-U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ru-RU" w:eastAsia="uk-U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uk-UA"/>
          </w:rPr>
          <w:t>centrenergo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ru-RU" w:eastAsia="uk-U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val="en-US" w:eastAsia="uk-UA"/>
          </w:rPr>
          <w:t>com</w:t>
        </w:r>
      </w:hyperlink>
      <w:r>
        <w:rPr>
          <w:rFonts w:eastAsia="Times New Roman" w:cs="Times New Roman" w:ascii="Times New Roman" w:hAnsi="Times New Roman"/>
          <w:color w:val="293237"/>
          <w:sz w:val="26"/>
          <w:szCs w:val="26"/>
          <w:lang w:val="ru-RU" w:eastAsia="uk-UA"/>
        </w:rPr>
        <w:t xml:space="preserve"> </w:t>
      </w:r>
      <w:r>
        <w:rPr>
          <w:rFonts w:eastAsia="Times New Roman" w:cs="Times New Roman" w:ascii="Times New Roman" w:hAnsi="Times New Roman"/>
          <w:color w:val="293237"/>
          <w:sz w:val="26"/>
          <w:szCs w:val="26"/>
          <w:lang w:eastAsia="uk-UA"/>
        </w:rPr>
        <w:t>у розділі "Новини" та "Відповідальність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293237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293237"/>
          <w:sz w:val="26"/>
          <w:szCs w:val="26"/>
          <w:lang w:eastAsia="uk-UA"/>
        </w:rPr>
      </w:r>
    </w:p>
    <w:sectPr>
      <w:type w:val="nextPage"/>
      <w:pgSz w:orient="landscape" w:w="16838" w:h="11906"/>
      <w:pgMar w:left="851" w:right="56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@zmtes.kh.energy.gov.ua" TargetMode="External"/><Relationship Id="rId3" Type="http://schemas.openxmlformats.org/officeDocument/2006/relationships/hyperlink" Target="mailto:larisa.yehorova@centrenergo.com" TargetMode="External"/><Relationship Id="rId4" Type="http://schemas.openxmlformats.org/officeDocument/2006/relationships/hyperlink" Target="http://www.centrenergo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1:34:00Z</dcterms:created>
  <dc:creator>Гурєнков Володимир</dc:creator>
  <dc:description/>
  <cp:keywords/>
  <dc:language>en-US</dc:language>
  <cp:lastModifiedBy>Оксана Єгорова</cp:lastModifiedBy>
  <cp:lastPrinted>2021-08-20T10:43:00Z</cp:lastPrinted>
  <dcterms:modified xsi:type="dcterms:W3CDTF">2021-08-26T11:34:00Z</dcterms:modified>
  <cp:revision>2</cp:revision>
  <dc:subject/>
  <dc:title/>
</cp:coreProperties>
</file>